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Szoftverfejlesztés/programozá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1/13C osztály</w:t>
        <w:br/>
      </w:r>
      <w:r>
        <w:rPr>
          <w:rFonts w:cs="Palatino Linotype" w:ascii="Palatino Linotype" w:hAnsi="Palatino Linotype"/>
          <w:b/>
        </w:rPr>
        <w:t xml:space="preserve">INFOKOMMUNIKÁCIÓS HÁLÓZATÉPÍTŐ ÉS ÜZEMELTETŐ </w:t>
      </w:r>
      <w:r>
        <w:rPr>
          <w:rFonts w:cs="Palatino Linotype" w:ascii="Palatino Linotype" w:hAnsi="Palatino Linotype"/>
          <w:b/>
          <w:bCs/>
        </w:rPr>
        <w:t>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3 óra=111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él: </w:t>
      </w:r>
    </w:p>
    <w:p>
      <w:pPr>
        <w:pStyle w:val="Normal"/>
        <w:jc w:val="both"/>
        <w:rPr>
          <w:b/>
          <w:b/>
        </w:rPr>
      </w:pPr>
      <w:r>
        <w:rPr/>
        <w:t>A tantárgy oktatásának alapvető célja azoknak az ismereteknek, képességeknek a fejlesztése, amelyek képessé teszik a tanulót egy egyszerű algoritmus elkészítésére, a megvalósításhoz szükséges adattípusok és adatszerkezetek kiválasztására, a fejlesztői és felhasználói dokumentáció elkészítésére, egy egyszerű adatmodell logikai tervének megvalósít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decimal" w:pos="8222" w:leader="none"/>
        </w:tabs>
        <w:rPr/>
      </w:pPr>
      <w:r>
        <w:rPr/>
        <w:t xml:space="preserve">Témakörök: 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/>
      </w:pPr>
      <w:r>
        <w:rPr>
          <w:b/>
          <w:bCs/>
          <w:color w:val="000000"/>
          <w:szCs w:val="22"/>
        </w:rPr>
        <w:t>1. Programozási alapismeretek</w:t>
      </w:r>
      <w:r>
        <w:rPr>
          <w:b/>
          <w:szCs w:val="22"/>
        </w:rPr>
        <w:tab/>
        <w:t>4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/>
      </w:pPr>
      <w:r>
        <w:rPr>
          <w:b/>
          <w:szCs w:val="22"/>
        </w:rPr>
        <w:t xml:space="preserve">2. </w:t>
      </w:r>
      <w:r>
        <w:rPr>
          <w:b/>
          <w:bCs/>
          <w:color w:val="000000"/>
          <w:szCs w:val="22"/>
        </w:rPr>
        <w:t>Programtervezés</w:t>
      </w:r>
      <w:r>
        <w:rPr>
          <w:b/>
          <w:szCs w:val="22"/>
        </w:rPr>
        <w:tab/>
        <w:t>20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>
          <w:b/>
          <w:b/>
          <w:szCs w:val="22"/>
        </w:rPr>
      </w:pPr>
      <w:r>
        <w:rPr>
          <w:b/>
          <w:szCs w:val="22"/>
        </w:rPr>
        <w:t xml:space="preserve">3. </w:t>
      </w:r>
      <w:r>
        <w:rPr>
          <w:b/>
          <w:bCs/>
          <w:color w:val="000000"/>
          <w:szCs w:val="22"/>
        </w:rPr>
        <w:t>Programozás</w:t>
      </w:r>
      <w:r>
        <w:rPr>
          <w:b/>
          <w:bCs/>
          <w:szCs w:val="22"/>
        </w:rPr>
        <w:t xml:space="preserve"> elemei</w:t>
        <w:tab/>
        <w:t>4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/>
      </w:pPr>
      <w:r>
        <w:rPr>
          <w:b/>
          <w:bCs/>
          <w:color w:val="000000"/>
          <w:szCs w:val="22"/>
        </w:rPr>
        <w:t>4. Programozási</w:t>
      </w:r>
      <w:r>
        <w:rPr>
          <w:b/>
          <w:bCs/>
          <w:szCs w:val="22"/>
        </w:rPr>
        <w:t xml:space="preserve"> tételek</w:t>
      </w:r>
      <w:r>
        <w:rPr>
          <w:b/>
          <w:szCs w:val="22"/>
        </w:rPr>
        <w:tab/>
        <w:t>36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Adatstruktúrák</w:t>
        <w:tab/>
        <w:t>20 óra</w:t>
      </w:r>
    </w:p>
    <w:p>
      <w:pPr>
        <w:pStyle w:val="Normal"/>
        <w:tabs>
          <w:tab w:val="clear" w:pos="706"/>
          <w:tab w:val="decimal" w:pos="8222" w:leader="none"/>
        </w:tabs>
        <w:ind w:left="709" w:hanging="0"/>
        <w:rPr>
          <w:b/>
          <w:b/>
          <w:szCs w:val="22"/>
        </w:rPr>
      </w:pPr>
      <w:r>
        <w:rPr>
          <w:b/>
          <w:bCs/>
          <w:color w:val="000000"/>
          <w:szCs w:val="22"/>
        </w:rPr>
        <w:t>6. Adattípusok</w:t>
        <w:tab/>
        <w:t>24 óra</w:t>
      </w:r>
    </w:p>
    <w:p>
      <w:pPr>
        <w:pStyle w:val="Normal"/>
        <w:tabs>
          <w:tab w:val="clear" w:pos="706"/>
          <w:tab w:val="decimal" w:pos="8222" w:leader="none"/>
        </w:tabs>
        <w:ind w:firstLine="11"/>
        <w:rPr/>
      </w:pPr>
      <w:r>
        <w:rPr/>
        <w:t>Zárás:</w:t>
        <w:tab/>
        <w:t>3 óra</w:t>
      </w:r>
    </w:p>
    <w:p>
      <w:pPr>
        <w:pStyle w:val="Normal"/>
        <w:tabs>
          <w:tab w:val="clear" w:pos="706"/>
          <w:tab w:val="decimal" w:pos="8222" w:leader="none"/>
        </w:tabs>
        <w:ind w:left="4254" w:firstLine="2976"/>
        <w:rPr/>
      </w:pPr>
      <w:r>
        <w:rPr/>
        <w:t>------------------</w:t>
      </w:r>
    </w:p>
    <w:p>
      <w:pPr>
        <w:pStyle w:val="Normal"/>
        <w:tabs>
          <w:tab w:val="clear" w:pos="706"/>
          <w:tab w:val="decimal" w:pos="8222" w:leader="none"/>
        </w:tabs>
        <w:rPr/>
      </w:pPr>
      <w:r>
        <w:rPr/>
        <w:t>Összesen:</w:t>
        <w:tab/>
        <w:t>111 óra</w:t>
      </w:r>
    </w:p>
    <w:p>
      <w:pPr>
        <w:pStyle w:val="Normal"/>
        <w:tabs>
          <w:tab w:val="clear" w:pos="706"/>
          <w:tab w:val="decimal" w:pos="822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1418" w:leader="none"/>
        </w:tabs>
        <w:rPr/>
      </w:pPr>
      <w:r>
        <w:rPr/>
        <w:t>Készítette:</w:t>
        <w:tab/>
        <w:t>Berzlánovich Krisztián</w:t>
        <w:br/>
        <w:t>Oktatók:</w:t>
        <w:tab/>
        <w:t>Berzlánovich Krisztián</w:t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1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5"/>
        <w:gridCol w:w="7095"/>
        <w:gridCol w:w="258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  <w:shd w:fill="DDDDDD" w:val="clear"/>
              </w:rPr>
            </w:pPr>
            <w:r>
              <w:rPr>
                <w:sz w:val="21"/>
                <w:szCs w:val="21"/>
                <w:shd w:fill="DDDDDD" w:val="clear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  <w:shd w:fill="DDDDDD" w:val="clear"/>
              </w:rPr>
            </w:pPr>
            <w:r>
              <w:rPr>
                <w:b/>
                <w:bCs/>
                <w:sz w:val="21"/>
                <w:szCs w:val="21"/>
                <w:shd w:fill="DDDDDD" w:val="clear"/>
              </w:rPr>
              <w:t>Programozási alapismeretek (4 tanóra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  <w:shd w:fill="DDDDDD" w:val="clear"/>
              </w:rPr>
            </w:pPr>
            <w:r>
              <w:rPr>
                <w:b/>
                <w:bCs/>
                <w:sz w:val="21"/>
                <w:szCs w:val="21"/>
                <w:shd w:fill="DDDDDD" w:val="clear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3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1"/>
                <w:szCs w:val="21"/>
              </w:rPr>
              <w:t>A program életútja, a programkészítés lépései</w:t>
              <w:br/>
            </w:r>
            <w:r>
              <w:rPr>
                <w:sz w:val="21"/>
                <w:szCs w:val="21"/>
                <w:lang w:bidi="zxx"/>
              </w:rPr>
              <w:t>(</w:t>
            </w:r>
            <w:r>
              <w:rPr>
                <w:color w:val="000000"/>
                <w:sz w:val="21"/>
                <w:szCs w:val="21"/>
                <w:lang w:bidi="zxx"/>
              </w:rPr>
              <w:t>feladat kitűzése, specifikáció, algoritmuskészítés, kódolás, tesztelés, hatékonyságvizsgálat, dokumentálás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hyperlink r:id="rId2">
              <w:r>
                <w:rPr>
                  <w:rStyle w:val="InternetLink"/>
                </w:rPr>
                <w:t>http://joszovetseg.hu/hu/aprogrameletutja</w:t>
              </w:r>
            </w:hyperlink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ír, toll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bidi="zxx"/>
              </w:rPr>
              <w:t>Programtervezés (20 óra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5-7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Unified Modeling Language, Az UML építőkövei, az UML diagramjai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8-13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Objektumosztályok közötti kapcsolatok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4-17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Állapotdiagram, szekvenciadiagram, Használati esetek diagramja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8-19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</w:rPr>
              <w:t>Adatmodell megtervezése, algoritmizálás. Logikai és fizikai rendszerterv fogalma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</w:rPr>
              <w:t xml:space="preserve">Felület elkészítése (prototípus), kódolás, alkalmazáslogika megvalósítása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1-22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</w:rPr>
              <w:t>Kódolás, tesztelés, hibakeresés, javítás, felhasználói és fejlesztői dokumentáció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Szoftverprojektek életciklusa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anyag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gramozás elemei (4 óra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Utasítások: értékadás, feltöltés (egyszerű és összetett változó esetén), aritmetikai műveletek, matematikai függvények, véletlenszámok, típuskonverziók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ljárások, függvények: egyszerű eljáráshívás, paraméterezett eljáráshívás, függvényhívás; eljárás, függvény-definiálás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1"/>
                <w:szCs w:val="21"/>
              </w:rPr>
              <w:t>Összetett utasítások: szekvencia, elágazások. szekvencia (BEGIN-END); elágazás (IF-THEN-ELSE); feltételek (=,&lt;,&gt;,&gt;=,&lt;=,&lt;&gt;, NOT); összetett feltételek (AND, OR); választás (CASE)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Összetett utasítások – Iterációk: Hátultesztelős ciklus (REPEAT-UNTIL). Előltesztelős ciklus (WHILE-DO). Számlálós ciklus (FOR-DO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gramozási tételek (36 óra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-32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rogramozási tételek – Egy sorozathoz egy érték rendelése: összegzés tétele, eldöntés tétele, kiválasztás tétele, megszámlálás tétele, maximumkiválasztás tétele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-39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rogramozási tételek – Keresések: lineáris keresés tétele, logaritmikus (bináris) keresés tétele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-45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rogramozási tételek – Egy sorozathoz egy sorozat rendelése: másolás, transzformálással, kiválogatás tétele, szétválogatás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-51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rogramozási tételek – Rendezések: közvetlen kiválasztásos rendezés, minimum kiválasztásos rendezés, buborék-rendezés, beszúrásos rendezés, rendezések összehasonlítása (legrosszabb eset, átlagos eset, helyfoglalás)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-56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rogramozási tételek – Több sorozathoz egy sorozat rendelése: metszetképzés tétele, unióképzés tétele, összefuttatás tétele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-58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-64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kurzió: Rekurzív specifikáció. Példák rekurzív függvényekre: Fibonacci, faktoriális, binomiális együtthatók. Rekurzív algoritmusok: Hanoi tornyai, QuickSort. Rekurzió átalakítása ciklussá, ciklusok átalakítása rekurzióvá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tcBorders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atstruktúrák (20 óra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-68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ista adatszerkezet: listák alapfogalmai (csomópont, kapcsolómező, stb.); listák megvalósítása statikusan, ill. dinamikusan; listák bejárása, keresés, beillesztés, törlés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0" w:type="dxa"/>
        <w:jc w:val="left"/>
        <w:tblInd w:w="1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5"/>
        <w:gridCol w:w="7095"/>
        <w:gridCol w:w="25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-7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étirányú láncolt listák: felépítése; műveletek (bejárás, keresés, törlés, beszúrás); ciklikus listák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-78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or adatszerkezet: sor fogalma, megvalósítása (statikusan, dinamikusan); sorokkal kapcsolatos műveletek (inicializálás, sorba, sorból); dupla végű sorok; prioritásos sorok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-80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-84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erem adatszerkezet: verem fogalma, megvalósítása (statikusan, dinamikusan); veremmel kapcsolatos műveletek (PUSH, POP, túl- és 67 alulcsordulás ellenőrzése); verem alkalmazásai: rekurzió, függvényhívások, lokális változók stb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95" w:type="dxa"/>
            <w:tcBorders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bidi="zxx"/>
              </w:rPr>
              <w:t>Adattípusok (24 tanóra)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Adatok jellemzői: azonosító; hozzáférési jog (konstans, változó); hatáskör (globális, lokális, privát, publikus), kezdőérték; helyfoglalás, műveletek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87-88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Elemi adattípusok: egész, valós, logikai, karakter, felsorolt, részintervallum. Felépítésük, ábrázolásuk, helyfoglalásuk, műveleteik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90-95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Összetett adattípusok: karakterlánc (string) adattípus felépítése, ábrázolása, helyfoglalása, felhasználása. Rögzített hosszúságú és nulla végű karakterláncok. Karakterlánc műveletek: hosszúság, részkarakterlánc, karakterláncok egymáshoz kapcsolása, beszúrás, törlés, csere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96-97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98-99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 xml:space="preserve">Összetett adattípusok: tömb adattípus felépítése, ábrázolása, helyfoglalása, felhasználása. Indexelés. Egydimenziós tömbök tárolása, helyfoglalás, alkalmazása. Többdimenziós tömbök tárolása, helyfoglalás, alkalmazása.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00-101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1"/>
                <w:szCs w:val="21"/>
                <w:lang w:bidi="zxx"/>
              </w:rPr>
            </w:pPr>
            <w:r>
              <w:rPr>
                <w:sz w:val="21"/>
                <w:szCs w:val="21"/>
              </w:rPr>
              <w:t>102-106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zxx"/>
              </w:rPr>
              <w:t>Összetett adattípusok: rekordok. Rekordszerkezetek, mező fogalma. Rekordok tárolása (párhuzamos tömbök, változó hosszúságú rekordok), helyfoglalás. Műveletek rekordokkal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, RI.-C# jegyzet könyv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lgozat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ual Studio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hu-HU" w:bidi="zxx"/>
              </w:rPr>
            </w:pPr>
            <w:r>
              <w:rPr>
                <w:b/>
                <w:bCs/>
                <w:sz w:val="21"/>
                <w:szCs w:val="21"/>
              </w:rPr>
              <w:t>108</w:t>
            </w:r>
            <w:r>
              <w:rPr>
                <w:b/>
                <w:bCs/>
                <w:sz w:val="21"/>
                <w:szCs w:val="21"/>
                <w:lang w:val="hu-HU"/>
              </w:rPr>
              <w:t>-111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hu-HU" w:bidi="zxx"/>
              </w:rPr>
              <w:t>Évvégi ismétlés, j</w:t>
            </w:r>
            <w:r>
              <w:rPr>
                <w:b/>
                <w:bCs/>
                <w:color w:val="000000"/>
                <w:sz w:val="21"/>
                <w:szCs w:val="21"/>
                <w:lang w:bidi="zxx"/>
              </w:rPr>
              <w:t>egyek lezárása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 xml:space="preserve">Szily Kálmán Műszaki </w:t>
    </w:r>
    <w:r>
      <w:rPr>
        <w:lang w:val="hu-HU"/>
      </w:rPr>
      <w:t>Szakk</w:t>
    </w:r>
    <w:r>
      <w:rPr/>
      <w:t>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character" w:styleId="LlbChar">
    <w:name w:val="Élőláb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szovetseg.hu/hu/aprogrameletut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5:00Z</dcterms:created>
  <dc:creator>viranyi</dc:creator>
  <dc:description/>
  <cp:keywords/>
  <dc:language>en-US</dc:language>
  <cp:lastModifiedBy>viranyi</cp:lastModifiedBy>
  <dcterms:modified xsi:type="dcterms:W3CDTF">2013-11-18T13:35:00Z</dcterms:modified>
  <cp:revision>6</cp:revision>
  <dc:subject/>
  <dc:title/>
</cp:coreProperties>
</file>