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0"/>
        <w:rPr/>
      </w:pPr>
      <w:r>
        <w:rPr>
          <w:sz w:val="28"/>
          <w:szCs w:val="28"/>
        </w:rPr>
        <w:t>Szily Kálmán Műszaki Szakközépiskola, Szakiskola és Kollégium</w:t>
        <w:br/>
        <w:t>1097 Budapest, Timót utca 3.</w:t>
      </w:r>
    </w:p>
    <w:p>
      <w:pPr>
        <w:pStyle w:val="Normal"/>
        <w:shd w:fill="E6E6E6" w:val="clear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6E6E6" w:val="clear"/>
        <w:spacing w:lineRule="auto" w:line="360" w:before="240" w:after="0"/>
        <w:jc w:val="center"/>
        <w:rPr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20"/>
        </w:rPr>
        <w:t>INFORMATIKAI HÁLÓZATOK TELEPÍTÉSE GYAKORLAT</w:t>
      </w:r>
    </w:p>
    <w:p>
      <w:pPr>
        <w:pStyle w:val="Normal"/>
        <w:shd w:fill="E6E6E6" w:val="clear"/>
        <w:spacing w:lineRule="auto" w:line="360"/>
        <w:jc w:val="center"/>
        <w:rPr/>
      </w:pPr>
      <w:r>
        <w:rPr>
          <w:b/>
          <w:sz w:val="32"/>
          <w:szCs w:val="36"/>
        </w:rPr>
        <w:t>2/12T osztály</w:t>
        <w:br/>
        <w:t>Informatikai és távközlési hálózatok létesítése szakképesítéshez</w:t>
      </w:r>
      <w:r>
        <w:rPr>
          <w:sz w:val="32"/>
          <w:szCs w:val="36"/>
        </w:rPr>
        <w:br/>
      </w:r>
      <w:r>
        <w:rPr>
          <w:b/>
          <w:sz w:val="32"/>
          <w:szCs w:val="36"/>
        </w:rPr>
        <w:t>2013/2014-es tanév</w:t>
      </w:r>
    </w:p>
    <w:p>
      <w:pPr>
        <w:pStyle w:val="Normal"/>
        <w:shd w:fill="E6E6E6" w:val="clear"/>
        <w:spacing w:lineRule="auto" w:line="360" w:before="0" w:after="24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Heti óraszám: 6 óra*32 hét = 192 óra</w:t>
      </w:r>
    </w:p>
    <w:p>
      <w:pPr>
        <w:pStyle w:val="Normal"/>
        <w:ind w:right="70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946" w:leader="none"/>
        </w:tabs>
        <w:spacing w:before="600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, 2013.09.15.</w:t>
        <w:tab/>
        <w:t xml:space="preserve">Készítette: </w:t>
        <w:tab/>
        <w:t>Virányi Erzsébet</w:t>
      </w:r>
    </w:p>
    <w:p>
      <w:pPr>
        <w:pStyle w:val="Normal"/>
        <w:tabs>
          <w:tab w:val="clear" w:pos="708"/>
          <w:tab w:val="left" w:pos="5529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ktató: </w:t>
        <w:tab/>
        <w:t>Lipák Tibo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  <w:u w:val="single"/>
        </w:rPr>
      </w:pPr>
      <w:r>
        <w:rPr>
          <w:rFonts w:cs="Arial" w:ascii="Arial" w:hAnsi="Arial"/>
          <w:b/>
          <w:sz w:val="32"/>
          <w:szCs w:val="20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clear" w:pos="708"/>
          <w:tab w:val="clear" w:pos="1276"/>
          <w:tab w:val="clear" w:pos="1984"/>
          <w:tab w:val="clear" w:pos="2551"/>
          <w:tab w:val="clear" w:pos="3118"/>
          <w:tab w:val="clear" w:pos="4465"/>
          <w:tab w:val="clear" w:pos="5103"/>
        </w:tabs>
        <w:spacing w:before="240" w:after="0"/>
        <w:ind w:left="0" w:hanging="0"/>
        <w:jc w:val="center"/>
        <w:rPr/>
      </w:pPr>
      <w:r>
        <w:rPr/>
        <w:t>TARTALOM-TANANYA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  <w:tab w:val="left" w:pos="6237" w:leader="none"/>
        </w:tabs>
        <w:spacing w:before="240" w:after="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THERNET HÁLÓZATOK FELÉPÍTÉSE, LÉTESÍTÉSE</w:t>
        <w:tab/>
        <w:t>45+40 ÓR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feladatkompetenciá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áció használatával Ethernet-hálózatot kivitelez (UTP-kábelekkel), a hálózatot alkotó további egységeket (csatlakozók, aktív elemek) csatlakozt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axiális kábeleket, csatlakozókat szerel, bontható (szerelhető) és nem bontható (hidegen sajtolt) technológiáv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kalmazza a vonalinterfészeket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szakmai ismeretalkalmazáso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ális hálózat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gitális jelátvitel elve, jellemző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>
          <w:rFonts w:cs="Arial" w:ascii="Arial" w:hAnsi="Arial"/>
          <w:b/>
          <w:sz w:val="20"/>
          <w:szCs w:val="20"/>
        </w:rPr>
        <w:t>VOIP rendszerek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nanyagelem tartalmának tömör meghatározás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spacing w:before="0" w:after="360"/>
        <w:ind w:left="777" w:hanging="425"/>
        <w:rPr/>
      </w:pPr>
      <w:r>
        <w:rPr>
          <w:rFonts w:cs="Arial" w:ascii="Arial" w:hAnsi="Arial"/>
          <w:b/>
          <w:sz w:val="20"/>
          <w:szCs w:val="20"/>
        </w:rPr>
        <w:t>Nem valós idejű rendszerek (veszteséges, nem veszteséges rendszerek, pufferelés, csomag élettartam)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-18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z operációs rendszer és a PC felépít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rolókapacitás mér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rFonts w:cs="Arial" w:ascii="Arial" w:hAnsi="Arial"/>
          <w:b/>
          <w:sz w:val="20"/>
          <w:szCs w:val="20"/>
        </w:rPr>
        <w:t>A sebesség, felbontás és a frekvencia mér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ifériák beszerelése és működésük ellenőrz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gy közvetlenül csatlakoztatott nyomtató üzembe helyezése és működésének ellenőrzés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kalmazásokhoz kiadott javítások és frissítése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19-20óra Számonkér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-38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Ismerkedés a hálózatokka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rFonts w:cs="Arial" w:ascii="Arial" w:hAnsi="Arial"/>
          <w:b/>
          <w:sz w:val="20"/>
          <w:szCs w:val="20"/>
        </w:rPr>
        <w:t>A hálózati kártya és a modem üzembe helyez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TCP/IP konfigurálása PC-hálózaton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összeköttetés ellenőrz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b/>
          <w:b/>
          <w:i/>
          <w:i/>
        </w:rPr>
      </w:pPr>
      <w:r>
        <w:rPr>
          <w:rFonts w:cs="Arial" w:ascii="Arial" w:hAnsi="Arial"/>
          <w:b/>
          <w:sz w:val="20"/>
          <w:szCs w:val="20"/>
        </w:rPr>
        <w:t>Csomagok továbbítása az Interneten keresztü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internetkapcsolat problémáinak elhárítás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thernet technológiá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39-40óra Számonkér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1-58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 TCP/IP protokollkészlet és az IP címzé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P-címzési alapismeret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HCP-ügyfél beállítás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ímmeghatározó protokoll (ARP)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59-60óra Számonkér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1-78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lhálózatok és forgalomirányítási alapismeret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rFonts w:cs="Arial" w:ascii="Arial" w:hAnsi="Arial"/>
          <w:b/>
          <w:sz w:val="20"/>
          <w:szCs w:val="20"/>
        </w:rPr>
        <w:t>A, B és C osztályú hálózatok alhálózatokra osztás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hálózati maszk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hálózatok száma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hálózatonkénti állomások száma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áció az egyes alhálózatokról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79-80óra Számonkér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1-93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 TCP/IP szállítási és alkalmazási réteg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TTP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TP ügyfelek és kiszolgáló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 ügyfelek és kiszolgáló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94-95óra Számonkér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  <w:tab w:val="left" w:pos="6237" w:leader="none"/>
        </w:tabs>
        <w:spacing w:before="240" w:after="0"/>
        <w:ind w:left="357" w:hanging="357"/>
        <w:rPr/>
      </w:pPr>
      <w:r>
        <w:rPr>
          <w:b/>
        </w:rPr>
        <w:t xml:space="preserve">UTP KÁBELEK </w:t>
      </w:r>
      <w:r>
        <w:rPr>
          <w:rFonts w:cs="Arial" w:ascii="Arial" w:hAnsi="Arial"/>
          <w:b/>
          <w:sz w:val="20"/>
          <w:szCs w:val="20"/>
        </w:rPr>
        <w:t>SZERELÉSE</w:t>
      </w:r>
      <w:r>
        <w:rPr>
          <w:b/>
        </w:rPr>
        <w:tab/>
        <w:t>25 ÓR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b/>
          <w:b/>
        </w:rPr>
      </w:pPr>
      <w:r>
        <w:rPr>
          <w:b/>
        </w:rPr>
        <w:t>Hozzárendelt feladatkompetenciá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/>
        <w:t>Dokumentáció használatával Ethernet-hálózatot kivitelez (UTP-kábelekkel), a hálózatot alkotó további egységeket (csatlakozók, aktív elemek) csatlakozt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/>
        <w:t>Koaxiális kábeleket, csatlakozókat szerel, bontható (szerelhető) és nem bontható (hidegen sajtolt) technológiáv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/>
        <w:t>Épületeken, műtárgyakon belüli nyomvonal jellegű gyengeáramú hálózatokat szere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/>
        <w:t>A falon belüli csövekben, álmennyezetek és álpadlók mögött, falakon kívül, szabad és rejtett gyengeáramú épületgépészeti hálózatot épít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b/>
          <w:b/>
        </w:rPr>
      </w:pPr>
      <w:r>
        <w:rPr>
          <w:b/>
        </w:rPr>
        <w:t>Hozzárendelt szakmai ismeretalkalmazáso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/>
        <w:t>Lokális hálózat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/>
        <w:t>Digitális jelátvitel elve, jellemzői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b/>
          <w:b/>
        </w:rPr>
      </w:pPr>
      <w:r>
        <w:rPr>
          <w:b/>
        </w:rPr>
        <w:t>A tananyagelem tartalmának tömör meghatározása:</w:t>
      </w:r>
    </w:p>
    <w:p>
      <w:pPr>
        <w:pStyle w:val="Normal"/>
        <w:tabs>
          <w:tab w:val="clear" w:pos="708"/>
          <w:tab w:val="left" w:pos="6237" w:leader="none"/>
        </w:tabs>
        <w:spacing w:before="0" w:after="360"/>
        <w:ind w:left="77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6-101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Hálózati átviteli közege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ultiméterek biztonságos kezelése és használa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apszintű kábeltesztelés 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2-107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Kábelek készít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gyeneskötésű kábel készít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eresztkötésű kábel készít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zol kábel készítése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108-109óra Számonkérés</w:t>
      </w:r>
      <w:r>
        <w:br w:type="page"/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0-119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Kábelek tesztel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ábelteszter használat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merkedés a kábelteszterre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bák keresé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ssz méré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N teszte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ábel- és hálózatikártya-teszte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120-121óra Számonkér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  <w:tab w:val="left" w:pos="6237" w:leader="none"/>
        </w:tabs>
        <w:spacing w:before="24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AKTIV ELEMEK SZERELÉSE LAN HÁLÓZATBAN</w:t>
        <w:tab/>
        <w:t>45+37 ÓR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feladatkompetenciá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okumentáció, szerelési utasítás alapján a hálózatba illeszti az aktív funkcionális eszközöket (Repeater, Router, Bridge, Gateway, ismétlő, útválasztó, tűzfal, kapu, RAS9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axiális kábeleket, csatlakozókat szerel, bontható (szerelhető) és nem bontható (hidegen sajtolt) technológiáv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>
          <w:rFonts w:cs="Arial" w:ascii="Arial" w:hAnsi="Arial"/>
          <w:b/>
          <w:sz w:val="20"/>
          <w:szCs w:val="20"/>
        </w:rPr>
        <w:t>Dokumentáció alapján ISDN-rendszert szerel, (S-busz, ISDN-végberendezések) RJ- csatlakozókkal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szakmai ismeretalkalmazáso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ktrotechnikai alap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gitális jelátvitel elve, jellemző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lóg jelátvitel elve, jellemzői</w:t>
      </w:r>
    </w:p>
    <w:p>
      <w:pPr>
        <w:pStyle w:val="Normal"/>
        <w:tabs>
          <w:tab w:val="clear" w:pos="708"/>
          <w:tab w:val="left" w:pos="6237" w:leader="none"/>
        </w:tabs>
        <w:spacing w:before="0" w:after="360"/>
        <w:ind w:left="35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2-127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LAN- és WAN- o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kártyá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ubok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pcsoló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128 óra Számonkér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9-146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Ügyfél-kiszolgáló hálózato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ub alapú hálózat építé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pcsoló alapú hálózat építé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forgalomirányító csatlakoztatás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apszintű irányított WAN építé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észülékek közötti kapcsolat hibaelhárítás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zolkapcsolatok létrehozása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147-148 óra Számonkér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9-160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Egyenrangú hálózat építése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161-162 óra Számonkér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3-171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Vezeték nélküli hálózato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2-173 óra Számonkér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174-192 óra Év végi összefoglalás, felkészülés a vizsgá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Informatikai hálózatok telepítése gyakorlat tanmenet</w:t>
    </w:r>
  </w:p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Távközlési hálózatszerelő 2-12T</w:t>
    </w:r>
  </w:p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color w:val="000000"/>
      </w:r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77"/>
        </w:tabs>
        <w:ind w:left="777" w:hanging="425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color w:val="000000"/>
      </w:rPr>
    </w:lvl>
    <w:lvl w:ilvl="2">
      <w:start w:val="4"/>
      <w:numFmt w:val="decimal"/>
      <w:lvlText w:val="%1.%2.%3."/>
      <w:lvlJc w:val="left"/>
      <w:pPr>
        <w:tabs>
          <w:tab w:val="num" w:pos="1083"/>
        </w:tabs>
        <w:ind w:left="1083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3"/>
        </w:tabs>
        <w:ind w:left="1371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3"/>
        </w:tabs>
        <w:ind w:left="18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3"/>
        </w:tabs>
        <w:ind w:left="23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3"/>
        </w:tabs>
        <w:ind w:left="28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3"/>
        </w:tabs>
        <w:ind w:left="33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3"/>
        </w:tabs>
        <w:ind w:left="396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decimal" w:pos="284" w:leader="none"/>
        <w:tab w:val="left" w:pos="708" w:leader="none"/>
        <w:tab w:val="left" w:pos="1276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spacing w:before="0" w:after="120"/>
      <w:ind w:hanging="0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4">
    <w:name w:val="WW8Num9z4"/>
    <w:qFormat/>
    <w:rPr/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5z1">
    <w:name w:val="WW8Num35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4">
    <w:name w:val="WW8Num39z4"/>
    <w:qFormat/>
    <w:rPr/>
  </w:style>
  <w:style w:type="character" w:styleId="Bekezdsalapbettpusa">
    <w:name w:val="Bekezdés alapbetűtípusa"/>
    <w:qFormat/>
    <w:rPr/>
  </w:style>
  <w:style w:type="character" w:styleId="Code">
    <w:name w:val="code"/>
    <w:qFormat/>
    <w:rPr>
      <w:rFonts w:ascii="Courier" w:hAnsi="Courier" w:cs="Courier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23:00Z</dcterms:created>
  <dc:creator>lipak@lipak.hu</dc:creator>
  <dc:description/>
  <cp:keywords/>
  <dc:language>en-US</dc:language>
  <cp:lastModifiedBy>viranyi</cp:lastModifiedBy>
  <dcterms:modified xsi:type="dcterms:W3CDTF">2013-11-18T14:49:00Z</dcterms:modified>
  <cp:revision>10</cp:revision>
  <dc:subject/>
  <dc:title>Informatikai hálózatok telepítése gyakorlat</dc:title>
</cp:coreProperties>
</file>