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atbázis-kezelés és szoftverfejlesztés tantárgy</w:t>
        <w:br/>
        <w:t>Adatbázis-fejlesztés gyakorlat</w:t>
        <w:br/>
        <w:t>1/13.C</w:t>
        <w:br/>
      </w:r>
      <w:r>
        <w:rPr>
          <w:rFonts w:cs="Palatino Linotype" w:ascii="Palatino Linotype" w:hAnsi="Palatino Linotype"/>
          <w:b/>
        </w:rPr>
        <w:t>INFOKOMMUNIKÁCIÓS HÁLÓZATÉPÍTŐ ÉS ÜZEMELTETŐ</w:t>
        <w:br/>
        <w:t>SZAKKÉPESÍTÉSHEZ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t>2013-2014 tanév</w:t>
        <w:br/>
      </w:r>
      <w:r>
        <w:rPr>
          <w:sz w:val="36"/>
          <w:szCs w:val="36"/>
        </w:rPr>
        <w:t>heti 1 óra*37 hét = 37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zintfelmérés</w:t>
        <w:tab/>
        <w:tab/>
        <w:tab/>
        <w:tab/>
        <w:tab/>
        <w:tab/>
        <w:tab/>
        <w:t>2 óra</w:t>
      </w:r>
    </w:p>
    <w:p>
      <w:pPr>
        <w:pStyle w:val="Normal"/>
        <w:rPr/>
      </w:pPr>
      <w:r>
        <w:rPr/>
        <w:t>Adatbázis-kezelők</w:t>
        <w:tab/>
        <w:tab/>
        <w:tab/>
        <w:tab/>
        <w:tab/>
        <w:tab/>
        <w:t>3 óra</w:t>
      </w:r>
    </w:p>
    <w:p>
      <w:pPr>
        <w:pStyle w:val="Normal"/>
        <w:rPr/>
      </w:pPr>
      <w:r>
        <w:rPr/>
        <w:t>SQL adatbázis műveletek</w:t>
        <w:tab/>
        <w:tab/>
        <w:tab/>
        <w:tab/>
        <w:tab/>
        <w:t>7 óra</w:t>
      </w:r>
    </w:p>
    <w:p>
      <w:pPr>
        <w:pStyle w:val="Normal"/>
        <w:rPr/>
      </w:pPr>
      <w:r>
        <w:rPr/>
        <w:t>SQL Lekérdezések</w:t>
        <w:tab/>
        <w:tab/>
        <w:tab/>
        <w:tab/>
        <w:tab/>
        <w:tab/>
        <w:t>9 óra</w:t>
      </w:r>
    </w:p>
    <w:p>
      <w:pPr>
        <w:pStyle w:val="Normal"/>
        <w:rPr/>
      </w:pPr>
      <w:r>
        <w:rPr/>
        <w:t>SQL összesítő függvények</w:t>
        <w:tab/>
        <w:tab/>
        <w:tab/>
        <w:tab/>
        <w:tab/>
        <w:t>9 óra</w:t>
      </w:r>
    </w:p>
    <w:p>
      <w:pPr>
        <w:pStyle w:val="Normal"/>
        <w:rPr/>
      </w:pPr>
      <w:r>
        <w:rPr/>
        <w:t>Év végi ismétlés</w:t>
        <w:tab/>
        <w:tab/>
        <w:tab/>
        <w:tab/>
        <w:tab/>
        <w:tab/>
        <w:t>7 óra</w:t>
      </w:r>
    </w:p>
    <w:p>
      <w:pPr>
        <w:pStyle w:val="Normal"/>
        <w:ind w:left="4254" w:firstLine="709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 xml:space="preserve">            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Koszorús Csilla</w:t>
        <w:br/>
        <w:t>Oktató:</w:t>
        <w:tab/>
        <w:t>Koszorús Csilla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4545"/>
        <w:gridCol w:w="180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émakör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intfelmérés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nálló feladat az ACCESS program használatával. Megbeszélés, értékelés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Gyakorlat számítógéppel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bázis-kezelők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SQL nézet használa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ySQ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QL adatbázis műveletek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222222"/>
              </w:rPr>
              <w:t>Új adatbázis létrehozása, tábla-létrehozása</w:t>
            </w:r>
            <w:r>
              <w:rPr>
                <w:bCs/>
              </w:rPr>
              <w:t xml:space="preserve"> adattípusok</w:t>
            </w:r>
            <w:r>
              <w:rPr>
                <w:color w:val="222222"/>
              </w:rPr>
              <w:t xml:space="preserve">.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</w:rPr>
              <w:t>Új mező hozzáadása, törlése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rd beszúrása, módosítása, törlése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ok.létrehozá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extábla létrehozá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QL Lekérdezések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ételek megadása: SELECT, FROM, WHERE, LIKE, az eredmény korlátozása TOP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és: ORDER BY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osítás: GROUP BY, HAVING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érdezések összetett feltételekkel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érdezések több táblából álló adatbázisból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QL összesítő függvények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ítő függvények használata</w:t>
            </w:r>
          </w:p>
          <w:p>
            <w:pPr>
              <w:pStyle w:val="Normal"/>
              <w:rPr/>
            </w:pPr>
            <w:r>
              <w:rPr/>
              <w:t>COUNT, MAX, MIN,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, AVG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feladato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datbázis karbantartá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 végi ismétlé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 érték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40" w:leader="none"/>
          <w:tab w:val="left" w:pos="1134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</w:rPr>
      <w:t>Szily Kálmán Műszaki Szakközépiskola, Szakiskola és Kollégium</w:t>
    </w:r>
  </w:p>
  <w:p>
    <w:pPr>
      <w:pStyle w:val="Normal"/>
      <w:spacing w:lineRule="auto" w:line="360"/>
      <w:rPr>
        <w:sz w:val="28"/>
        <w:szCs w:val="28"/>
      </w:rPr>
    </w:pP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0:00Z</dcterms:created>
  <dc:creator>Mészáros Attila</dc:creator>
  <dc:description/>
  <cp:keywords/>
  <dc:language>en-US</dc:language>
  <cp:lastModifiedBy>viranyi</cp:lastModifiedBy>
  <cp:lastPrinted>2005-09-18T23:46:00Z</cp:lastPrinted>
  <dcterms:modified xsi:type="dcterms:W3CDTF">2013-11-18T13:47:00Z</dcterms:modified>
  <cp:revision>10</cp:revision>
  <dc:subject/>
  <dc:title>Elektronika, analóg ismeretek</dc:title>
</cp:coreProperties>
</file>