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2. r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Koszorús Csilla</w:t>
      </w:r>
    </w:p>
    <w:p>
      <w:pPr>
        <w:pStyle w:val="Normal"/>
        <w:rPr/>
      </w:pPr>
      <w:r>
        <w:rPr/>
        <w:t xml:space="preserve">Oktatók: </w:t>
        <w:tab/>
        <w:t xml:space="preserve">Koszorús Csilla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>
          <w:rFonts w:cs="Calibri" w:ascii="Calibri" w:hAnsi="Calibri"/>
          <w:sz w:val="22"/>
          <w:szCs w:val="22"/>
        </w:rPr>
        <w:t>Tanmenet a 12R osztálynak az informatika</w:t>
        <w:br/>
        <w:t>tantárgyhoz</w:t>
      </w:r>
    </w:p>
    <w:p>
      <w:pPr>
        <w:pStyle w:val="Normal"/>
        <w:spacing w:lineRule="auto" w:line="360"/>
        <w:ind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ervezett óraszám: 64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övegszerkesztés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/>
      </w:pPr>
      <w:r>
        <w:rPr>
          <w:rFonts w:cs="Calibri" w:ascii="Calibri" w:hAnsi="Calibri"/>
          <w:i/>
          <w:iCs/>
          <w:sz w:val="22"/>
          <w:szCs w:val="22"/>
        </w:rPr>
        <w:t>Prezentáció (bemutató) és grafika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datbázis-kezelés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ormációs hálózati szolgáltatások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eblapkészítés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z operációs rendszerek, hálózatok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/>
      </w:pPr>
      <w:r>
        <w:rPr>
          <w:rFonts w:cs="Calibri" w:ascii="Calibri" w:hAnsi="Calibri"/>
          <w:i/>
          <w:iCs/>
          <w:sz w:val="22"/>
          <w:szCs w:val="22"/>
        </w:rPr>
        <w:t>Összefoglalás</w:t>
        <w:tab/>
        <w:t>4 óra</w:t>
      </w:r>
    </w:p>
    <w:p>
      <w:pPr>
        <w:pStyle w:val="Normal"/>
        <w:spacing w:before="0" w:after="240"/>
        <w:ind w:hanging="0"/>
        <w:rPr/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  <w:t>Szövegszerkesztés (1-10 óra)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Calibri" w:ascii="Calibri" w:hAnsi="Calibri"/>
          <w:sz w:val="20"/>
          <w:szCs w:val="20"/>
        </w:rPr>
        <w:t>A tanuló tudja kezelni a rendelkezésére álló szövegszerkesztő programot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dja használni a szövegszerkesztő program nyújtotta lehetőségeket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djon önállóan készíteni egyszerű szöveges dokumentumokat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észletes feladatleírás alapján legyen képes bármilyen szöveges dokumentum előállí</w:t>
        <w:softHyphen/>
        <w:t>tására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merje a fontosabb típusdokumentumok (pl. meghívó, levél, …) lehetséges tartalmát és szerkezetét, tudjon ilyeneket önállóan elkészíteni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dja dokumentumait esztétikus formára hozni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dja kezelni a szövegszerkesztő nyelvi segédeszközeit (helyesírás-ellenőrző, szinoni</w:t>
        <w:softHyphen/>
        <w:t>ma szótár), törekedjen a helyes és igényes fogalmazásra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djon szöveges dokumentumaiba képeket, táblázatokat (más programok által készített objektumokat) beilleszteni!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 szövegszerkesztő használata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program indítása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a az általa tanult szövegszerkesztő progra</w:t>
        <w:softHyphen/>
        <w:t>mot indíta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munkakörnyezet beállítása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Ismerje a szövegszerkesztő kezelőfelületét.</w:t>
      </w:r>
    </w:p>
    <w:p>
      <w:pPr>
        <w:pStyle w:val="Szvegtrzsbehzssal2"/>
        <w:numPr>
          <w:ilvl w:val="1"/>
          <w:numId w:val="7"/>
        </w:numPr>
        <w:rPr/>
      </w:pPr>
      <w:r>
        <w:rPr>
          <w:rFonts w:cs="Calibri" w:ascii="Calibri" w:hAnsi="Calibri"/>
          <w:sz w:val="20"/>
        </w:rPr>
        <w:t>A szövegszerkesztő menürendszere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on szöveget bevinni, javítani, töröl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okumentum megnyitása, mentése, nyomtatása</w:t>
      </w:r>
    </w:p>
    <w:p>
      <w:pPr>
        <w:pStyle w:val="Lapszli"/>
        <w:numPr>
          <w:ilvl w:val="2"/>
          <w:numId w:val="7"/>
        </w:numPr>
        <w:spacing w:lineRule="auto" w:line="240" w:before="0" w:after="0"/>
        <w:ind w:left="1225" w:hanging="505"/>
        <w:rPr/>
      </w:pPr>
      <w:r>
        <w:rPr>
          <w:rFonts w:cs="Calibri" w:ascii="Calibri" w:hAnsi="Calibri"/>
          <w:sz w:val="20"/>
          <w:lang w:val="hu-HU"/>
        </w:rPr>
        <w:t>Tudjon többféle formátumú dokumentumot meg</w:t>
        <w:softHyphen/>
        <w:t>nyitni, menteni és nyomtatni.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on fontosabb típusdokumentumokat (pl. meghívó, levél, …) önállóan készíteni.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zövegszerkesztési alapok</w:t>
      </w:r>
    </w:p>
    <w:p>
      <w:pPr>
        <w:pStyle w:val="Lapszli"/>
        <w:numPr>
          <w:ilvl w:val="1"/>
          <w:numId w:val="7"/>
        </w:numPr>
        <w:spacing w:lineRule="auto" w:line="240" w:before="0" w:after="0"/>
        <w:rPr/>
      </w:pPr>
      <w:r>
        <w:rPr>
          <w:rFonts w:cs="Calibri" w:ascii="Calibri" w:hAnsi="Calibri"/>
          <w:sz w:val="20"/>
        </w:rPr>
        <w:t>Szövegbevitel, szövegjavítás</w:t>
      </w:r>
      <w:r>
        <w:rPr>
          <w:rFonts w:cs="Calibri" w:ascii="Calibri" w:hAnsi="Calibri"/>
          <w:sz w:val="20"/>
          <w:lang w:val="hu-HU"/>
        </w:rPr>
        <w:t xml:space="preserve"> 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Ismerje a szövegszerkesztés alapfogalmait (ka</w:t>
        <w:softHyphen/>
        <w:t>rakter, szó, sor, bekezdés, blokk, szakasz, ol</w:t>
        <w:softHyphen/>
        <w:t xml:space="preserve">dal). 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arakterformázá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 xml:space="preserve">Legyen képes karakterek betűtípusát, méretét, stílusát, színét megadni. 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Bekezdésformázás 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on bekezdéseihez behúzást és térközt állí</w:t>
        <w:softHyphen/>
        <w:t>tani, szövegbeosztást megadni, szegélyt, háttér</w:t>
        <w:softHyphen/>
        <w:t>min</w:t>
        <w:softHyphen/>
        <w:t>tá</w:t>
        <w:softHyphen/>
        <w:t>zatot megad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elsorolás, számozá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/>
      </w:pPr>
      <w:r>
        <w:rPr>
          <w:rFonts w:cs="Calibri" w:ascii="Calibri" w:hAnsi="Calibri"/>
          <w:sz w:val="20"/>
          <w:lang w:val="hu-HU"/>
        </w:rPr>
        <w:t>Legyen képes felsorolást, sorszámozott felso</w:t>
        <w:softHyphen/>
        <w:t>ro</w:t>
        <w:softHyphen/>
        <w:t xml:space="preserve">lást készíteni. 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ulátorok használata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on különböző fajtájú tabulátorokat hasz</w:t>
        <w:softHyphen/>
        <w:t>nál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ldalformázá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Legyen tisztában az oldalbeállítás alapjaival (élő</w:t>
        <w:softHyphen/>
        <w:t>fej, élőláb, lapszámozás, margók, …)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zövegjavítási funkciók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eresés és csere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Ismerje a szövegszerkesztő keresési, cserélési funkcióit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ijelölés, másolás, mozgatás, törlé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on kijelölni betűt, szót, bekezdést, szöveg</w:t>
        <w:softHyphen/>
        <w:t>blokkot, legyen képes ezeket másolni, mozgat</w:t>
        <w:softHyphen/>
        <w:t>ni, törölni. Tudjon ilyet más dokumentumból is beilleszte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Helyesírás-ellenőrzés, szinonimaszótár, elválasztá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a használni a szövegszerkesztő nyelvi segédesz</w:t>
        <w:softHyphen/>
        <w:t>közeit.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áblázatok, grafikák a szövegben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áblázatkészítés a szövegszerkesztővel, sorba rendezé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/>
      </w:pPr>
      <w:r>
        <w:rPr>
          <w:rFonts w:cs="Calibri" w:ascii="Calibri" w:hAnsi="Calibri"/>
          <w:sz w:val="20"/>
          <w:lang w:val="hu-HU"/>
        </w:rPr>
        <w:t>Tudjon szöveges dokumentumokban táblázato</w:t>
        <w:softHyphen/>
        <w:t>kat szerkeszteni (sorokat, oszlopokat, cellákat beszúrni, törölni). Tudja a sorokat adott oszlop szerint sorbarendez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örlevélkészítés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Tudjon kördokumentumot készíteni.</w:t>
      </w:r>
    </w:p>
    <w:p>
      <w:pPr>
        <w:pStyle w:val="Szvegtrzsbehzssal2"/>
        <w:numPr>
          <w:ilvl w:val="1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Táblázatok, grafikák, szimbólumok és más objektumok beillesztése a szövegbe, vala</w:t>
        <w:softHyphen/>
        <w:t>mint formázásuk</w:t>
      </w:r>
    </w:p>
    <w:p>
      <w:pPr>
        <w:pStyle w:val="Lapszli"/>
        <w:numPr>
          <w:ilvl w:val="2"/>
          <w:numId w:val="7"/>
        </w:numPr>
        <w:spacing w:lineRule="auto" w:line="240" w:before="0" w:after="0"/>
        <w:rPr>
          <w:rFonts w:ascii="Calibri" w:hAnsi="Calibri" w:cs="Calibri"/>
          <w:sz w:val="20"/>
          <w:lang w:val="hu-HU"/>
        </w:rPr>
      </w:pPr>
      <w:r>
        <w:rPr>
          <w:rFonts w:cs="Calibri" w:ascii="Calibri" w:hAnsi="Calibri"/>
          <w:sz w:val="20"/>
          <w:lang w:val="hu-HU"/>
        </w:rPr>
        <w:t>Legyen képes szimbólumokat és egyéb objek</w:t>
        <w:softHyphen/>
        <w:t>tumokat beilleszteni a szövegbe, s azokat esz</w:t>
        <w:softHyphen/>
        <w:t>tétikusan elhelyezni.</w:t>
      </w:r>
    </w:p>
    <w:p>
      <w:pPr>
        <w:pStyle w:val="Normal"/>
        <w:spacing w:before="360" w:after="240"/>
        <w:ind w:hanging="0"/>
        <w:rPr/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Prezentáció (bemutató) és grafika (11-20 óra)</w:t>
      </w:r>
    </w:p>
    <w:p>
      <w:pPr>
        <w:pStyle w:val="Felsorols"/>
        <w:numPr>
          <w:ilvl w:val="0"/>
          <w:numId w:val="10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nuló tudja kezelni a rendelkezésére álló rajzoló, valamint prezentációs programot;</w:t>
      </w:r>
    </w:p>
    <w:p>
      <w:pPr>
        <w:pStyle w:val="Felsorols"/>
        <w:numPr>
          <w:ilvl w:val="0"/>
          <w:numId w:val="10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tudja használni a rajzoló, valamint prezentációs program nyújtotta lehetőségeket;</w:t>
      </w:r>
    </w:p>
    <w:p>
      <w:pPr>
        <w:pStyle w:val="Felsorols"/>
        <w:numPr>
          <w:ilvl w:val="0"/>
          <w:numId w:val="10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egyszerű ábrákat rajzolni, azokkal műveleteket végezni;</w:t>
      </w:r>
    </w:p>
    <w:p>
      <w:pPr>
        <w:pStyle w:val="Felsorols"/>
        <w:numPr>
          <w:ilvl w:val="0"/>
          <w:numId w:val="10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képekkel műveleteket végezni, minőségüket ja</w:t>
        <w:softHyphen/>
        <w:t>vítani;</w:t>
      </w:r>
    </w:p>
    <w:p>
      <w:pPr>
        <w:pStyle w:val="Felsorols"/>
        <w:numPr>
          <w:ilvl w:val="0"/>
          <w:numId w:val="10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grafikus ábráit, képeit legyen képes szöveges környezetbe esztétikusan elhelyezni;</w:t>
      </w:r>
    </w:p>
    <w:p>
      <w:pPr>
        <w:pStyle w:val="Felsorols"/>
        <w:numPr>
          <w:ilvl w:val="0"/>
          <w:numId w:val="10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pekből, szövegekből tudjon bemutatókat létrehozni!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entáció (bemutató)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ogram indítása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unkakörnyezet beállítása</w:t>
      </w:r>
    </w:p>
    <w:p>
      <w:pPr>
        <w:pStyle w:val="Szvegtrzsbehzssal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program menürendszere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ációs anyag elkészítése (szöveg, táblázat, rajz, diagram, grafika, fotó, hang, animáció, dia-minta …) és formázása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a az általa tanult bemutató-készítő progra</w:t>
        <w:softHyphen/>
        <w:t>mot indíta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Ismerje a program kezelőfelületét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bemutatót megnyitni, menteni és leját</w:t>
        <w:softHyphen/>
        <w:t>szani különböző módokon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bemutatót készíteni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fika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ogram indítása</w:t>
      </w:r>
    </w:p>
    <w:p>
      <w:pPr>
        <w:pStyle w:val="Szvegtrzsbehzssal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munkakörnyezet beállítása</w:t>
      </w:r>
    </w:p>
    <w:p>
      <w:pPr>
        <w:pStyle w:val="Szvegtrzsbehzssal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program menürendszere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mi alakzatok megrajzolása, módosí</w:t>
        <w:softHyphen/>
        <w:t>tása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pek beillesztése, formázása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a az általa tanult grafikai programot indí</w:t>
        <w:softHyphen/>
        <w:t>ta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Ismerje a program kezelőfelületét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grafikát, illetve képállományokat meg</w:t>
        <w:softHyphen/>
        <w:t>nyitni, menteni és nyomtat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elemi ábrákat rajzolni, javítani, transz</w:t>
        <w:softHyphen/>
        <w:t>formál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képfeldolgozó programmal képeket ke</w:t>
        <w:softHyphen/>
        <w:t>zelni, módosítani, minőségét javíta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a grafikus ábráit, képeit szöveges környe</w:t>
        <w:softHyphen/>
        <w:t>zetben esztétikusan elhelyezni.</w:t>
      </w:r>
    </w:p>
    <w:p>
      <w:pPr>
        <w:pStyle w:val="Normal"/>
        <w:spacing w:before="600" w:after="240"/>
        <w:ind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Adatbázis-kezelés (21-30 óra)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nuló tudja kezelni a rendelkezésére álló adatbázis-kezelő programot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yen képes adatmodellt alkotni egy konkrét feladat alapján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datmodell alapján tudjon adatbázist definiálni, annak tartalmát folyamatosan kar</w:t>
        <w:softHyphen/>
        <w:t>bantarta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egyszerű adatbeviteli sémát (űrlapot) tervezni és alkalmaz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adattáblák között kapcsolatokat felismerni és felépíte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y adatbázisokból is tudjon lekérdezéssel információt nyer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inyert adatokat tudja esztétikus, használható formába elrendezni!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Az adatbázis-kezelés alapfogalmai</w:t>
      </w:r>
    </w:p>
    <w:p>
      <w:pPr>
        <w:pStyle w:val="TextBodyIndent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Az adatbázis fogalma, típusai, adattábla, rekord, mező, kulcs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különbséget tenni adattábla és adatbá</w:t>
        <w:softHyphen/>
        <w:t>zis között.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A rendelkezésére álló adathalmazból tudjon adatrekordokat összeállítani.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Legyen tisztában az adattábla és a kulcsmező fogal</w:t>
        <w:softHyphen/>
        <w:t>mával, tudjon kulcsmezőt kiválasztani.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992" w:leader="none"/>
        </w:tabs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Az adatbázis-kezelő program interaktív használata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ttípusok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Ismerje az adatbázis-kezelőben használatos fontosabb mezőtípusokat (szöveg, különböző számtípusok, dátum, logikai); milyen adat táro</w:t>
        <w:softHyphen/>
        <w:t>lására alkalmasak, mik a velük végezhető mű</w:t>
        <w:softHyphen/>
        <w:t>veletek.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Adatbevitel, adatok módosítása, törlése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djon létező adatbázist megnyitni, abból az adatokat a képernyőn megjeleníteni. 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on rekordokat vagy egyes mezőket ki</w:t>
        <w:softHyphen/>
        <w:t>tö</w:t>
        <w:softHyphen/>
        <w:t>röl</w:t>
        <w:softHyphen/>
        <w:t>ni, vagy a benne levő adatokat újakkal felül</w:t>
        <w:softHyphen/>
        <w:t>írni. Tudja a módosított adatokat kimenteni.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Adatbázisok létrehozása, karbantartása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megadott szerkezetű adattáblát létre</w:t>
        <w:softHyphen/>
        <w:t>hozni. Legyen képes az adattábla mezőit helye</w:t>
        <w:softHyphen/>
        <w:t xml:space="preserve">sen kiválasztani, a kulcsmezőt meghatározni, az új táblát feltölteni.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apvető adatbázis-kezelési műveletek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Lekérdezések, függvények használat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Keresés, válogatás, szűrés, rendezés</w:t>
      </w:r>
    </w:p>
    <w:p>
      <w:pPr>
        <w:pStyle w:val="Lapszli"/>
        <w:numPr>
          <w:ilvl w:val="1"/>
          <w:numId w:val="4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Összesítés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on a létező adatbázisban adott feltételek</w:t>
        <w:softHyphen/>
        <w:t>nek megfelelő rekordokat megjeleníteni és azok</w:t>
        <w:softHyphen/>
        <w:t>kal műveletet végezni.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a kiválasztani, hogy a kérdés megválaszo</w:t>
        <w:softHyphen/>
        <w:t>lásához mely me</w:t>
        <w:softHyphen/>
        <w:t>zők megjelenítése szükséges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épernyő és nyomtatási formátumok</w:t>
      </w:r>
    </w:p>
    <w:p>
      <w:pPr>
        <w:pStyle w:val="Szvegtrzsbehzssal2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Űrlapok használata</w:t>
      </w:r>
    </w:p>
    <w:p>
      <w:pPr>
        <w:pStyle w:val="Szvegtrzsbehzssal2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lentések használata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on az adattáblákból számítandó informá</w:t>
        <w:softHyphen/>
        <w:t>ciókat megjeleníteni.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</w:rPr>
        <w:t>Tudjon adott mezők felhasználásával jelentést kialakítani és nyomtatni.</w:t>
      </w:r>
      <w:r>
        <w:br w:type="page"/>
      </w:r>
    </w:p>
    <w:p>
      <w:pPr>
        <w:pStyle w:val="Normal"/>
        <w:spacing w:before="240" w:after="240"/>
        <w:ind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Információs hálózati szolgáltatások (31-40 óra)</w:t>
      </w:r>
    </w:p>
    <w:p>
      <w:pPr>
        <w:pStyle w:val="Felsorols"/>
        <w:numPr>
          <w:ilvl w:val="0"/>
          <w:numId w:val="8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interneten információt keresni barangolással, illetve tematikus keresőprogra</w:t>
        <w:softHyphen/>
        <w:t>mokkal;</w:t>
      </w:r>
    </w:p>
    <w:p>
      <w:pPr>
        <w:pStyle w:val="Felsorols"/>
        <w:numPr>
          <w:ilvl w:val="0"/>
          <w:numId w:val="8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elektronikus levelet írni, fogadni, leveleihez különböző dokumentumokat csa</w:t>
        <w:softHyphen/>
        <w:t>tolni;</w:t>
      </w:r>
    </w:p>
    <w:p>
      <w:pPr>
        <w:pStyle w:val="Felsorols"/>
        <w:numPr>
          <w:ilvl w:val="0"/>
          <w:numId w:val="8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hálózaton keresztül közvetlen kapcsolatokat létrehozni;</w:t>
      </w:r>
    </w:p>
    <w:p>
      <w:pPr>
        <w:pStyle w:val="Felsorols"/>
        <w:numPr>
          <w:ilvl w:val="0"/>
          <w:numId w:val="8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szöveges dokumentumokat, adatállományokat hálózatra elhelyezni;</w:t>
      </w:r>
    </w:p>
    <w:p>
      <w:pPr>
        <w:pStyle w:val="Felsorols"/>
        <w:numPr>
          <w:ilvl w:val="0"/>
          <w:numId w:val="8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hiperszöveges dokumentumokat készíteni!</w:t>
      </w:r>
    </w:p>
    <w:p>
      <w:pPr>
        <w:pStyle w:val="Normal"/>
        <w:keepLines/>
        <w:widowControl w:val="false"/>
        <w:numPr>
          <w:ilvl w:val="0"/>
          <w:numId w:val="5"/>
        </w:numPr>
        <w:spacing w:before="120" w:after="12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munikáció az Interneten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nikus levelezési rendszer haszná</w:t>
        <w:softHyphen/>
        <w:t>lata</w:t>
      </w:r>
    </w:p>
    <w:p>
      <w:pPr>
        <w:pStyle w:val="Normal"/>
        <w:numPr>
          <w:ilvl w:val="2"/>
          <w:numId w:val="5"/>
        </w:numPr>
        <w:rPr/>
      </w:pPr>
      <w:r>
        <w:rPr>
          <w:rFonts w:cs="Calibri" w:ascii="Calibri" w:hAnsi="Calibri"/>
          <w:sz w:val="22"/>
          <w:szCs w:val="22"/>
        </w:rPr>
        <w:t>Ismerje az Internet fontosabb szolgáltatásait, alkalmazza a szolgáltatások fontosabb haszná</w:t>
        <w:softHyphen/>
        <w:t xml:space="preserve">lati szabályait. </w:t>
      </w:r>
    </w:p>
    <w:p>
      <w:pPr>
        <w:pStyle w:val="Lapszli"/>
        <w:keepLines/>
        <w:widowControl w:val="false"/>
        <w:numPr>
          <w:ilvl w:val="1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Ismerjen egy levelezési rendszert. Tudjon leve</w:t>
        <w:softHyphen/>
        <w:t>let küldeni, fogadni, megválaszolni, továb</w:t>
        <w:softHyphen/>
        <w:t>bí</w:t>
        <w:softHyphen/>
        <w:t>tani és törölni. Ismerje az elektronikus levél ré</w:t>
        <w:softHyphen/>
        <w:t>szeit és a levél jellemzőit.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Állományok átvitele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a levélhez állományt csatolni és csatolt állományt kezelni.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WW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resőrendszerek</w:t>
      </w:r>
    </w:p>
    <w:p>
      <w:pPr>
        <w:pStyle w:val="Szvegtrzsbehzssal2"/>
        <w:keepLines/>
        <w:widowControl w:val="false"/>
        <w:numPr>
          <w:ilvl w:val="1"/>
          <w:numId w:val="5"/>
        </w:numPr>
        <w:rPr/>
      </w:pPr>
      <w:r>
        <w:rPr>
          <w:rFonts w:cs="Calibri" w:ascii="Calibri" w:hAnsi="Calibri"/>
          <w:sz w:val="22"/>
          <w:szCs w:val="22"/>
        </w:rPr>
        <w:t>Távoli adatbázisok használata</w:t>
      </w:r>
      <w:r>
        <w:rPr>
          <w:rFonts w:cs="Calibri" w:ascii="Calibri" w:hAnsi="Calibri"/>
          <w:b/>
          <w:caps/>
          <w:sz w:val="22"/>
          <w:szCs w:val="22"/>
        </w:rPr>
        <w:t xml:space="preserve"> 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</w:rPr>
        <w:t>Ismerjen és tudjon alkalmazni egy állományát</w:t>
        <w:softHyphen/>
        <w:t xml:space="preserve">viteli segédprogramot. </w:t>
      </w:r>
      <w:r>
        <w:rPr>
          <w:rFonts w:cs="Calibri" w:ascii="Calibri" w:hAnsi="Calibri"/>
          <w:sz w:val="22"/>
          <w:szCs w:val="22"/>
          <w:lang w:val="hu-HU"/>
        </w:rPr>
        <w:t>Ismerje az állományát</w:t>
        <w:softHyphen/>
        <w:t xml:space="preserve">vitel szolgáltatást. </w:t>
      </w:r>
      <w:r>
        <w:rPr>
          <w:rFonts w:cs="Calibri" w:ascii="Calibri" w:hAnsi="Calibri"/>
          <w:sz w:val="22"/>
          <w:szCs w:val="22"/>
        </w:rPr>
        <w:t>Tudjon internetről állomá</w:t>
        <w:softHyphen/>
        <w:t>nyokat letölteni.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 xml:space="preserve">Tudjon egy böngészőt használni. Ismerje a böngészőprogramok navigációs eszközeit. 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</w:rPr>
        <w:t>Tudjon kulcsszavas és tematikus keresőt hasz</w:t>
        <w:softHyphen/>
        <w:t>nálni. Tudjon egyszerű és összetett keresési feladatokat megoldani. Tudjon on-line adatbá</w:t>
        <w:softHyphen/>
        <w:t>zisokat használni.</w:t>
      </w:r>
    </w:p>
    <w:p>
      <w:pPr>
        <w:pStyle w:val="Normal"/>
        <w:spacing w:before="240" w:after="240"/>
        <w:ind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Weblap készítése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 xml:space="preserve"> (41-50 óra)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álózati dokumentumok szerkezete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lap készítése web-szerkesztővel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ázási lehetőségek</w:t>
      </w:r>
    </w:p>
    <w:p>
      <w:pPr>
        <w:pStyle w:val="Lapszli"/>
        <w:numPr>
          <w:ilvl w:val="2"/>
          <w:numId w:val="5"/>
        </w:numPr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merje a weblap jellemző elemeit. (Címsor, háttérszín, háttérkép, különböző színű, méretű, igazítású szöveg, listák, táblázatok, képek, ani</w:t>
        <w:softHyphen/>
        <w:t>mációk, hivatkozások elhelyezése egy grafikus webszerkesztővel.) Tudjon egyszerű weblap-szerkesztési feladatot elvégezni.</w:t>
      </w:r>
    </w:p>
    <w:p>
      <w:pPr>
        <w:pStyle w:val="Normal"/>
        <w:spacing w:before="240" w:after="240"/>
        <w:ind w:hanging="0"/>
        <w:rPr/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  <w:t>Operációs rendszerek-hálózatok (51-60 óra)</w:t>
      </w:r>
    </w:p>
    <w:p>
      <w:pPr>
        <w:pStyle w:val="Felsorols"/>
        <w:numPr>
          <w:ilvl w:val="0"/>
          <w:numId w:val="9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anuló ismerje a tanult operációs rendszer(ek) felhasználói felületét és felépítését;</w:t>
      </w:r>
    </w:p>
    <w:p>
      <w:pPr>
        <w:pStyle w:val="Felsorols"/>
        <w:numPr>
          <w:ilvl w:val="0"/>
          <w:numId w:val="9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dja kezelni a könyvtárszerkezetet;</w:t>
      </w:r>
    </w:p>
    <w:p>
      <w:pPr>
        <w:pStyle w:val="Felsorols"/>
        <w:numPr>
          <w:ilvl w:val="0"/>
          <w:numId w:val="9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merje az állománykezelés, adatkezelés lehetőségeit;</w:t>
      </w:r>
    </w:p>
    <w:p>
      <w:pPr>
        <w:pStyle w:val="Felsorols"/>
        <w:numPr>
          <w:ilvl w:val="0"/>
          <w:numId w:val="9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merje a számítógépes hálózat(ok) alapvető kommunikációs szolgáltatásait!</w:t>
      </w:r>
    </w:p>
    <w:p>
      <w:pPr>
        <w:pStyle w:val="Normal"/>
        <w:numPr>
          <w:ilvl w:val="0"/>
          <w:numId w:val="11"/>
        </w:numPr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z operációs rendszer és főbb feladatai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z operációs rendszerek (fajtái) részei és funkciói, az operációs rendszer felhasz</w:t>
        <w:softHyphen/>
        <w:t>nálói felülete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merje az operációs rendszerek jellemzőit, fő ré</w:t>
        <w:softHyphen/>
        <w:t>szeit és legfontosabb feladatait. Legyen képes egy rendszer megjelenését, néhány paraméterét igényei szerint beállítani. Ismerje az operációs rendszer felhasználói felületét.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önyvtárszerkezet, könyvtárak létreho</w:t>
        <w:softHyphen/>
        <w:t>zása, másolása, mozgatása, törlése, átne</w:t>
        <w:softHyphen/>
        <w:t>vezése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merje a könyvtárrendszer felépítését, igazod</w:t>
        <w:softHyphen/>
        <w:t>jon el benne. Ismerje a könyvtárműveleteket.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Állományok típusai, keresés a háttértá</w:t>
        <w:softHyphen/>
        <w:t>rakon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udjon állományokat megkeresni.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Állománykezelés: létrehozás, törlés, visszaállítás, másolás, mozgatás, átne</w:t>
        <w:softHyphen/>
        <w:t>vezés, nyomtatás, megnyitás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merje és tudja használni az állománykezelő funkciókat.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z adatkezelés eszközei: Tömörítés, ki</w:t>
        <w:softHyphen/>
        <w:t>csomagolás, archiválás, adatvédelem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Értse a tömörítés lényegét, az archiválás és az adatvédelem szükségességét. Tudjon tömöríte</w:t>
        <w:softHyphen/>
        <w:t>ni és kicsomagolni.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szoftver és a hardver karbantartó (se</w:t>
        <w:softHyphen/>
        <w:t>géd)programjai: víruskeresés és -irtás, víruspajzs, lemezkarbantartás, …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smerje a vírus fogalmát, a leggyakoribb víru</w:t>
        <w:softHyphen/>
        <w:t>sok terjedési módját, valamint a védekezés esz</w:t>
        <w:softHyphen/>
        <w:t>közeit, módszereit.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udja ellátni a lemezkarbantartás feladatait: le</w:t>
        <w:softHyphen/>
        <w:t>mez törlése, új lemez használatba vétele.</w:t>
      </w:r>
    </w:p>
    <w:p>
      <w:pPr>
        <w:pStyle w:val="Szvegtrzsbehzssal2"/>
        <w:numPr>
          <w:ilvl w:val="1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 hálózatok működésének alapelvei, há</w:t>
        <w:softHyphen/>
        <w:t>lózati be- és kijelentkezés, hozzáférési jogok, adatvédelem</w:t>
      </w:r>
    </w:p>
    <w:p>
      <w:pPr>
        <w:pStyle w:val="Szvegtrzsbehzssal2"/>
        <w:numPr>
          <w:ilvl w:val="2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udjon a hálózatba be- és kijelentkezni. Ismer</w:t>
        <w:softHyphen/>
        <w:t>je a (helyi) hálózati szolgáltatásokat és a fel</w:t>
        <w:softHyphen/>
        <w:t>használói jogosultságokat.</w:t>
      </w:r>
    </w:p>
    <w:p>
      <w:pPr>
        <w:pStyle w:val="Normal"/>
        <w:spacing w:before="240" w:after="240"/>
        <w:ind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A hároméves anyag teljes átgyakorlása (61-64 óra)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ájlkezel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övegszerkeszt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blázatkezel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ációkészít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tbázis-kezel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lapkészíté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9" w:footer="39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left"/>
      <w:rPr>
        <w:sz w:val="28"/>
        <w:szCs w:val="28"/>
      </w:rPr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9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mic Sans MS" w:hAnsi="Comic Sans MS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omic Sans MS" w:hAnsi="Comic Sans MS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Comic Sans MS" w:hAnsi="Comic Sans MS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mic Sans MS" w:hAnsi="Comic Sans MS" w:cs="Comic Sans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Comic Sans MS" w:hAnsi="Comic Sans MS" w:cs="Comic Sans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mic Sans MS" w:hAnsi="Comic Sans MS" w:cs="Comic Sans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b w:val="false"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b w:val="false"/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mic Sans MS" w:hAnsi="Comic Sans MS" w:cs="Comic Sans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qFormat/>
    <w:rPr>
      <w:sz w:val="24"/>
    </w:rPr>
  </w:style>
  <w:style w:type="character" w:styleId="CmChar">
    <w:name w:val="Cím Char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overflowPunct w:val="false"/>
      <w:autoSpaceDE w:val="false"/>
      <w:ind w:left="567" w:hanging="283"/>
    </w:pPr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left="357" w:hanging="0"/>
    </w:pPr>
    <w:rPr>
      <w:szCs w:val="20"/>
    </w:rPr>
  </w:style>
  <w:style w:type="paragraph" w:styleId="Szvegtrzsbehzssal2">
    <w:name w:val="Szövegtörzs behúzással 2"/>
    <w:basedOn w:val="Normal"/>
    <w:qFormat/>
    <w:pPr>
      <w:ind w:left="992" w:hanging="992"/>
    </w:pPr>
    <w:rPr>
      <w:szCs w:val="20"/>
      <w:lang w:val="en-US"/>
    </w:rPr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Szvegtrzsbehzssal3">
    <w:name w:val="Szövegtörzs behúzással 3"/>
    <w:basedOn w:val="Normal"/>
    <w:qFormat/>
    <w:pPr>
      <w:ind w:firstLine="425"/>
      <w:jc w:val="left"/>
    </w:pPr>
    <w:rPr>
      <w:szCs w:val="20"/>
    </w:rPr>
  </w:style>
  <w:style w:type="paragraph" w:styleId="Szvegtrzs2">
    <w:name w:val="Szövegtörzs 2"/>
    <w:basedOn w:val="Normal"/>
    <w:qFormat/>
    <w:pPr>
      <w:spacing w:before="0" w:after="120"/>
      <w:ind w:hanging="0"/>
    </w:pPr>
    <w:rPr>
      <w:color w:val="FF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24:00Z</dcterms:created>
  <dc:creator>Melinda</dc:creator>
  <dc:description/>
  <cp:keywords/>
  <dc:language>en-US</dc:language>
  <cp:lastModifiedBy>viranyi</cp:lastModifiedBy>
  <cp:lastPrinted>2008-09-16T19:34:00Z</cp:lastPrinted>
  <dcterms:modified xsi:type="dcterms:W3CDTF">2013-11-18T13:19:00Z</dcterms:modified>
  <cp:revision>6</cp:revision>
  <dc:subject/>
  <dc:title>Táblázatkezelés</dc:title>
</cp:coreProperties>
</file>