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Hálózati ismeretek I Kis- és közepes üzleti hálózatok, internetszolgáltatók (SOHO) gyakorla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1/13C osztály</w:t>
        <w:br/>
      </w:r>
      <w:r>
        <w:rPr>
          <w:rFonts w:cs="Palatino Linotype" w:ascii="Palatino Linotype" w:hAnsi="Palatino Linotype"/>
          <w:b/>
        </w:rPr>
        <w:t xml:space="preserve">INFOKOMMUNIKÁCIÓS HÁLÓZATÉPÍTŐ ÉS ÜZEMELTETŐ </w:t>
      </w:r>
      <w:r>
        <w:rPr>
          <w:rFonts w:cs="Palatino Linotype" w:ascii="Palatino Linotype" w:hAnsi="Palatino Linotype"/>
          <w:b/>
          <w:bCs/>
        </w:rPr>
        <w:t>SZAKKÉPESÍTÉSHEZ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37 hét x 2 óra=74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antárgy célja: </w:t>
      </w:r>
    </w:p>
    <w:p>
      <w:pPr>
        <w:pStyle w:val="Normal"/>
        <w:ind w:left="709" w:hanging="0"/>
        <w:jc w:val="both"/>
        <w:rPr/>
      </w:pPr>
      <w:r>
        <w:rPr>
          <w:kern w:val="2"/>
          <w:lang w:eastAsia="hi-IN"/>
        </w:rPr>
        <w:t xml:space="preserve">A Hálózati ismeretek I. gyakorlat tantárgy tanításának célja, hogy a(z) Informatikai rendszergazda szakma gyakorlása során végrehajtandó gyakorlati feladatok </w:t>
      </w:r>
      <w:r>
        <w:rPr/>
        <w:t>elsajátítására</w:t>
      </w:r>
      <w:r>
        <w:rPr>
          <w:kern w:val="2"/>
          <w:lang w:eastAsia="hi-IN"/>
        </w:rPr>
        <w:t xml:space="preserve"> és a kapcsolódó ipari minősítés megszerzésére felkészítse a tanulókat. </w:t>
      </w:r>
      <w:r>
        <w:rPr/>
        <w:t>A tantárgy további célja, hogy az otthoni, kis- és közepes vállalati hálózatokra, és Internet szolgáltatásokra fókuszálva a tanulók meg tudják oldani a hálózatokban telepített eszközözök és alkalmazások telepítésének, üzemeltetésének, biztonságnak és hibaelhárításnak gyakorlati feladatait, valamint bevezetést nyújt a hálózatok tervezési folyamatába és a hálózatfelügyeleti feladatokba i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decimal" w:pos="8222" w:leader="none"/>
        </w:tabs>
        <w:rPr/>
      </w:pPr>
      <w:r>
        <w:rPr/>
        <w:t xml:space="preserve">Témakörök: </w:t>
      </w:r>
    </w:p>
    <w:p>
      <w:pPr>
        <w:pStyle w:val="Normal"/>
        <w:tabs>
          <w:tab w:val="clear" w:pos="709"/>
          <w:tab w:val="decimal" w:pos="8222" w:leader="none"/>
        </w:tabs>
        <w:ind w:left="709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sz w:val="20"/>
          <w:szCs w:val="20"/>
        </w:rPr>
        <w:t>Otthoni és kisvállalati hálózatok</w:t>
      </w:r>
      <w:r>
        <w:rPr>
          <w:b/>
        </w:rPr>
        <w:tab/>
        <w:t>69 óra</w:t>
      </w:r>
    </w:p>
    <w:p>
      <w:pPr>
        <w:pStyle w:val="Normal"/>
        <w:tabs>
          <w:tab w:val="clear" w:pos="709"/>
          <w:tab w:val="decimal" w:pos="8222" w:leader="none"/>
        </w:tabs>
        <w:ind w:firstLine="11"/>
        <w:rPr/>
      </w:pPr>
      <w:r>
        <w:rPr/>
        <w:t>Zárás:</w:t>
        <w:tab/>
      </w:r>
      <w:r>
        <w:rPr>
          <w:b/>
        </w:rPr>
        <w:t>5 óra</w:t>
      </w:r>
    </w:p>
    <w:p>
      <w:pPr>
        <w:pStyle w:val="Normal"/>
        <w:tabs>
          <w:tab w:val="clear" w:pos="709"/>
          <w:tab w:val="decimal" w:pos="8222" w:leader="none"/>
        </w:tabs>
        <w:ind w:left="4254" w:firstLine="2976"/>
        <w:rPr>
          <w:b/>
          <w:b/>
        </w:rPr>
      </w:pPr>
      <w:r>
        <w:rPr>
          <w:b/>
        </w:rPr>
        <w:t>------------------</w:t>
      </w:r>
    </w:p>
    <w:p>
      <w:pPr>
        <w:pStyle w:val="Normal"/>
        <w:tabs>
          <w:tab w:val="clear" w:pos="709"/>
          <w:tab w:val="decimal" w:pos="8222" w:leader="none"/>
        </w:tabs>
        <w:rPr/>
      </w:pPr>
      <w:r>
        <w:rPr/>
        <w:t>Összesen:</w:t>
        <w:tab/>
      </w:r>
      <w:r>
        <w:rPr>
          <w:b/>
        </w:rPr>
        <w:t>74 ó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Készítette:</w:t>
        <w:tab/>
        <w:t>Berzlánovich Krisztián</w:t>
        <w:br/>
        <w:t>Oktató:</w:t>
        <w:tab/>
        <w:t>Berzlánovich Krisztián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30"/>
        <w:gridCol w:w="8709"/>
      </w:tblGrid>
      <w:tr>
        <w:trPr>
          <w:trHeight w:val="50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tthoni és kisvállalati hálózatok (72 óra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-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Számítógépek és perifériák üzembehelyezése, működés ellenőrzése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-4</w:t>
            </w:r>
          </w:p>
        </w:tc>
        <w:tc>
          <w:tcPr>
            <w:tcW w:w="8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Adatok bináris ábrázolá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-9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Számítógépes rendszer összeállítá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-15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Operációs rendszer kiválasztása, telepítése, kezelése és karbantartá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-20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apcsolódás helyi hálózathoz és az internethez (különböző szolgáltatásokhoz kapcsolódás megfelelő programokkal)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</w:rPr>
              <w:t>21-22</w:t>
            </w:r>
          </w:p>
        </w:tc>
        <w:tc>
          <w:tcPr>
            <w:tcW w:w="8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Dolgoza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-28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mmunikáció helyi vezetékes hálózaton és internet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-3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Vezetékes és vezeték nélküli helyi hálózat tervezése és csatlakoztatá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</w:rPr>
              <w:t>35-36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Dolgoza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-4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Hálózati eszközök üzembe behelyezése, működés ellenőrzése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</w:rPr>
              <w:t>43-44</w:t>
            </w:r>
          </w:p>
        </w:tc>
        <w:tc>
          <w:tcPr>
            <w:tcW w:w="8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Dolgoza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-48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savart érpáras kábelek készítése, fali csatlakozók, patchpanelek bekötése, kábelek tesztelé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-5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IP címzés- és alhálózat számítás, IP címek beállítása, DHCP konfigurálá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-55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Hálózati szolgáltatások és protokollok beállítása (http, ftp, email, DNS) azaz szerver beüzemelése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</w:rPr>
              <w:t>56-57</w:t>
            </w:r>
          </w:p>
        </w:tc>
        <w:tc>
          <w:tcPr>
            <w:tcW w:w="8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Dolgoza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-6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Hozzáférési pont és vezeték nélküli ügyfél konfigurálása, forgalomszűrés WLAN-okban (parancssori nyelvvel is konfigurálni a routert)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8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Dolgoza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-68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Hálózatbiztonsági alapok, hibaelhárítás, tűzfalak beállítása, vírus- és kémprogramirtó programok használata, hibaelhárítás és ügyfélszolgálati feladatok 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Operációs rendszer beépített parancsainak és segédprogramjainak használa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</w:rPr>
              <w:t>70-7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</w:rPr>
              <w:t>Ismétlés, jegyek lezárá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600"/>
      <w:rPr>
        <w:sz w:val="28"/>
        <w:szCs w:val="28"/>
      </w:rPr>
    </w:pPr>
    <w:r>
      <w:rPr>
        <w:sz w:val="28"/>
        <w:szCs w:val="28"/>
      </w:rPr>
      <w:t>Szily Kálmán Műszaki Szakközépiskola, Szakiskola és Kollégium</w:t>
      <w:br/>
      <w:t>1097 Budapest, Timót utca 3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fejChar">
    <w:name w:val="Élőfej Char"/>
    <w:basedOn w:val="Bekezdsalapbettpusa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LlbChar">
    <w:name w:val="Élőláb Char"/>
    <w:basedOn w:val="Bekezdsalapbettpusa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8:38:00Z</dcterms:created>
  <dc:creator/>
  <dc:description/>
  <cp:keywords/>
  <dc:language>en-US</dc:language>
  <cp:lastModifiedBy>viranyi</cp:lastModifiedBy>
  <dcterms:modified xsi:type="dcterms:W3CDTF">2013-11-13T14:59:00Z</dcterms:modified>
  <cp:revision>3</cp:revision>
  <dc:subject/>
  <dc:title/>
</cp:coreProperties>
</file>