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Informatikai hálózati ismeretek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/12t osztály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Informatikai és távközlési hálózatépítő szakképesítéshez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32 hét x 4 óra=128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center" w:pos="7371" w:leader="none"/>
        </w:tabs>
        <w:rPr/>
      </w:pPr>
      <w:r>
        <w:rPr>
          <w:sz w:val="22"/>
          <w:szCs w:val="22"/>
        </w:rPr>
        <w:t>Bevezetés:</w:t>
        <w:tab/>
        <w:tab/>
        <w:t>1 óra</w:t>
        <w:br/>
        <w:t xml:space="preserve">Témakörök: </w:t>
        <w:tab/>
        <w:t>LAN-WAN hálózatok elmélete</w:t>
        <w:tab/>
        <w:t>27óra</w:t>
      </w:r>
      <w:r>
        <w:rPr>
          <w:kern w:val="2"/>
          <w:sz w:val="22"/>
          <w:szCs w:val="22"/>
          <w:lang w:eastAsia="hi-IN" w:bidi="hi-IN"/>
        </w:rPr>
        <w:br/>
      </w:r>
      <w:r>
        <w:rPr>
          <w:sz w:val="22"/>
          <w:szCs w:val="22"/>
        </w:rPr>
        <w:tab/>
        <w:t>Hálózati topológia</w:t>
        <w:tab/>
        <w:t>23 óra</w:t>
      </w:r>
    </w:p>
    <w:p>
      <w:pPr>
        <w:pStyle w:val="Normal"/>
        <w:tabs>
          <w:tab w:val="clear" w:pos="708"/>
          <w:tab w:val="left" w:pos="1418" w:leader="none"/>
          <w:tab w:val="center" w:pos="7371" w:leader="none"/>
        </w:tabs>
        <w:rPr/>
      </w:pPr>
      <w:r>
        <w:rPr>
          <w:sz w:val="22"/>
          <w:szCs w:val="22"/>
        </w:rPr>
        <w:tab/>
        <w:t>Passzív és aktív hálózati elemek</w:t>
        <w:tab/>
        <w:t>32</w:t>
      </w:r>
      <w:r>
        <w:rPr>
          <w:kern w:val="2"/>
          <w:sz w:val="22"/>
          <w:szCs w:val="22"/>
          <w:lang w:eastAsia="hi-IN" w:bidi="hi-IN"/>
        </w:rPr>
        <w:t xml:space="preserve"> óra</w:t>
        <w:br/>
        <w:tab/>
      </w:r>
      <w:r>
        <w:rPr>
          <w:sz w:val="22"/>
          <w:szCs w:val="22"/>
        </w:rPr>
        <w:t>Adatvédelem, logikai biztonság, hálózatok üzemeltetése</w:t>
        <w:tab/>
        <w:t xml:space="preserve">35 óra </w:t>
        <w:br/>
        <w:t>Zárás:</w:t>
        <w:tab/>
        <w:tab/>
        <w:t>10 óra</w:t>
      </w:r>
    </w:p>
    <w:p>
      <w:pPr>
        <w:pStyle w:val="Normal"/>
        <w:tabs>
          <w:tab w:val="clear" w:pos="708"/>
          <w:tab w:val="left" w:pos="1418" w:leader="none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-----------------</w:t>
      </w:r>
    </w:p>
    <w:p>
      <w:pPr>
        <w:pStyle w:val="Normal"/>
        <w:tabs>
          <w:tab w:val="clear" w:pos="708"/>
          <w:tab w:val="left" w:pos="1418" w:leader="none"/>
          <w:tab w:val="decimal" w:pos="7371" w:leader="none"/>
        </w:tabs>
        <w:rPr>
          <w:sz w:val="22"/>
          <w:szCs w:val="22"/>
        </w:rPr>
      </w:pPr>
      <w:r>
        <w:rPr>
          <w:sz w:val="22"/>
          <w:szCs w:val="22"/>
        </w:rPr>
        <w:t>Összesen:</w:t>
        <w:tab/>
        <w:tab/>
        <w:t>128 óra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>Készítette:</w:t>
        <w:tab/>
        <w:t>Virányi Erzsébet</w:t>
        <w:br/>
        <w:t>Oktató:</w:t>
        <w:tab/>
        <w:t>Virányi Erzsébet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284"/>
          <w:tab w:val="clear" w:pos="708"/>
          <w:tab w:val="clear" w:pos="1276"/>
          <w:tab w:val="clear" w:pos="1984"/>
          <w:tab w:val="clear" w:pos="2551"/>
          <w:tab w:val="clear" w:pos="3118"/>
          <w:tab w:val="clear" w:pos="4465"/>
          <w:tab w:val="clear" w:pos="5103"/>
        </w:tabs>
        <w:spacing w:before="240" w:after="0"/>
        <w:ind w:left="0" w:hanging="0"/>
        <w:rPr/>
      </w:pPr>
      <w:r>
        <w:rPr/>
        <w:t>TARTALOM-TANANYA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  <w:tab w:val="left" w:pos="6237" w:leader="none"/>
        </w:tabs>
        <w:spacing w:before="24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LAN-WAN HÁLÓZATOK ELMÉLETE</w:t>
        <w:tab/>
        <w:t>18+10 ÓRA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zzárendelt feladatkompetenciák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3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abványosítást végez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3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őkészíti a koaxiális hálózat (LAN, KTV) nyomvonalá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3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tikai elemeket (szerverek, hálózati I/O eszközök, perifériák) szerel, karbantar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3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sználja a passzív hálózat kábeleit, csatlakozóit, komplex rendszertechnikáját (strukturált hálózatok, LAN, WAN)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zzárendelt szakmai ismeretalkalmazások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3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ális hálózat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3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élessávú átviteli hálózat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3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i eszközö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3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ktrotechnikai alap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3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zeték nélküli átviteli közeg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nanyagelem tartalmának tömör meghatározás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37" w:leader="none"/>
        </w:tabs>
        <w:spacing w:before="0" w:after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at és információkódolás/dekódolás eszközei. Analóg/digitális kódolás/dekódolás fogalm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-8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vezetés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z operációs rendsz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ámítógépes környeze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oftverek osztályozás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operációs rendsz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operációs rendszer felépíté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operációs rendszer feladata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operációs rendszer osztályozás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operációs rendszer követelménye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operációs rendszer használa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operációs rendszer telepíté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i név és címtervezé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erációs rendszerhez és alkalmazásokhoz kiadott javítások és frissítés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lhasználói szoftver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lyi és hálózati alkalmazások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9-20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 hálózat matematiká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adatok bináris leképezése-ASCII kódrends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tikai mértékegység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árolókapacitás méré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sebesség, felbontás és frekvencia mér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ámrendszer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10-es számrendsz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2-es számrendsz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hexadecimális számrends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náris logika</w:t>
      </w:r>
      <w:r>
        <w:br w:type="page"/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21-26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Ismerkedés a hálózatokk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b/>
          <w:sz w:val="20"/>
          <w:szCs w:val="20"/>
        </w:rPr>
        <w:t>Hálózatok fogalma, osztályozása, protokol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lyi hálózatok (LAN-o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gytávolságú hálózatok (WAN- o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gyvárosi hálózatok (MAN- o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ároló hálózatok (SAN- o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rtuális magánhálózat (VP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intranetek és az extranetek</w:t>
      </w:r>
    </w:p>
    <w:p>
      <w:pPr>
        <w:pStyle w:val="Heading3"/>
        <w:tabs>
          <w:tab w:val="clear" w:pos="708"/>
          <w:tab w:val="left" w:pos="212" w:leader="none"/>
        </w:tabs>
        <w:spacing w:before="120" w:after="0"/>
        <w:rPr/>
      </w:pPr>
      <w:r>
        <w:rPr>
          <w:bCs w:val="false"/>
        </w:rPr>
        <w:t xml:space="preserve">Vezeték nélküli hálózato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3" w:leader="none"/>
        </w:tabs>
        <w:rPr>
          <w:i/>
          <w:i/>
        </w:rPr>
      </w:pPr>
      <w:r>
        <w:rPr>
          <w:rFonts w:cs="Arial" w:ascii="Arial" w:hAnsi="Arial"/>
          <w:b/>
          <w:sz w:val="20"/>
          <w:szCs w:val="20"/>
        </w:rPr>
        <w:t xml:space="preserve">Vezeték nélküli készülékek 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27-28óra Számonkér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  <w:tab w:val="left" w:pos="6237" w:leader="none"/>
        </w:tabs>
        <w:spacing w:before="24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HÁLÓZATI TOPOLÓGIA</w:t>
        <w:tab/>
        <w:t>13+20ÓRA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zzárendelt feladatkompetenciák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/>
      </w:pPr>
      <w:r>
        <w:rPr>
          <w:rFonts w:cs="Arial" w:ascii="Arial" w:hAnsi="Arial"/>
          <w:b/>
          <w:sz w:val="20"/>
          <w:szCs w:val="20"/>
        </w:rPr>
        <w:t>Dokumentáció használatával Ethernet-hálózatot kivitelez (UTP-kábelekkel), a hálózatot alkotó további egységeket (csatlakozók, aktív elemek) csatlakozta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őkészíti a koaxiális hálózat (LAN, KTV) nyomvonalá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axiális kábeleket, csatlakozókat szerel, bontható (szerelhető) és nem bontható (hidegen sajtolt) technológiáva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/>
      </w:pPr>
      <w:r>
        <w:rPr>
          <w:rFonts w:cs="Arial" w:ascii="Arial" w:hAnsi="Arial"/>
          <w:b/>
          <w:sz w:val="20"/>
          <w:szCs w:val="20"/>
        </w:rPr>
        <w:t xml:space="preserve">Használja a digitális átviteltechnika informatikai hálózati eszközeit, digitális modemeket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tartja a fizikai interfész szabványokat, ajánlásokat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zzárendelt szakmai ismeretalkalmazások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i eszközö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élessávú átviteli hálózat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gitális jelátvitel elve, jellemző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/>
      </w:pPr>
      <w:r>
        <w:rPr>
          <w:rFonts w:cs="Arial" w:ascii="Arial" w:hAnsi="Arial"/>
          <w:b/>
          <w:sz w:val="20"/>
          <w:szCs w:val="20"/>
        </w:rPr>
        <w:t>Elektrotechnikai alapok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nanyagelem tartalmának tömör meghatározás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tikai hálózatok. Hálózat fogalma, célja, alkalmazása, történeti áttekinté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i összeköttetés (pont-pont; pont/multipont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spacing w:before="0" w:after="360"/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 szabványosítá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29-40óra</w:t>
      </w:r>
    </w:p>
    <w:p>
      <w:pPr>
        <w:pStyle w:val="Normal"/>
        <w:tabs>
          <w:tab w:val="clear" w:pos="708"/>
          <w:tab w:val="left" w:pos="212" w:leader="none"/>
          <w:tab w:val="left" w:pos="720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 hálózatkezelés alapja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hálózatkezelés szakkifejezése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athálózato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történ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i készülék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i topológia</w:t>
      </w:r>
    </w:p>
    <w:p>
      <w:pPr>
        <w:pStyle w:val="Heading3"/>
        <w:tabs>
          <w:tab w:val="clear" w:pos="708"/>
          <w:tab w:val="left" w:pos="212" w:leader="none"/>
        </w:tabs>
        <w:spacing w:before="120" w:after="0"/>
        <w:rPr>
          <w:bCs w:val="false"/>
        </w:rPr>
      </w:pPr>
      <w:r>
        <w:rPr>
          <w:bCs w:val="false"/>
        </w:rPr>
        <w:t>Az IP cí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IP címek fel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IP cím része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z IP cím és alhálózati maszk 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41-50óra</w:t>
      </w:r>
    </w:p>
    <w:p>
      <w:pPr>
        <w:pStyle w:val="Normal"/>
        <w:tabs>
          <w:tab w:val="clear" w:pos="708"/>
          <w:tab w:val="left" w:pos="212" w:leader="none"/>
          <w:tab w:val="left" w:pos="720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lhálózatok és forgalomirányítási alapismeret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alhálózatok működ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IP hálózatcímek osztálya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3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Alhálózato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gyedi, üzenetszórásos és csoportos címzés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51-61óra Számonkérés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  <w:tab w:val="left" w:pos="6237" w:leader="none"/>
        </w:tabs>
        <w:spacing w:before="24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PASSZIV ÉS AKTIV HÁLÓZATI ELEMEK</w:t>
        <w:tab/>
        <w:t>32 ÓRA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zzárendelt feladatkompetenciák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okumentáció, szerelési utasítás alapján a hálózatba illeszti az aktív funkcionális eszközöket (Repeater, Router, Bridge, Gateway, ismétlő, útválasztó, tűzfal, kapu, RAS9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végzi a címzést, a statikus és dinamikus címkiosztást a névszerverek és hálózatvezérlők funkciók segítségével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/>
      </w:pPr>
      <w:r>
        <w:rPr>
          <w:rFonts w:cs="Arial" w:ascii="Arial" w:hAnsi="Arial"/>
          <w:b/>
          <w:sz w:val="20"/>
          <w:szCs w:val="20"/>
        </w:rPr>
        <w:t>Hozzárendelt szakmai ismeretalkalmazások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i eszközö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ktrotechnikai alap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élessávú átviteli hálózatok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nanyagelem tartalmának tömör meghatározás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alóg jelátvitel elve, gyakorlata. Telefonvonal, cellás mobil rendszer, MODEM működése. Modulációs protokollok. Adattömörítő protokoll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spacing w:before="0" w:after="360"/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gitális jelátvitel elve, gyakorlata. Karakterek ábrázolása. ASCII kódrendszer. Átviteli módok (párhuzamos, soros átvitel elve)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62-75óra</w:t>
      </w:r>
    </w:p>
    <w:p>
      <w:pPr>
        <w:pStyle w:val="Normal"/>
        <w:tabs>
          <w:tab w:val="clear" w:pos="708"/>
          <w:tab w:val="left" w:pos="212" w:leader="none"/>
          <w:tab w:val="left" w:pos="720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 xml:space="preserve">OSI illetve TCP/IP modell és hálózati eszközö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i átviteli közeg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ézkábel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2103" w:leader="none"/>
        </w:tabs>
        <w:rPr/>
      </w:pPr>
      <w:r>
        <w:rPr>
          <w:rFonts w:cs="Arial" w:ascii="Arial" w:hAnsi="Arial"/>
          <w:b/>
          <w:sz w:val="20"/>
          <w:szCs w:val="20"/>
        </w:rPr>
        <w:t>A kábelek jellemző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axális kábel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4.2 Csavart érpáras kábel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ikai átviteli köze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kábelek tesztelése 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76-91óra</w:t>
      </w:r>
    </w:p>
    <w:p>
      <w:pPr>
        <w:pStyle w:val="Normal"/>
        <w:tabs>
          <w:tab w:val="clear" w:pos="708"/>
          <w:tab w:val="left" w:pos="212" w:leader="none"/>
          <w:tab w:val="left" w:pos="720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LAN- és WAN- ok kábel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80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LAN- ok fizikai rétege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N- ok kábelezé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satlakozás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TP kábeles hálózat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smétlő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UB- ok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da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apcsolók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llomások csatlakozta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N- ok kábelezés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80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zeték nélküli hálózat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80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WAN- ok fizikai rétege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galomirányítók és soros WAN kapcsolat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galomirányítók és ISDN BRI kapcsolat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galomirányítók és DSL-kapcsolat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galomirányítók és kábeles kapcsolatok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92-93óra Számonkér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  <w:tab w:val="left" w:pos="6237" w:leader="none"/>
        </w:tabs>
        <w:spacing w:before="24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ADATVÉDELEM, LOGIKAI BIZTONSÁG, HÁLÓZATOK ÜZEMELTETÉSE</w:t>
        <w:tab/>
        <w:t>23+12 ÓRA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zzárendelt feladatkompetenciák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tikai elemeket (szerverek, hálózati I/O eszközök, perifériák) szerel, karbantar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abványosítást végez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lvégzi a címzést, a statikus és dinamikus címkiosztást a névszerverek és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vezérlők funkciók segítségével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zzárendelt szakmai ismeretalkalmazások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gitális jelátvitel elve, jellemző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ktrotechnikai alapok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nanyagelem tartalmának tömör meghatározás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spacing w:before="0" w:after="360"/>
        <w:ind w:left="77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lós idejű digitális rendszer forgalom irányítása (veszteségek, forgalommérés, kapacitás)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94-99óra</w:t>
      </w:r>
    </w:p>
    <w:p>
      <w:pPr>
        <w:pStyle w:val="Normal"/>
        <w:tabs>
          <w:tab w:val="clear" w:pos="708"/>
          <w:tab w:val="left" w:pos="212" w:leader="none"/>
          <w:tab w:val="left" w:pos="720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Hálózatbiztonsá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2103" w:leader="none"/>
        </w:tabs>
        <w:rPr/>
      </w:pPr>
      <w:r>
        <w:rPr>
          <w:rFonts w:cs="Arial" w:ascii="Arial" w:hAnsi="Arial"/>
          <w:b/>
          <w:sz w:val="20"/>
          <w:szCs w:val="20"/>
        </w:rPr>
        <w:t>Karbantar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sztrófa elleni védel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úlfeszültség elleni védel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amkimaradás elleni véd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atvédel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álózati jogosultságo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lszavak, digitális aláírás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írusok és egyéb számítógépes kártevő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űzfalak és egyéb behatolás elleni véd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baelhárítá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100-105óra</w:t>
      </w:r>
    </w:p>
    <w:p>
      <w:pPr>
        <w:pStyle w:val="Normal"/>
        <w:tabs>
          <w:tab w:val="clear" w:pos="708"/>
          <w:tab w:val="left" w:pos="212" w:leader="none"/>
          <w:tab w:val="left" w:pos="720" w:leader="none"/>
        </w:tabs>
        <w:rPr>
          <w:i/>
          <w:i/>
        </w:rPr>
      </w:pPr>
      <w:r>
        <w:rPr>
          <w:rFonts w:cs="Arial" w:ascii="Arial" w:hAnsi="Arial"/>
          <w:b/>
          <w:sz w:val="28"/>
          <w:szCs w:val="20"/>
        </w:rPr>
        <w:t>Hálózatbiztonság a vezeték nélküli LAN- okb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ért támadják a WLAN- okat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gy WLAN elérésének korlátoz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kosítás a WLAN-on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106-113óra</w:t>
      </w:r>
    </w:p>
    <w:p>
      <w:pPr>
        <w:pStyle w:val="Normal"/>
        <w:tabs>
          <w:tab w:val="clear" w:pos="708"/>
          <w:tab w:val="left" w:pos="212" w:leader="none"/>
          <w:tab w:val="left" w:pos="720" w:leader="none"/>
        </w:tabs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Hálózatok üzemelte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T szolgáltatás-minőség fenntartásának és javításának a folyamat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L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olgáltatás-stratég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TIL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10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4-115óra Számonkérés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  <w:szCs w:val="20"/>
        </w:rPr>
        <w:t>116-128óra Év végi összefoglalás, felkészülés a vizsgá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Informatikai hálózati ismeretek  tanmenet</w:t>
    </w:r>
  </w:p>
  <w:p>
    <w:pPr>
      <w:pStyle w:val="Normal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Távközlési hálózatszerelő 12. évfoly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t>Szily Kálmán Műszaki Szakközépiskola, Szakiskola és Kollégium</w:t>
    </w:r>
    <w:r>
      <w:rPr>
        <w:sz w:val="28"/>
        <w:szCs w:val="28"/>
      </w:rPr>
      <w:br/>
    </w:r>
    <w:r>
      <w:rPr/>
      <w:t>1097 Budapest, Timót utca 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06"/>
        </w:tabs>
        <w:ind w:left="606" w:hanging="30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03"/>
        </w:tabs>
        <w:ind w:left="303" w:hanging="30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decimal" w:pos="284" w:leader="none"/>
        <w:tab w:val="left" w:pos="708" w:leader="none"/>
        <w:tab w:val="left" w:pos="1276" w:leader="none"/>
        <w:tab w:val="left" w:pos="1984" w:leader="none"/>
        <w:tab w:val="left" w:pos="2551" w:leader="none"/>
        <w:tab w:val="left" w:pos="3118" w:leader="none"/>
        <w:tab w:val="left" w:pos="4465" w:leader="none"/>
        <w:tab w:val="left" w:pos="5103" w:leader="none"/>
      </w:tabs>
      <w:spacing w:before="0" w:after="120"/>
      <w:ind w:hanging="0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b/>
      <w:i w:val="false"/>
      <w:sz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4">
    <w:name w:val="WW8Num19z4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2z4">
    <w:name w:val="WW8Num22z4"/>
    <w:qFormat/>
    <w:rPr/>
  </w:style>
  <w:style w:type="character" w:styleId="WW8Num23z1">
    <w:name w:val="WW8Num23z1"/>
    <w:qFormat/>
    <w:rPr>
      <w:rFonts w:ascii="Wingdings" w:hAnsi="Wingdings" w:cs="Wingdings"/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b/>
      <w:i w:val="false"/>
      <w:sz w:val="28"/>
    </w:rPr>
  </w:style>
  <w:style w:type="character" w:styleId="WW8Num28z0">
    <w:name w:val="WW8Num2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4">
    <w:name w:val="WW8Num29z4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t">
    <w:name w:val="Nat"/>
    <w:basedOn w:val="Normal"/>
    <w:qFormat/>
    <w:pPr>
      <w:tabs>
        <w:tab w:val="decimal" w:pos="284" w:leader="none"/>
        <w:tab w:val="left" w:pos="708" w:leader="none"/>
        <w:tab w:val="left" w:pos="1275" w:leader="none"/>
        <w:tab w:val="left" w:pos="1984" w:leader="none"/>
        <w:tab w:val="left" w:pos="2551" w:leader="none"/>
        <w:tab w:val="left" w:pos="3118" w:leader="none"/>
        <w:tab w:val="left" w:pos="4465" w:leader="none"/>
        <w:tab w:val="left" w:pos="5103" w:leader="none"/>
      </w:tabs>
      <w:jc w:val="center"/>
    </w:pPr>
    <w:rPr>
      <w:rFonts w:ascii="Arial" w:hAnsi="Arial" w:cs="Arial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2:53:00Z</dcterms:created>
  <dc:creator>viranyi</dc:creator>
  <dc:description/>
  <cp:keywords/>
  <dc:language>en-US</dc:language>
  <cp:lastModifiedBy>viranyi</cp:lastModifiedBy>
  <dcterms:modified xsi:type="dcterms:W3CDTF">2013-11-18T13:46:00Z</dcterms:modified>
  <cp:revision>8</cp:revision>
  <dc:subject/>
  <dc:title>Informatikai hálózati ismeretek</dc:title>
</cp:coreProperties>
</file>