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Műszaki informatika gyakorla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2013/2014-es tanév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1/9. e osztály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  <w:t>Elektronikai műszerész szakképesítéshez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jc w:val="center"/>
        <w:rPr/>
      </w:pPr>
      <w:r>
        <w:rPr>
          <w:sz w:val="32"/>
          <w:szCs w:val="32"/>
        </w:rPr>
        <w:t>37 hét x 2 óra=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rPr>
          <w:rFonts w:ascii="Palatino Linotype" w:hAnsi="Palatino Linotype" w:cs="Palatino Linotype"/>
          <w:b/>
          <w:b/>
          <w:sz w:val="24"/>
          <w:szCs w:val="24"/>
          <w:lang w:eastAsia="hu-HU"/>
        </w:rPr>
      </w:pPr>
      <w:r>
        <w:rPr>
          <w:rFonts w:cs="Palatino Linotype" w:ascii="Palatino Linotype" w:hAnsi="Palatino Linotype"/>
          <w:b/>
          <w:sz w:val="24"/>
          <w:szCs w:val="24"/>
          <w:lang w:eastAsia="hu-HU"/>
        </w:rPr>
        <w:t>A tantárgy tanításának célja</w:t>
      </w:r>
    </w:p>
    <w:p>
      <w:pPr>
        <w:pStyle w:val="Listaszerbekezds"/>
        <w:widowControl w:val="false"/>
        <w:suppressAutoHyphens w:val="true"/>
        <w:spacing w:lineRule="auto" w:line="240" w:before="0" w:after="0"/>
        <w:ind w:left="0" w:hanging="0"/>
        <w:jc w:val="both"/>
        <w:rPr>
          <w:rFonts w:ascii="Palatino Linotype" w:hAnsi="Palatino Linotype" w:cs="Palatino Linotype"/>
          <w:kern w:val="2"/>
          <w:sz w:val="24"/>
          <w:szCs w:val="24"/>
          <w:lang w:eastAsia="hi-IN" w:bidi="hi-IN"/>
        </w:rPr>
      </w:pPr>
      <w:r>
        <w:rPr>
          <w:rFonts w:cs="Palatino Linotype" w:ascii="Palatino Linotype" w:hAnsi="Palatino Linotype"/>
          <w:kern w:val="2"/>
          <w:sz w:val="24"/>
          <w:szCs w:val="24"/>
          <w:lang w:eastAsia="hi-IN" w:bidi="hi-IN"/>
        </w:rPr>
        <w:t>A tanulók ismerjék meg a számítástechnika felhasználásának fő területeit, jelentőségét az ipari termelésben. Tudják felhasználni informatikai ismereteiket a mindennapi szakmai gyakorlatban. A tanulók ismerjék meg a számítógép hardver elemeit, legyenek képesek azok működtetésére. Ismerjék meg az operációs rendszereket, és azok alapvető jellemzőit. A tanulók ismerjék és alkalmazzák a különböző adathordozókat. Alkalmazzák az operációs rendszereket. Tudjanak kommunikálni a LAN, WAN hálózatokon is. Legyenek képesek irodai programcsomagot céljuknak megfelelően használni, ismerjék és tartsák be a szoftverhasználati jogokat. Tartsák fontosnak a hálózatba kapcsolt számítógép, valamint a hálózatba kerülő információ védelmét. Szerezzenek megfelelő alapot a szakmai informatikai feladatok megoldásához. Tudják fejleszteni, frissíteni szakmai tudásukat az internet adta lehetőségek segítségével. A tanulók legyenek képesek minél szélesebb körben alkalmazni a megszerzett informatikai ismereteiket.</w:t>
      </w:r>
    </w:p>
    <w:p>
      <w:pPr>
        <w:pStyle w:val="Normal"/>
        <w:rPr>
          <w:rFonts w:ascii="Palatino Linotype" w:hAnsi="Palatino Linotype" w:cs="Palatino Linotype"/>
          <w:kern w:val="2"/>
          <w:lang w:eastAsia="hi-IN" w:bidi="hi-IN"/>
        </w:rPr>
      </w:pPr>
      <w:r>
        <w:rPr>
          <w:rFonts w:cs="Palatino Linotype" w:ascii="Palatino Linotype" w:hAnsi="Palatino Linotype"/>
          <w:b/>
        </w:rPr>
        <w:t xml:space="preserve">Kapcsolódó közismereti, szakmai tartalmak </w:t>
      </w:r>
      <w:r>
        <w:rPr>
          <w:rFonts w:cs="Palatino Linotype" w:ascii="Palatino Linotype" w:hAnsi="Palatino Linotype"/>
        </w:rPr>
        <w:t>A tantárgy az adott évfolyamba lépés feltételeiként megjelölt közismereti és szakmai tartalmakra épül.</w:t>
      </w:r>
    </w:p>
    <w:p>
      <w:pPr>
        <w:pStyle w:val="Normal"/>
        <w:jc w:val="center"/>
        <w:rPr>
          <w:rFonts w:ascii="Palatino Linotype" w:hAnsi="Palatino Linotype" w:cs="Palatino Linotype"/>
          <w:kern w:val="2"/>
          <w:lang w:eastAsia="hi-IN" w:bidi="hi-IN"/>
        </w:rPr>
      </w:pPr>
      <w:r>
        <w:rPr>
          <w:rFonts w:cs="Palatino Linotype" w:ascii="Palatino Linotype" w:hAnsi="Palatino Linotype"/>
          <w:kern w:val="2"/>
          <w:lang w:eastAsia="hi-IN" w:bidi="hi-I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decimal" w:pos="7371" w:leader="none"/>
        </w:tabs>
        <w:rPr/>
      </w:pPr>
      <w:r>
        <w:rPr/>
        <w:t>Bevezetés:</w:t>
        <w:tab/>
        <w:tab/>
        <w:t>2 óra</w:t>
      </w:r>
    </w:p>
    <w:p>
      <w:pPr>
        <w:pStyle w:val="Normal"/>
        <w:tabs>
          <w:tab w:val="clear" w:pos="709"/>
          <w:tab w:val="left" w:pos="1701" w:leader="none"/>
          <w:tab w:val="decimal" w:pos="7371" w:leader="none"/>
        </w:tabs>
        <w:rPr>
          <w:rFonts w:ascii="Palatino Linotype" w:hAnsi="Palatino Linotype" w:cs="Mangal"/>
          <w:b/>
          <w:b/>
          <w:i/>
          <w:i/>
          <w:kern w:val="2"/>
          <w:lang w:eastAsia="hi-IN" w:bidi="hi-IN"/>
        </w:rPr>
      </w:pPr>
      <w:r>
        <w:rPr/>
        <w:t>Témakörök:</w:t>
        <w:tab/>
      </w:r>
      <w:r>
        <w:rPr>
          <w:rFonts w:cs="Mangal" w:ascii="Palatino Linotype" w:hAnsi="Palatino Linotype"/>
          <w:b/>
          <w:kern w:val="2"/>
          <w:lang w:eastAsia="hi-IN" w:bidi="hi-IN"/>
        </w:rPr>
        <w:t>Informatikai alapismeretek</w:t>
      </w: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  <w:b/>
          <w:i/>
        </w:rPr>
        <w:t>16</w:t>
      </w:r>
      <w:r>
        <w:rPr>
          <w:rFonts w:cs="Mangal" w:ascii="Palatino Linotype" w:hAnsi="Palatino Linotype"/>
          <w:b/>
          <w:i/>
          <w:kern w:val="2"/>
          <w:lang w:eastAsia="hi-IN" w:bidi="hi-IN"/>
        </w:rPr>
        <w:t xml:space="preserve"> </w:t>
      </w:r>
      <w:r>
        <w:rPr/>
        <w:t>óra</w:t>
      </w:r>
    </w:p>
    <w:p>
      <w:pPr>
        <w:pStyle w:val="Normal"/>
        <w:tabs>
          <w:tab w:val="clear" w:pos="709"/>
          <w:tab w:val="left" w:pos="1701" w:leader="none"/>
          <w:tab w:val="decimal" w:pos="7371" w:leader="none"/>
        </w:tabs>
        <w:ind w:left="709" w:firstLine="709"/>
        <w:rPr/>
      </w:pPr>
      <w:r>
        <w:rPr>
          <w:rFonts w:cs="Mangal" w:ascii="Palatino Linotype" w:hAnsi="Palatino Linotype"/>
          <w:b/>
          <w:kern w:val="2"/>
          <w:lang w:eastAsia="hi-IN" w:bidi="hi-IN"/>
        </w:rPr>
        <w:tab/>
        <w:t>Irodai alkalmazások (szövegszerkesztés,</w:t>
        <w:br/>
        <w:tab/>
        <w:t>prezentáció, táblázatkezelés)</w:t>
        <w:br/>
      </w:r>
      <w:r>
        <w:rPr>
          <w:rFonts w:cs="Palatino Linotype" w:ascii="Palatino Linotype" w:hAnsi="Palatino Linotype"/>
          <w:b/>
        </w:rPr>
        <w:tab/>
        <w:t>14+8+14</w:t>
        <w:tab/>
      </w:r>
      <w:r>
        <w:rPr>
          <w:rFonts w:cs="Palatino Linotype" w:ascii="Palatino Linotype" w:hAnsi="Palatino Linotype"/>
          <w:b/>
          <w:i/>
        </w:rPr>
        <w:t>36 óra</w:t>
      </w:r>
    </w:p>
    <w:p>
      <w:pPr>
        <w:pStyle w:val="Normal"/>
        <w:tabs>
          <w:tab w:val="clear" w:pos="709"/>
          <w:tab w:val="left" w:pos="1701" w:leader="none"/>
          <w:tab w:val="decimal" w:pos="7371" w:leader="none"/>
        </w:tabs>
        <w:ind w:left="709" w:firstLine="709"/>
        <w:rPr/>
      </w:pPr>
      <w:r>
        <w:rPr>
          <w:rFonts w:cs="Palatino Linotype" w:ascii="Palatino Linotype" w:hAnsi="Palatino Linotype"/>
          <w:b/>
        </w:rPr>
        <w:tab/>
        <w:t>Számítógépes hálózatok</w:t>
        <w:tab/>
      </w:r>
      <w:r>
        <w:rPr>
          <w:rFonts w:cs="Palatino Linotype" w:ascii="Palatino Linotype" w:hAnsi="Palatino Linotype"/>
          <w:b/>
          <w:i/>
        </w:rPr>
        <w:t>16</w:t>
      </w:r>
      <w:r>
        <w:rPr>
          <w:rFonts w:cs="Mangal" w:ascii="Palatino Linotype" w:hAnsi="Palatino Linotype"/>
          <w:b/>
          <w:i/>
          <w:kern w:val="2"/>
          <w:lang w:eastAsia="hi-IN" w:bidi="hi-IN"/>
        </w:rPr>
        <w:t xml:space="preserve"> óra</w:t>
      </w:r>
    </w:p>
    <w:p>
      <w:pPr>
        <w:pStyle w:val="Normal"/>
        <w:tabs>
          <w:tab w:val="clear" w:pos="709"/>
          <w:tab w:val="left" w:pos="1701" w:leader="none"/>
          <w:tab w:val="decimal" w:pos="7371" w:leader="none"/>
        </w:tabs>
        <w:ind w:firstLine="11"/>
        <w:rPr/>
      </w:pPr>
      <w:r>
        <w:rPr/>
        <w:t>Zárás:</w:t>
        <w:tab/>
        <w:tab/>
        <w:t>4 óra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701" w:leader="none"/>
          <w:tab w:val="decimal" w:pos="7371" w:leader="none"/>
        </w:tabs>
        <w:rPr/>
      </w:pPr>
      <w:r>
        <w:rPr/>
        <w:t>Összesen:</w:t>
        <w:tab/>
        <w:tab/>
        <w:t>74 ó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észítette:</w:t>
        <w:tab/>
        <w:t>Koszorús Csilla</w:t>
        <w:br/>
        <w:t>Oktató:</w:t>
        <w:tab/>
        <w:t>Koszorús Csill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t eszközö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vezetés</w:t>
            </w:r>
          </w:p>
          <w:p>
            <w:pPr>
              <w:pStyle w:val="Normal"/>
              <w:jc w:val="center"/>
              <w:rPr/>
            </w:pPr>
            <w:r>
              <w:rPr/>
              <w:t>2 ő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ógépes terem rendje.</w:t>
            </w:r>
          </w:p>
          <w:p>
            <w:pPr>
              <w:pStyle w:val="Normal"/>
              <w:rPr/>
            </w:pPr>
            <w:r>
              <w:rPr/>
              <w:t xml:space="preserve">Ergonómia </w:t>
            </w:r>
          </w:p>
          <w:p>
            <w:pPr>
              <w:pStyle w:val="Normal"/>
              <w:rPr/>
            </w:pPr>
            <w:r>
              <w:rPr/>
              <w:t>A számítógép káros hatásai szervezetünkre, védekezés ezek elle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Informatikai alapismeretek</w:t>
            </w:r>
          </w:p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16 ó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Informatikai alapfogalma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ámítógép története, generáció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 Neumann-elvű számítógépek elvi felépítés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 a különböző hardver eszközök bemutatásával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Hardver alapismerete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Processzor, memória, perifériák, háttértára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alapkonfiguráció kialakítása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Input és output egysége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Monitorok típusai, szöveges és grafikus üzemmód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Nyomtató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Cserélhető adathordozók (CD, DVD, pendrive, compactflash stb.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oftver alapismeretek: fájlok, szoftverek csoportosítása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Operációs rendszerek fogalma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Elterjedtebb operációs rendszerek összehasonlítása, előnyök, hátrányok feltárása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Fontosabb operációs rendszerek, jellemzőik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Könyvtárszerkezet, kialakításuk a háttértárakon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datmentés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Jelszavas állományvédelem, attribútumok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Rendszer védelme, biztonsági mentések fontossága, időzített, rendszeres biztonsági mentése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Állományműveletek, állományok kiterjesztése, típusai, társítás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Állományok elérése, teljes elérési ú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méleti anyag,</w:t>
            </w:r>
          </w:p>
          <w:p>
            <w:pPr>
              <w:pStyle w:val="Normal"/>
              <w:jc w:val="center"/>
              <w:rPr/>
            </w:pPr>
            <w:r>
              <w:rPr/>
              <w:t>a tanultak megvalósítása számítógép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800"/>
      </w:tblGrid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adatkezelés eszközei: tömörítés, kicsomagolás, archiválás, adatvédelem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Vírusok típusai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ktuálisan jellemző vírusok működésének megismerése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Víruskeresés és vírusirtás, víruspajzs, lemezkarbantartás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Egyszerű programok telepítése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oftverek használatának jogi szabályozása: szerzői jog, jogtiszta szoftver, licencszerződés, copyright, shareware, freeware, demo, publicdomain, szabad szoftverek, creative commons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Magyarországon hatályos vonatkozó jogszabályok tartalmának ismerete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rásbeli és gyakorlati számonkéré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Irodai alkalmazások: szövegszerkesztés</w:t>
            </w:r>
          </w:p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14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irodai alkalmazások használata feladatmegoldások során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övegszerkesztő alkalmazások jellemzői. Megjelenítésre vonatkozó beállításo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Formázási műveletek. (karakter, bekezdés)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Helyesírás ellenőrzése.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Felsorolás, számozás, hasábok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Élőfej, élőláb, lábjegyzet, stílus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artalomjegyzék, ábrajegyzék, tárgymutató használata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áblázatok használata. tabulátorok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Objektumok beszúrása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Oldalszegély, oldalszám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Nyomtatá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Irodai alkalmazások: prezentáció-készítés</w:t>
            </w:r>
          </w:p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8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 prezentáció készítésének menete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zövegtervezés, elrendezés, tördelés. Háttér, szövegek formázása. Diaminta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Képek, objektumok illesztése, méretezése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800"/>
      </w:tblGrid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Digitális effektusok. áttűnés, animáció, vetítési beállítások, slideshow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Dolgoz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Irodai alkalmazások: táblázatkezelés</w:t>
            </w:r>
          </w:p>
          <w:p>
            <w:pPr>
              <w:pStyle w:val="Normal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14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áblázatkezelési alapismeretek rendszerezése: alapfogalmak, cellák azonosítása, adattípuso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Lapok átnevezése, másolása, törlése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datok bevitele, gyorsmásolás, beépített listák alkalmazása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Számformátumok, cellaformázási lehetőségek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 cellatartalom módosítása.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Képletek alkalmazása, relatív, abszolút és vegyes cellahivatkozások, tartomány és munkalap hivatkozások. 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Egyszerű függvények használata. 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Sorok és oszlopok elrejtése, cellák védelme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Függvénytípusok.</w:t>
            </w:r>
          </w:p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Függvények használata, másolása, egymásba ágyazása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 diagram fogalma, részei, típusai, formázások. 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Problémamegoldás táblázatkezelővel, szűrés, keresés, rendezés.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4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Dolgozat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.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zámítógépes hálózatok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ór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/>
              <w:t xml:space="preserve">Hálózatok kialakulása, fajtái. </w:t>
            </w:r>
          </w:p>
          <w:p>
            <w:pPr>
              <w:pStyle w:val="Normal"/>
              <w:rPr/>
            </w:pPr>
            <w:r>
              <w:rPr/>
              <w:t>Az iskolai hálózat felépítése, használata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Biztonság a hálózatban: tűzfal feladata, fontossága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Belépés felhasználóként számítógépes hálózatba, autentikáció, hálózatválasztás. 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Megosztott állományok, hálózati helyek elérése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Biztonságos jelszó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Hálózati nyomtatás lehetőségei.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lat számítógéppel</w:t>
            </w:r>
          </w:p>
        </w:tc>
      </w:tr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ernet kialakulása, felépítése, szolgáltatásai.</w:t>
            </w: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800"/>
      </w:tblGrid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Hálózat adta visszaélési lehetőségek: levélszemét, kéretlen levelek, jelszavak megőrzése, személyes információk tárolása (e-mail-ok, címlisták). 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ávoli elérés használata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Távsegítség engedélyezésével járó veszélyek, azok kivédése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 böngésző programok navigációs eszközei és használatuk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Keresőrendszerek használata: kulcsszavas és tematikus keresők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elektronikus levelezés alapfogalmai, az e-mail cím szerkezete, felépítése, protokollok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Egy levelezőprogram működése, beállításai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 xml:space="preserve">Az elektronikus levél részei, jellemzői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E-mail cím beállítása, levelek írása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Műveletek levelekkel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Levélhez mellékletek csatolása és ezek fogadás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Levelek rendszerezése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Az interneten történő adatátvitel lehetőségei, kommunikációs csatornák, ftp, chat.</w:t>
            </w:r>
          </w:p>
          <w:p>
            <w:pPr>
              <w:pStyle w:val="Normal"/>
              <w:widowControl w:val="false"/>
              <w:suppressAutoHyphens w:val="true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Online fordítók használata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korlati számonkérés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4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rás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 értékelése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54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8"/>
        <w:szCs w:val="28"/>
      </w:rPr>
    </w:pPr>
    <w:r>
      <w:rPr/>
      <w:t>Szily Kálmán Műszaki Szakközépiskola, Szakiskola és Kollégium</w:t>
    </w:r>
    <w:r>
      <w:rPr>
        <w:sz w:val="28"/>
        <w:szCs w:val="28"/>
      </w:rPr>
      <w:br/>
    </w:r>
    <w:r>
      <w:rPr/>
      <w:t>1097 Budapest, Timót utca 3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16:00Z</dcterms:created>
  <dc:creator>Mészáros Attila</dc:creator>
  <dc:description/>
  <cp:keywords/>
  <dc:language>en-US</dc:language>
  <cp:lastModifiedBy>viranyi</cp:lastModifiedBy>
  <cp:lastPrinted>2013-09-30T08:46:00Z</cp:lastPrinted>
  <dcterms:modified xsi:type="dcterms:W3CDTF">2013-11-18T13:42:00Z</dcterms:modified>
  <cp:revision>8</cp:revision>
  <dc:subject/>
  <dc:title>Elektronika, analóg ismeretek</dc:title>
</cp:coreProperties>
</file>