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de-DE"/>
        </w:rPr>
      </w:pPr>
      <w:bookmarkStart w:id="0" w:name="mark2"/>
      <w:bookmarkEnd w:id="0"/>
      <w:r>
        <w:rPr>
          <w:b/>
          <w:bCs/>
          <w:lang w:val="de-DE"/>
        </w:rPr>
        <w:t>studio d A1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Stoffverteilung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Stundenzahl: 2 Stunden pro Woche – pro Stunden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7"/>
        <w:gridCol w:w="2358"/>
        <w:gridCol w:w="2165"/>
        <w:gridCol w:w="2105"/>
        <w:gridCol w:w="1355"/>
        <w:gridCol w:w="1834"/>
        <w:gridCol w:w="2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E/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.</w:t>
            </w:r>
            <w:r>
              <w:rPr>
                <w:rStyle w:val="FootnoteCharacters"/>
                <w:rStyle w:val="FootnoteAnchor"/>
                <w:b/>
                <w:bCs/>
                <w:sz w:val="21"/>
                <w:szCs w:val="21"/>
              </w:rPr>
              <w:footnoteReference w:id="2"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/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b/>
                <w:bCs/>
                <w:sz w:val="21"/>
                <w:szCs w:val="21"/>
              </w:rPr>
              <w:t>Lekt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de-AT"/>
              </w:rPr>
              <w:t>Themen</w:t>
            </w:r>
            <w:r>
              <w:rPr>
                <w:b/>
                <w:bCs/>
                <w:sz w:val="21"/>
                <w:szCs w:val="21"/>
              </w:rPr>
              <w:t xml:space="preserve"> und</w:t>
            </w:r>
            <w:r>
              <w:rPr>
                <w:b/>
                <w:bCs/>
                <w:sz w:val="21"/>
                <w:szCs w:val="21"/>
                <w:lang w:val="de-DE"/>
              </w:rPr>
              <w:t xml:space="preserve"> Text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prachhandlung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rammatik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ussprach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ernen lern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andeskund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iederholu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7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e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55–58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s machen Sie beruflich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4–125, 13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uf und Allta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Berufe und Tätigkeite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Berufe sprech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, ng, n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it dem Wörterbuch arbeit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e und Tätigk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6–127, 1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itenkarte, Wörterbuchauszüg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gesabläufe und Tätigkeit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ue Beruf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8–129,             134–1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Jemanden vorstell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dalverben: </w:t>
            </w:r>
            <w:r>
              <w:rPr>
                <w:i/>
                <w:iCs/>
                <w:sz w:val="21"/>
                <w:szCs w:val="21"/>
              </w:rPr>
              <w:t>können</w:t>
            </w:r>
            <w:r>
              <w:rPr>
                <w:sz w:val="21"/>
                <w:szCs w:val="21"/>
              </w:rPr>
              <w:t xml:space="preserve"> und </w:t>
            </w:r>
            <w:r>
              <w:rPr>
                <w:i/>
                <w:iCs/>
                <w:sz w:val="21"/>
                <w:szCs w:val="21"/>
              </w:rPr>
              <w:t>müsse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beitslosigkei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agesablauf von Paula und Frank</w:t>
            </w:r>
            <w:r>
              <w:rPr>
                <w:sz w:val="21"/>
                <w:szCs w:val="21"/>
              </w:rPr>
              <w:t>: Kb: 130, 13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tistik auswert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tikelwörter im Akkusati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Übungen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8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lin sehen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59–6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t der Linie 100 durch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0–141, 14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e Exkursion durch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Tourismus, Kultu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Weg frag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Präpositionen </w:t>
            </w:r>
            <w:r>
              <w:rPr>
                <w:i/>
                <w:iCs/>
                <w:sz w:val="21"/>
                <w:szCs w:val="21"/>
              </w:rPr>
              <w:t>in, durch, über</w:t>
            </w:r>
            <w:r>
              <w:rPr>
                <w:sz w:val="21"/>
                <w:szCs w:val="21"/>
              </w:rPr>
              <w:t xml:space="preserve"> + Akkustiv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Lernplakat mach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lin und die Sehenswürdigkeiten der Hauptstadt von Deutschla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rientierung systematisch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2–143, 14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ientierung in der Stad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dalverben </w:t>
            </w:r>
            <w:r>
              <w:rPr>
                <w:i/>
                <w:iCs/>
                <w:sz w:val="21"/>
                <w:szCs w:val="21"/>
              </w:rPr>
              <w:t>wolle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hin gehen die Touristen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5, 149–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jekt Internetrally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 xml:space="preserve">zu, an </w:t>
            </w:r>
            <w:r>
              <w:rPr>
                <w:sz w:val="21"/>
                <w:szCs w:val="21"/>
              </w:rPr>
              <w:t>… vorbei + Dati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ie Exkursio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:</w:t>
            </w:r>
            <w:r>
              <w:rPr>
                <w:sz w:val="21"/>
                <w:szCs w:val="21"/>
              </w:rPr>
              <w:t xml:space="preserve"> 146, 15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Von einer Reise erzähl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Postkarte schreib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ation 2.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64–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sbilder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örter, Spiele, Traini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56–15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–16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mmatik und Selbstevaluatio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ideostation 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56–157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158–1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tja in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–16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Weg frag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einer Wohnung frag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lins Sehenswürdigkeit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Übungen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Einheit 9.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erien und Urlaub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68–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rlaub in Deutschland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64–165, 1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rlaub in Deutschland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Ferien und Urlaub, Familie, Monatsnamen, Unfal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Ferien und Urlaub sprech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xte ordn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 Urlaub – vier Länd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66–1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r Donauradweg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fekt: regelmäßige und unregelmäßige Verbe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Lange und kurze Voka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ssau, Linz, Wien Pressburg, Budapes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s ist passiert?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 xml:space="preserve">: 168–169, 173–174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 Fahrradunfal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Unfall beschreib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rlaubsplanu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70–171, 175–17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Ich-Text schreib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Übungen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10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ssen und trinken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73–7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Text auswerten und zusammenfass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ebensmittel auf dem Markt und im Supermarkt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80–18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–1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f dem Markt, im Supermark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Lebensmittel einkaufen, Maße und Gewichte, Mahlzeiten und Gerich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kaufen: fragen und sagen, was man möchte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Preis frag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utsche Einkaufgewohnh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senszeiten in Deutschla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kauf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82–1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sgewohnheite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äufigkeitsangabe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pinat? Igitt! – über Essen spre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84–185, 190–19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s isst man gern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s isst man nicht gern?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agewort: </w:t>
            </w:r>
            <w:r>
              <w:rPr>
                <w:i/>
                <w:iCs/>
                <w:sz w:val="21"/>
                <w:szCs w:val="21"/>
              </w:rPr>
              <w:t>welcher, welche, welch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s ich gern mag</w:t>
            </w:r>
            <w:r>
              <w:rPr>
                <w:sz w:val="21"/>
                <w:szCs w:val="21"/>
              </w:rPr>
              <w:t xml:space="preserve"> 186, 190–19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 Rezept</w:t>
            </w:r>
            <w:r>
              <w:rPr>
                <w:sz w:val="21"/>
                <w:szCs w:val="21"/>
              </w:rPr>
              <w:t xml:space="preserve"> 187, 19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Rezept versteh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omparation </w:t>
            </w:r>
            <w:r>
              <w:rPr>
                <w:i/>
                <w:iCs/>
                <w:sz w:val="21"/>
                <w:szCs w:val="21"/>
              </w:rPr>
              <w:t>viel, gut, ger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n einem deutschen Restauran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11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leidung und Wetter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78–8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us der Modezeitung</w:t>
            </w:r>
          </w:p>
          <w:p>
            <w:pPr>
              <w:pStyle w:val="Normal"/>
              <w:rPr/>
            </w:pPr>
            <w:r>
              <w:rPr/>
              <w:t>Kb:</w:t>
            </w:r>
            <w:r>
              <w:rPr>
                <w:sz w:val="21"/>
                <w:szCs w:val="21"/>
              </w:rPr>
              <w:t xml:space="preserve"> 196–197, 204–20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d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Kleidung, Farben, Wetter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Kleidung spre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mlaut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Assoziogramm erstell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 und Farben interkulture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leidung und Farb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98–199, 2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jektive im Akkusati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kaufsbummel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200–201, 2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im Kleiderkauf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rben und Größen angeb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monstrati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Es gibt kein schlechtes Wetter</w:t>
            </w:r>
            <w:r>
              <w:rPr>
                <w:sz w:val="21"/>
                <w:szCs w:val="21"/>
              </w:rPr>
              <w:t xml:space="preserve"> Kb: 2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informationen versteh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Wetter sprech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as deutsche Wet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ederholu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uswertung des Schuljahr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Unterrichtseinheit/Stunde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Calibri" w:hAnsi="Calibri" w:cs="Calibri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ascii="Calibri" w:hAnsi="Calibri" w:eastAsia="Calibri" w:cs="Calibri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4:30:00Z</dcterms:created>
  <dc:creator>Maxim</dc:creator>
  <dc:description/>
  <dc:language>en-US</dc:language>
  <cp:lastModifiedBy>Ildi</cp:lastModifiedBy>
  <cp:lastPrinted>2012-07-25T10:10:00Z</cp:lastPrinted>
  <dcterms:modified xsi:type="dcterms:W3CDTF">2014-09-14T14:30:00Z</dcterms:modified>
  <cp:revision>2</cp:revision>
  <dc:subject/>
  <dc:title>studio d A1</dc:title>
</cp:coreProperties>
</file>