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/>
      </w:pPr>
      <w:r>
        <w:rPr/>
        <w:t>TANMENET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Tantárgy:</w:t>
        <w:tab/>
        <w:t xml:space="preserve">                                                                                        </w:t>
      </w:r>
      <w:r>
        <w:rPr>
          <w:b/>
          <w:sz w:val="36"/>
        </w:rPr>
        <w:t>Ango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Tankönyv:                                                                                      Solutions Elementary 2nd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1 - 4 Units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folyam:</w:t>
        <w:tab/>
        <w:t xml:space="preserve">                                                                                       1-9 e, 1-9gf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Éves óraszám:</w:t>
        <w:tab/>
        <w:t xml:space="preserve">                                                                                   74 óra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rPr/>
      </w:pPr>
      <w:r>
        <w:rPr/>
        <w:t>Heti óraszám:</w:t>
        <w:tab/>
        <w:t xml:space="preserve">                                                                                   2 ór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Heading3"/>
        <w:rPr/>
      </w:pPr>
      <w:r>
        <w:rPr/>
        <w:t>Készítette: Pál Géz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/>
        <w:t>Készült: 2014. szeptember 15.</w:t>
      </w:r>
    </w:p>
    <w:p>
      <w:pPr>
        <w:pStyle w:val="Normal"/>
        <w:rPr/>
      </w:pPr>
      <w:r>
        <w:rPr/>
        <w:t>Munkaközösség vezető: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3/201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Pál Géz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/>
            </w:pPr>
            <w:r>
              <w:rPr/>
              <w:t>2014/20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UTIONS 2nd ed. Elementary éves felosztás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tankönyv és munkafüzet párhuzamos használatáv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74 óra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328"/>
        <w:gridCol w:w="51"/>
        <w:gridCol w:w="3278"/>
        <w:gridCol w:w="102"/>
        <w:gridCol w:w="3227"/>
        <w:gridCol w:w="153"/>
        <w:gridCol w:w="3174"/>
        <w:gridCol w:w="8"/>
        <w:gridCol w:w="20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ónap-hét/ór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kompetenciák)/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pcsolódási pont</w:t>
            </w:r>
          </w:p>
        </w:tc>
        <w:tc>
          <w:tcPr>
            <w:tcW w:w="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      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roduction 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mutatkozás (név, életkor, származás)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Létezés kifejezés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a ’be’ jelen idejű alakjai állító, tagadó és kérdő mondatokban</w:t>
            </w:r>
          </w:p>
          <w:p>
            <w:pPr>
              <w:pStyle w:val="Normal"/>
              <w:rPr/>
            </w:pPr>
            <w:r>
              <w:rPr>
                <w:i/>
              </w:rPr>
              <w:t>Szövegösszetartó eszközök</w:t>
            </w:r>
            <w:r>
              <w:rPr/>
              <w:t xml:space="preserve">: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bemutatkozási formák elsajátítás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gyszerű kérdések feltétele és megválaszolása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gen nyelvi kommunikáció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 xml:space="preserve">Kezdeményezőkészsé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30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      3.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ások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, ad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z angol ábécé, betűzé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élyes névmások, birtokos jelzők, mutató névmás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számok 1-100-ig (tőszámnevek, sorszámnevek)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7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troduction 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gunk és mások bemutatása, külső jellemzése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rtoklás kifejezése:</w:t>
            </w:r>
          </w:p>
          <w:p>
            <w:pPr>
              <w:pStyle w:val="Normal"/>
              <w:rPr/>
            </w:pPr>
            <w:r>
              <w:rPr/>
              <w:t xml:space="preserve">A ’have got’ használat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ő kifejezése:</w:t>
            </w:r>
          </w:p>
          <w:p>
            <w:pPr>
              <w:pStyle w:val="Normal"/>
              <w:rPr/>
            </w:pPr>
            <w:r>
              <w:rPr/>
              <w:t>Idő megkérdezése és kifejezése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párbeszéd előadása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szerű mondatok alkotása megadott sémák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munka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1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dő kifejezé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A hét napjainak, az év hónapjainak és az évszámok kiolvasásának megtanulása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rdésszerkeszt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inőségi viszonyok: </w:t>
            </w:r>
            <w:r>
              <w:rPr/>
              <w:t>melléknevek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övid, másokat bemutató szöveg írása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9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tó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2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IT 1- Friends  and family 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saládtagok megnev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saládtagok és barátok életének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okások kifejezése: igé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A birtokos </w:t>
            </w:r>
            <w:r>
              <w:rPr>
                <w:i/>
              </w:rPr>
              <w:t>’s</w:t>
            </w:r>
            <w:r>
              <w:rPr/>
              <w:t xml:space="preserve"> használata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z ’egyszerű jelen’ idő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apcsolati viszonyok kifejezés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használata – állító és</w:t>
            </w:r>
          </w:p>
          <w:p>
            <w:pPr>
              <w:pStyle w:val="Normal"/>
              <w:rPr/>
            </w:pPr>
            <w:r>
              <w:rPr/>
              <w:t>tagadó mondatok, az állítás és a tagadás fogalomköre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családtagok nemek szerinti osztályozása, a kapcsolati viszonyok kifej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iszűrése hallott és olvasott szöveg 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mondatalkot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,</w:t>
            </w:r>
          </w:p>
          <w:p>
            <w:pPr>
              <w:pStyle w:val="Normal"/>
              <w:rPr/>
            </w:pPr>
            <w:r>
              <w:rPr/>
              <w:t>Énkép, önismer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antárgyi kapcsolódási pont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ika: családi éle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37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étl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akorl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0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6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ulturális ismeretszerzés: A királyi család bemutatása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z ’egyszerű jelen’ idő használata – kérdés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jékoztató szöveg olvasása szövegért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e, információ kiszűrése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ópai azonosságtudat- egyetemes kultúra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terkulturális ismeretek</w:t>
            </w:r>
          </w:p>
        </w:tc>
      </w:tr>
      <w:tr>
        <w:trPr>
          <w:trHeight w:val="99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v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     17. ór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okások kifejezése: a mindennapi életre jellemző igék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névmás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ókincsbővíté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9. ő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Normal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Családi napirend, kifejezések (pl.: do the housework, prepare food etc )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 xml:space="preserve">Az ’egyszerű jelen’ idő használata a napi rutin bemutatásához, az egyeztetés szabálya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Szövegértés ellenőrzése párosítás és feleletválasztós teszt segítségével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ókapcsolatok szerepe, megkülönböztetése a különálló 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óriafejlesztés </w:t>
            </w:r>
          </w:p>
          <w:p>
            <w:pPr>
              <w:pStyle w:val="Normal"/>
              <w:rPr/>
            </w:pPr>
            <w:r>
              <w:rPr/>
              <w:t>Az elvonatkoztatás és az asszociáció képességének fejlesztése</w:t>
            </w:r>
          </w:p>
          <w:p>
            <w:pPr>
              <w:pStyle w:val="Normal"/>
              <w:rPr/>
            </w:pPr>
            <w:r>
              <w:rPr/>
              <w:t xml:space="preserve">A kapcsolatfelvétel, mint fontos </w:t>
            </w:r>
          </w:p>
        </w:tc>
      </w:tr>
      <w:tr>
        <w:trPr>
          <w:trHeight w:val="204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szönés, elköszön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mutatk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kérés és adás képessége, kommunikáció fenntartása és udvarias lezárás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Személyes névmás tárgyesete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vaktól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nálló párbeszéd készítése, pármunka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épesség kialakítása,</w:t>
            </w:r>
          </w:p>
          <w:p>
            <w:pPr>
              <w:pStyle w:val="Normal"/>
              <w:rPr/>
            </w:pPr>
            <w:r>
              <w:rPr/>
              <w:t>Együttműködés kialakítása</w:t>
            </w:r>
          </w:p>
          <w:p>
            <w:pPr>
              <w:pStyle w:val="Normal"/>
              <w:rPr/>
            </w:pPr>
            <w:r>
              <w:rPr/>
              <w:t xml:space="preserve">Hatékony tanulási módszerek elsajátítása </w:t>
            </w:r>
          </w:p>
        </w:tc>
      </w:tr>
      <w:tr>
        <w:trPr>
          <w:trHeight w:val="151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- - Friends  and family</w:t>
            </w:r>
          </w:p>
          <w:p>
            <w:pPr>
              <w:pStyle w:val="Normal"/>
              <w:rPr/>
            </w:pPr>
            <w:r>
              <w:rPr>
                <w:b/>
              </w:rPr>
              <w:t>(G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emélyes üzenet ír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(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óbavizsg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>Elöljárószav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mutatkozás írásos formában</w:t>
            </w:r>
          </w:p>
          <w:p>
            <w:pPr>
              <w:pStyle w:val="Normal"/>
              <w:rPr/>
            </w:pPr>
            <w:r>
              <w:rPr>
                <w:i/>
              </w:rPr>
              <w:t>Lexikális tudás rendszerezése Adatgyűjtés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zvélemény-kutatás készítése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Énkép és Önismeret kompetencia</w:t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Kezdeményezőkészség kompetencia</w:t>
            </w:r>
          </w:p>
        </w:tc>
      </w:tr>
      <w:tr>
        <w:trPr>
          <w:trHeight w:val="178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6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NIT 2- Free 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abadidős tevékenység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portok és hobbik felé való érzelmi viszonyulás kifejezése (like, hate, don’t like etc.)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portmunka</w:t>
            </w:r>
          </w:p>
          <w:p>
            <w:pPr>
              <w:pStyle w:val="Normal"/>
              <w:rPr/>
            </w:pPr>
            <w:r>
              <w:rPr/>
              <w:t xml:space="preserve">Kreativitá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8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2 – My Time </w:t>
            </w:r>
          </w:p>
          <w:p>
            <w:pPr>
              <w:pStyle w:val="Normal"/>
              <w:rPr/>
            </w:pPr>
            <w:r>
              <w:rPr>
                <w:b/>
              </w:rPr>
              <w:t>(B, C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rdeklődés mások szabadideje felől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 gyakoriság kifejezése:</w:t>
            </w:r>
          </w:p>
          <w:p>
            <w:pPr>
              <w:pStyle w:val="Normal"/>
              <w:rPr/>
            </w:pPr>
            <w:r>
              <w:rPr/>
              <w:t xml:space="preserve">egyszerű jelen időben a rendszeres cselekvések elmondására, a határozószók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olvasás alkalmazása, mint az információszerzés elsődleges eszköze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hasonlító elemzés készítése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terkulturális ismeretek</w:t>
            </w:r>
            <w:r>
              <w:rPr/>
              <w:t xml:space="preserve"> </w:t>
            </w:r>
          </w:p>
        </w:tc>
      </w:tr>
      <w:tr>
        <w:trPr>
          <w:trHeight w:val="112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’</w:t>
            </w:r>
            <w:r>
              <w:rPr>
                <w:i/>
              </w:rPr>
              <w:t>Sport’ egy angolszász országban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szerep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Ismeret és szókincsbővítés </w:t>
            </w:r>
          </w:p>
          <w:p>
            <w:pPr>
              <w:pStyle w:val="Normal"/>
              <w:rPr/>
            </w:pPr>
            <w:r>
              <w:rPr>
                <w:i/>
              </w:rPr>
              <w:t>Az interjú felépítésének és kérdezési stratégiának megismerése,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nevelés</w:t>
            </w:r>
          </w:p>
        </w:tc>
      </w:tr>
      <w:tr>
        <w:trPr>
          <w:trHeight w:val="85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n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2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2 – My Time </w:t>
            </w:r>
          </w:p>
          <w:p>
            <w:pPr>
              <w:pStyle w:val="Normal"/>
              <w:rPr/>
            </w:pPr>
            <w:r>
              <w:rPr>
                <w:b/>
              </w:rPr>
              <w:t>(D,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apirend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hétvége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odalitás és jelenidejűség: </w:t>
            </w:r>
          </w:p>
          <w:p>
            <w:pPr>
              <w:pStyle w:val="Normal"/>
              <w:rPr/>
            </w:pPr>
            <w:r>
              <w:rPr/>
              <w:t xml:space="preserve">A ’can’ segédige az általános képesség kifejezésére. A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mélyes információk közl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ulturális háttér-információk befogadása – szövegértés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Népismeret kompetencia</w:t>
            </w:r>
          </w:p>
          <w:p>
            <w:pPr>
              <w:pStyle w:val="Normal"/>
              <w:rPr/>
            </w:pPr>
            <w:r>
              <w:rPr/>
              <w:t>Információgyűjtés</w:t>
            </w:r>
          </w:p>
        </w:tc>
      </w:tr>
      <w:tr>
        <w:trPr>
          <w:trHeight w:val="105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4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trém sport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Szókincsbővítés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épesség módjának kifejezése határozószavak mondatba illesztésével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bővítés csoportosítási technikáv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2 – My Time </w:t>
            </w:r>
          </w:p>
          <w:p>
            <w:pPr>
              <w:pStyle w:val="Normal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Vélemény -Tetszés és nem tetszés kifejez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rdetés szövege – megértés, írás</w:t>
            </w:r>
            <w:r>
              <w:rPr>
                <w:b/>
              </w:rPr>
              <w:t xml:space="preserve">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szólító mód szerepének kiemel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társalgás Véleményalkot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gyelemfelkeltés, szervezési ismeretek, információközlés és egyéb eszközök elsajátítása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Együttműködés másokkal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Kreativitás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atékony önálló tanulás: </w:t>
            </w:r>
          </w:p>
        </w:tc>
      </w:tr>
      <w:tr>
        <w:trPr>
          <w:trHeight w:val="130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anguage review Units 1- 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kills round-up Units 1- 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Önértékel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97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bruá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3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0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/>
            </w:pPr>
            <w:r>
              <w:rPr>
                <w:b/>
              </w:rPr>
              <w:t>(A, B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a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étezés kifejezése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 xml:space="preserve">A ’there is’ és ’there are’ szerkezet használata a dolgok meglétének vagy hiányának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ntárgyak nevének elsajátítása, az órarend bemutat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ációszerzés hallott szöveg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épi információk megfelelő kezel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lang w:val="cs-CZ"/>
              </w:rPr>
              <w:t>Hatékony önálló tanulás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4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 kéré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és adása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fejezésére, kérdezés dolgok meglétével és helyével kapcsolatba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érbeli viszonyok:</w:t>
            </w:r>
          </w:p>
          <w:p>
            <w:pPr>
              <w:pStyle w:val="Normal"/>
              <w:rPr/>
            </w:pPr>
            <w:r>
              <w:rPr/>
              <w:t>helymeghatároz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többes szám kifejezése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lapjá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dalmi és állampolgári ismeret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94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cs-CZ"/>
              </w:rPr>
            </w:pPr>
            <w:r>
              <w:rPr>
                <w:b/>
                <w:sz w:val="36"/>
                <w:szCs w:val="36"/>
                <w:lang w:val="cs-C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4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/>
            </w:pPr>
            <w:r>
              <w:rPr>
                <w:b/>
              </w:rPr>
              <w:t>(C,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skolai élet Angliába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angol iskolarendszer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 xml:space="preserve">Szabályok, kötelezettségek vagy azok hiányának kifejezése a ’have to’ módbeli segédige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osszabb szöveg és táblázat értelmezése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 kötelezettségek és az iskola, később munkahely közötti 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ópai azonosságtudat- egyetemes kultúra kompetencia</w:t>
            </w:r>
          </w:p>
          <w:p>
            <w:pPr>
              <w:pStyle w:val="Normal"/>
              <w:rPr/>
            </w:pPr>
            <w:r>
              <w:rPr/>
              <w:t>Adatgyűjtés és statisztikai táblázat elkészítése</w:t>
            </w:r>
          </w:p>
        </w:tc>
      </w:tr>
      <w:tr>
        <w:trPr>
          <w:trHeight w:val="152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ve to do s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magyar okta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Kötelezettségek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használatával állító, kérdő és tagadó mondatokban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apcsolat tudatosítása a tanulókba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ti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rc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8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/>
            </w:pPr>
            <w:r>
              <w:rPr>
                <w:b/>
              </w:rPr>
              <w:t>(E, F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jú egy profi sportolóval (sumo iskola)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’have to’ újbóli alkalmazása a szokásostól eltérő kötelezettségek kifejezésére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ényegértő olvas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smeretlen szavak megértése a szövegkörnyezetből Szókincsbővítés: az iskolában 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áttérinformációk gyűjtése</w:t>
            </w:r>
          </w:p>
        </w:tc>
      </w:tr>
      <w:tr>
        <w:trPr>
          <w:trHeight w:val="131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jékozódás egy ismeretlen épületb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Információ kérése és adása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Az irányzék kifejezésére szolgáló határozószavak útbaigazításhoz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lálható helye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ájékozódás egy ismeretlen épületben és útbaigazít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 adott téma előnyeinek és hátrányainak ismertetése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álló véleményalkotás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</w:tc>
      </w:tr>
      <w:tr>
        <w:trPr>
          <w:trHeight w:val="128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- At school </w:t>
            </w:r>
          </w:p>
          <w:p>
            <w:pPr>
              <w:pStyle w:val="Normal"/>
              <w:rPr/>
            </w:pPr>
            <w:r>
              <w:rPr>
                <w:b/>
              </w:rPr>
              <w:t>(G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Get ready for your exam (2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óbavizsg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ő olvasá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Önálló szövegalkotás megadott szempontok alapjá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fejlesztése valamint szövegalkotás írásban 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ékony önálló tanulás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A)</w:t>
            </w:r>
          </w:p>
          <w:p>
            <w:pPr>
              <w:pStyle w:val="Normal"/>
              <w:rPr/>
            </w:pPr>
            <w:r>
              <w:rPr>
                <w:i/>
              </w:rPr>
              <w:t>Szókincs: ruhafajták, színek, külső tulajdonság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zemélyek leírása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és szóba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bővítés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pri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6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rPr/>
            </w:pPr>
            <w:r>
              <w:rPr>
                <w:b/>
              </w:rPr>
              <w:t>(B, C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i van a képen? </w:t>
            </w:r>
            <w:r>
              <w:rPr/>
              <w:t>-  képelemzés speciális kifejezésekkel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 ’folyamatos jelen’ idő Képelemzés a ’folyamatos jelen’ idő használatával.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lemzés a térbeli tájékozódáshoz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 információ szerzés céljából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 xml:space="preserve">Európai azonosságtudat- egyetemes kultúr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8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 angolszász ünnep: Hallowe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Speciális zenei szókincs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szófajok szerepének megértése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0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Time to party</w:t>
            </w:r>
          </w:p>
          <w:p>
            <w:pPr>
              <w:pStyle w:val="Normal"/>
              <w:rPr/>
            </w:pPr>
            <w:r>
              <w:rPr>
                <w:b/>
              </w:rPr>
              <w:t>(D,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fejlesztés: mindennapi tevékenységek igéi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A ’folyamatos jelen’ idő felismerése és használata egy hétköznapi szituáción keresztül,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zövegértő olvasás ellenőrzése párosítássa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ényegértő és részértő szövegolvasás 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Tájékozódó kérdések feltevése</w:t>
            </w:r>
          </w:p>
          <w:p>
            <w:pPr>
              <w:pStyle w:val="Normal"/>
              <w:rPr/>
            </w:pPr>
            <w:r>
              <w:rPr/>
              <w:t>Problémamegoldás</w:t>
            </w:r>
          </w:p>
        </w:tc>
      </w:tr>
      <w:tr>
        <w:trPr>
          <w:trHeight w:val="106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rdeklőd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okatlan esküvők – kitekintés a világ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A cselekvés folyamatosságának megkülönböztetése az ismétlődő vagy állapotszerű cselekvésektől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lszöveg megértése hiányzó szavak kiegészítésével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j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3.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4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Normal"/>
              <w:rPr/>
            </w:pPr>
            <w:r>
              <w:rPr>
                <w:b/>
              </w:rPr>
              <w:t>(F, G)</w:t>
            </w:r>
          </w:p>
          <w:p>
            <w:pPr>
              <w:pStyle w:val="Normal"/>
              <w:rPr/>
            </w:pPr>
            <w:r>
              <w:rPr>
                <w:i/>
              </w:rPr>
              <w:t>Időpont egyeztetés szóban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ándék, terv kifejezése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’folyamatos jelen’ idő alkalmazása időpont egyeztetéseknél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Szövegösszetartó eszközök: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beszédminta alkalmazása egyéb helyzetekbe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fejlesztése az idő egyeztetéséhez használt 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</w:tc>
      </w:tr>
      <w:tr>
        <w:trPr>
          <w:trHeight w:val="159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5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Meghívó önálló megfogalmazása szempontok alapján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időhatározós kifejezéseknél használt prepozíció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apcsolatok felhasználásáva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Email szövegezése hétköznapi nyelve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bajavítási technika –önellenőrzés írásban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önálló tanulás: önellenőrzés</w:t>
            </w:r>
          </w:p>
        </w:tc>
      </w:tr>
      <w:tr>
        <w:trPr>
          <w:trHeight w:val="1216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7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anguage review Units 3-4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kills round-up Units 1-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Készségrendszerezé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z új szókincs elsajátítása, felismerése hallás utáni szövegértést ellenőrző feladattal </w:t>
            </w:r>
          </w:p>
          <w:p>
            <w:pPr>
              <w:pStyle w:val="Normal"/>
              <w:rPr/>
            </w:pPr>
            <w:r>
              <w:rPr>
                <w:i/>
              </w:rPr>
              <w:t>Kérdés-felelet a kvíz kérdések felhasználásával.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/>
            </w:pPr>
            <w:r>
              <w:rPr/>
              <w:t xml:space="preserve">Kreativitás fejlesztése Összehasonlító elemzés táblázat adatainak felhasználásával </w:t>
            </w:r>
          </w:p>
        </w:tc>
      </w:tr>
      <w:tr>
        <w:trPr>
          <w:trHeight w:val="1527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9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lap élelmiszerek nevei, mennyiségi kifejezé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vetkeztetés levoná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ubjektív véleményalkotás összehasonlítással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</w:tc>
      </w:tr>
      <w:tr>
        <w:trPr>
          <w:trHeight w:val="106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úni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1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2.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B, C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vés vagy sok? (Some, any…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áció kérése és adása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/>
            </w:pPr>
            <w:r>
              <w:rPr/>
              <w:t xml:space="preserve">A ’some’ és ’any’ szavak használata </w:t>
            </w:r>
          </w:p>
          <w:p>
            <w:pPr>
              <w:pStyle w:val="Normal"/>
              <w:rPr/>
            </w:pPr>
            <w:r>
              <w:rPr/>
              <w:t xml:space="preserve">A ’How much…?’ és ’How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és részletes szövegértés szövegértő feladatokkal, szövegből kiemelt kulcsszavak jelentése.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Véleményalkotás</w:t>
            </w:r>
          </w:p>
          <w:p>
            <w:pPr>
              <w:pStyle w:val="Normal"/>
              <w:rPr/>
            </w:pPr>
            <w:r>
              <w:rPr/>
              <w:t>Érvelési technikák</w:t>
            </w:r>
          </w:p>
        </w:tc>
      </w:tr>
      <w:tr>
        <w:trPr>
          <w:trHeight w:val="112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3. 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7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Étkezési szokás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étlés, jegylezárás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…? kérdőszavak használata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Megszámlálható, nem megszámlálható főnevek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és részletes szövegértés ellenőrzése hangzó szöveg alapján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antárgyi kapcsolódási pont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ológi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78" w:gutter="0" w:header="36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sz w:val="44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3Char">
    <w:name w:val="Címsor 3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32:00Z</dcterms:created>
  <dc:creator>Vadász Család</dc:creator>
  <dc:description/>
  <cp:keywords/>
  <dc:language>en-US</dc:language>
  <cp:lastModifiedBy>munka</cp:lastModifiedBy>
  <dcterms:modified xsi:type="dcterms:W3CDTF">2014-09-22T21:54:00Z</dcterms:modified>
  <cp:revision>9</cp:revision>
  <dc:subject/>
  <dc:title>SOLUTIONS 1- JAVASOLT TANMENET</dc:title>
</cp:coreProperties>
</file>