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3" w:leader="none"/>
        </w:tabs>
        <w:spacing w:lineRule="auto" w:line="276" w:before="0" w:after="200"/>
        <w:rPr>
          <w:rFonts w:eastAsia="Calibri"/>
          <w:sz w:val="44"/>
          <w:szCs w:val="44"/>
          <w:lang w:eastAsia="en-US"/>
        </w:rPr>
      </w:pPr>
      <w:r>
        <w:rPr>
          <w:rFonts w:eastAsia="Calibri"/>
          <w:sz w:val="44"/>
          <w:szCs w:val="44"/>
          <w:lang w:eastAsia="en-US"/>
        </w:rPr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TANMENET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  11.B  osztály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 xml:space="preserve">Angol nyelv    </w:t>
      </w:r>
      <w:r>
        <w:rPr>
          <w:rFonts w:eastAsia="Calibri"/>
          <w:sz w:val="22"/>
          <w:szCs w:val="22"/>
          <w:lang w:eastAsia="en-US"/>
        </w:rPr>
        <w:t>tantárgyának tanításához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Heti 4 / évi 148 óra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212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</w:t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center" w:pos="1560" w:leader="none"/>
          <w:tab w:val="center" w:pos="7230" w:leader="none"/>
        </w:tabs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ab/>
        <w:t xml:space="preserve">                                                                       mk. vezető</w:t>
        <w:tab/>
        <w:t xml:space="preserve">                                                                                         igazgató</w:t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Összeállította: Farkasné Csikós Hedvig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apest, 2014. szeptember 12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TIONS Pre-Intermediate és Intermediate  -  Heti 4 óra      (Évi: 148 ór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5" w:type="dxa"/>
        <w:jc w:val="left"/>
        <w:tblInd w:w="-399" w:type="dxa"/>
        <w:tblLayout w:type="fixed"/>
        <w:tblCellMar>
          <w:top w:w="142" w:type="dxa"/>
          <w:left w:w="142" w:type="dxa"/>
          <w:bottom w:w="142" w:type="dxa"/>
          <w:right w:w="142" w:type="dxa"/>
        </w:tblCellMar>
      </w:tblPr>
      <w:tblGrid>
        <w:gridCol w:w="1474"/>
        <w:gridCol w:w="54"/>
        <w:gridCol w:w="2770"/>
        <w:gridCol w:w="65"/>
        <w:gridCol w:w="2703"/>
        <w:gridCol w:w="558"/>
        <w:gridCol w:w="2663"/>
        <w:gridCol w:w="1022"/>
        <w:gridCol w:w="284"/>
        <w:gridCol w:w="3260"/>
        <w:gridCol w:w="142"/>
      </w:tblGrid>
      <w:tr>
        <w:trPr>
          <w:tblHeader w:val="true"/>
          <w:trHeight w:val="263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ándékok, szókinc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galomkörök és azok nyelvi kifejezése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degen nyelvi kompetenc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kompetenciák)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ór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er exper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 – In the spotlight (Review)</w:t>
            </w:r>
          </w:p>
          <w:p>
            <w:pPr>
              <w:pStyle w:val="Normal"/>
              <w:rPr/>
            </w:pPr>
            <w:r>
              <w:rPr/>
              <w:t>Mozi, filmek, színészek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 melléknév közép</w:t>
              <w:noBreakHyphen/>
              <w:t xml:space="preserve"> és felső</w:t>
              <w:softHyphen/>
              <w:t>foka, összehasonlító mondatok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és hallott szöveg értése, mondatalkotás és beszélgetés adott nyelvi elemekkel, társalgás olva</w:t>
              <w:softHyphen/>
              <w:t>sott szöveg és képek alapjá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kul</w:t>
              <w:softHyphen/>
              <w:t>turális ismeretek</w:t>
            </w:r>
          </w:p>
          <w:p>
            <w:pPr>
              <w:pStyle w:val="Normal"/>
              <w:rPr/>
            </w:pPr>
            <w:r>
              <w:rPr/>
              <w:t>Esztétikai tudatosság</w:t>
            </w:r>
          </w:p>
          <w:p>
            <w:pPr>
              <w:pStyle w:val="Normal"/>
              <w:rPr/>
            </w:pPr>
            <w:r>
              <w:rPr/>
              <w:t>Érzelmi intelligencia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 – In the spotlight (Sections D–E–F)</w:t>
            </w:r>
          </w:p>
          <w:p>
            <w:pPr>
              <w:pStyle w:val="Normal"/>
              <w:rPr/>
            </w:pPr>
            <w:r>
              <w:rPr/>
              <w:t>Összehasonlítás, mozijegy vásárlás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Összehasonlító mondatok hasz</w:t>
              <w:softHyphen/>
              <w:t>nálata a megfelelő kötő</w:t>
              <w:noBreakHyphen/>
              <w:t xml:space="preserve"> és módo</w:t>
              <w:softHyphen/>
              <w:t xml:space="preserve">sító elemekkel </w:t>
            </w:r>
            <w:r>
              <w:rPr>
                <w:i/>
              </w:rPr>
              <w:t>(/not/ as … as, too, enough)</w:t>
            </w:r>
            <w:r>
              <w:rPr/>
              <w:t>, mozival, filmek</w:t>
              <w:softHyphen/>
              <w:t>kel kapcsolatos kifeje</w:t>
              <w:softHyphen/>
              <w:t>zé</w:t>
              <w:softHyphen/>
              <w:t>sek használat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</w:t>
              <w:softHyphen/>
              <w:t>alkotás adott nyelvi ele</w:t>
              <w:softHyphen/>
              <w:t>mek</w:t>
              <w:softHyphen/>
              <w:t>kel, tematikus szöveg</w:t>
              <w:softHyphen/>
              <w:t>kiegé</w:t>
              <w:softHyphen/>
              <w:t>szí</w:t>
              <w:softHyphen/>
              <w:t>tés és társalgás, szerepjáték, pár</w:t>
              <w:softHyphen/>
              <w:t>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i, környezeti, kul</w:t>
              <w:softHyphen/>
              <w:t>turális és szociális kom</w:t>
              <w:softHyphen/>
              <w:softHyphen/>
              <w:t>pe</w:t>
              <w:softHyphen/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Együttműköd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 – In the spotlight (Section G)</w:t>
            </w:r>
          </w:p>
          <w:p>
            <w:pPr>
              <w:pStyle w:val="Normal"/>
              <w:rPr/>
            </w:pPr>
            <w:r>
              <w:rPr/>
              <w:t>Filmkritika olvasása és ír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3–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round-up 1–4</w:t>
            </w:r>
          </w:p>
          <w:p>
            <w:pPr>
              <w:pStyle w:val="Normal"/>
              <w:rPr/>
            </w:pPr>
            <w:r>
              <w:rPr/>
              <w:t xml:space="preserve">Összefoglalás, ismétlés, nyelvi és nyelvtani gyakorlato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z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selekmény leírása és érté</w:t>
              <w:softHyphen/>
              <w:t>ke</w:t>
              <w:softHyphen/>
              <w:t>lé</w:t>
              <w:softHyphen/>
              <w:t>se, szereplők jellemzése, össze</w:t>
              <w:softHyphen/>
              <w:t>hason</w:t>
              <w:softHyphen/>
              <w:t>lítás, ellentét kifejezése a megfelelő kötőelemek haszná</w:t>
              <w:softHyphen/>
              <w:t>la</w:t>
              <w:softHyphen/>
              <w:t>tával.</w:t>
            </w:r>
          </w:p>
          <w:p>
            <w:pPr>
              <w:pStyle w:val="Normal"/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vasott szöveg értése, filmkritika írása adott szempontok és/vagy vázlat alapján, önálló mun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csoport- és pár</w:t>
              <w:softHyphen/>
              <w:t>mun</w:t>
              <w:softHyphen/>
              <w:t>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ékony önálló tanulá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Információ szerzése és feldolgozás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.</w:t>
            </w:r>
          </w:p>
          <w:p>
            <w:pPr>
              <w:pStyle w:val="Normal"/>
              <w:rPr/>
            </w:pPr>
            <w:r>
              <w:rPr/>
              <w:t>Önértékel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5 – Gifts (Sections A–B–C)</w:t>
            </w:r>
          </w:p>
          <w:p>
            <w:pPr>
              <w:pStyle w:val="Normal"/>
              <w:rPr/>
            </w:pPr>
            <w:r>
              <w:rPr/>
              <w:t xml:space="preserve">Vásárlás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ltok, ajándékozá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 xml:space="preserve">present perfect </w:t>
            </w:r>
            <w:r>
              <w:rPr/>
              <w:t>hasz</w:t>
              <w:softHyphen/>
              <w:t>nálata (állítás, kérdés, taga</w:t>
              <w:softHyphen/>
              <w:t xml:space="preserve">dás), </w:t>
            </w:r>
            <w:r>
              <w:rPr>
                <w:i/>
              </w:rPr>
              <w:t>how long, since, for, been / gone</w:t>
            </w:r>
            <w:r>
              <w:rPr/>
              <w:t>, vásárláskor használt kifeje</w:t>
              <w:softHyphen/>
              <w:t>zé</w:t>
              <w:softHyphen/>
              <w:t>sek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 és rövid párbeszé</w:t>
              <w:softHyphen/>
              <w:t>dek adott nyelvi elemekkel, lexi</w:t>
              <w:softHyphen/>
              <w:t>kai gyakorlatok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kompe</w:t>
              <w:softHyphen/>
              <w:t>ten</w:t>
              <w:softHyphen/>
              <w:t>cia, in</w:t>
              <w:softHyphen/>
              <w:t>for</w:t>
              <w:softHyphen/>
              <w:t>matív kom</w:t>
              <w:softHyphen/>
              <w:t>mu</w:t>
              <w:softHyphen/>
              <w:t>nikáció, nyelv</w:t>
              <w:softHyphen/>
              <w:t>i és matema</w:t>
              <w:softHyphen/>
              <w:t>tikai kompeten</w:t>
              <w:softHyphen/>
              <w:t>cia.</w:t>
            </w:r>
          </w:p>
          <w:p>
            <w:pPr>
              <w:pStyle w:val="Normal"/>
              <w:rPr/>
            </w:pPr>
            <w:r>
              <w:rPr/>
              <w:t>Logikus gondolkodá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5 – Gifts (Sections D–E)</w:t>
            </w:r>
          </w:p>
          <w:p>
            <w:pPr>
              <w:pStyle w:val="Normal"/>
              <w:rPr/>
            </w:pPr>
            <w:r>
              <w:rPr/>
              <w:t>Ajándékozás, fejedelmi aján</w:t>
              <w:softHyphen/>
              <w:t>dé</w:t>
              <w:softHyphen/>
              <w:t>kok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 xml:space="preserve">present perfect </w:t>
            </w:r>
            <w:r>
              <w:rPr/>
              <w:t>és az egysze</w:t>
              <w:softHyphen/>
              <w:t>rű múlt használatának össze</w:t>
              <w:softHyphen/>
              <w:t>hason</w:t>
              <w:softHyphen/>
              <w:t>lítása és gyakorlás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szöveg értése, olvasott szöveg értése (glo</w:t>
              <w:softHyphen/>
              <w:t>bális + részle</w:t>
              <w:softHyphen/>
              <w:t>tekre figyelő), társalgás az olvasott témáró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</w:t>
              <w:softHyphen/>
              <w:t>tani kom</w:t>
              <w:softHyphen/>
              <w:t>pe</w:t>
              <w:softHyphen/>
              <w:t>ten</w:t>
              <w:softHyphen/>
              <w:t>cia, környezeti és kul</w:t>
              <w:softHyphen/>
              <w:softHyphen/>
              <w:t>turális kom</w:t>
              <w:softHyphen/>
              <w:t>pe</w:t>
              <w:softHyphen/>
              <w:t>ten</w:t>
              <w:softHyphen/>
              <w:t>cia.</w:t>
            </w:r>
          </w:p>
          <w:p>
            <w:pPr>
              <w:pStyle w:val="Normal"/>
              <w:rPr/>
            </w:pPr>
            <w:r>
              <w:rPr/>
              <w:t>Kritikai gondolkozá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5 – Gifts (Sections F–G)</w:t>
            </w:r>
          </w:p>
          <w:p>
            <w:pPr>
              <w:pStyle w:val="Normal"/>
              <w:rPr/>
            </w:pPr>
            <w:r>
              <w:rPr/>
              <w:t>Ruhavásárlás, közvetlen stílusú levél írás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uhavásárláshoz kapcsolódó ki</w:t>
              <w:softHyphen/>
              <w:t>feje</w:t>
              <w:softHyphen/>
              <w:t>zé</w:t>
              <w:softHyphen/>
              <w:t>sek, árak, pénzösszegek meghatározása, a közvetlen stílusú levél szerkezete, levél</w:t>
              <w:softHyphen/>
              <w:t>ben használt kifejezések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szöveg értése, párbeszéd alkotása és eljátszása, pár</w:t>
              <w:softHyphen/>
              <w:t>munka.</w:t>
            </w:r>
          </w:p>
          <w:p>
            <w:pPr>
              <w:pStyle w:val="Normal"/>
              <w:rPr/>
            </w:pPr>
            <w:r>
              <w:rPr/>
              <w:t>Fogalmazási gyakorlat: közvetlen stílusú levél írása minta alapján, önálló 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kom</w:t>
              <w:softHyphen/>
              <w:t>pe</w:t>
              <w:softHyphen/>
              <w:t>ten</w:t>
              <w:softHyphen/>
              <w:t>cia, matematikai kom</w:t>
              <w:softHyphen/>
              <w:t>pe</w:t>
              <w:softHyphen/>
              <w:t>ten</w:t>
              <w:softHyphen/>
              <w:t>cia, Hatékony önálló tanulá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Információ szerzése és feldolgozása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5–6</w:t>
            </w:r>
          </w:p>
          <w:p>
            <w:pPr>
              <w:pStyle w:val="Normal"/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rPr/>
            </w:pPr>
            <w:r>
              <w:rPr/>
              <w:t>Általános ismétlés, lexikai és nyelvtani gyakorlá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Vásárláshoz kapcsolódó nyelvi jelenségek, tetszés kifejezése, </w:t>
            </w:r>
            <w:r>
              <w:rPr>
                <w:i/>
              </w:rPr>
              <w:t xml:space="preserve"> like+ </w:t>
              <w:noBreakHyphen/>
              <w:t>ing, I’d rather, let’s</w:t>
            </w:r>
            <w:r>
              <w:rPr/>
              <w:t xml:space="preserve"> stb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és hallott szöveg értése, lexikai és nyelvtani gyakorlatok szóban és írásba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tékony, önálló tanulás: önértékelés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6 – Technology (Sec</w:t>
              <w:softHyphen/>
              <w:t>tions A–B–C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Naponta használt műszaki eszközök: fényképezőgép, mobiltelefon stb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>will</w:t>
            </w:r>
            <w:r>
              <w:rPr/>
              <w:t xml:space="preserve"> és </w:t>
            </w:r>
            <w:r>
              <w:rPr>
                <w:i/>
              </w:rPr>
              <w:t>going to</w:t>
            </w:r>
            <w:r>
              <w:rPr/>
              <w:t xml:space="preserve"> használatá</w:t>
              <w:softHyphen/>
              <w:t>nak különbsége, szándék, előre</w:t>
              <w:softHyphen/>
              <w:t>jelzés, ajánlat és ígéret kifeje</w:t>
              <w:softHyphen/>
              <w:t>zé</w:t>
              <w:softHyphen/>
              <w:t xml:space="preserve">se, </w:t>
            </w:r>
            <w:r>
              <w:rPr>
                <w:i/>
              </w:rPr>
              <w:t>I think + will</w:t>
            </w:r>
            <w:r>
              <w:rPr/>
              <w:t>, a mobiltelefon használatához kapcsolódó ki</w:t>
              <w:softHyphen/>
              <w:t>feje</w:t>
              <w:softHyphen/>
              <w:t>zések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szöveg értése, kiejtési és intonációs gyakorlat, olvasott szöveg értése (részle</w:t>
              <w:softHyphen/>
              <w:t>tekre figyelő), pár</w:t>
              <w:softHyphen/>
              <w:t>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természettudományos kom</w:t>
              <w:softHyphen/>
              <w:t>petencia</w:t>
            </w:r>
          </w:p>
          <w:p>
            <w:pPr>
              <w:pStyle w:val="Normal"/>
              <w:rPr/>
            </w:pPr>
            <w:r>
              <w:rPr/>
              <w:t>Technikai ismeretek</w:t>
            </w:r>
          </w:p>
          <w:p>
            <w:pPr>
              <w:pStyle w:val="Normal"/>
              <w:rPr/>
            </w:pPr>
            <w:r>
              <w:rPr/>
              <w:t>Logikus gondolkodá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 – Technology  (Sec</w:t>
              <w:softHyphen/>
              <w:t>tions D–E)</w:t>
            </w:r>
          </w:p>
          <w:p>
            <w:pPr>
              <w:pStyle w:val="Normal"/>
              <w:rPr/>
            </w:pPr>
            <w:r>
              <w:rPr/>
              <w:t>Valóságos feltétel kifejezése, a technika fejlődése: nanotech</w:t>
              <w:softHyphen/>
              <w:t>no</w:t>
              <w:softHyphen/>
              <w:t>lógia (szöveg olvasása)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feltételes mondat alaptípusa </w:t>
            </w:r>
            <w:r>
              <w:rPr>
                <w:i/>
              </w:rPr>
              <w:t>(zero conditional)</w:t>
            </w:r>
            <w:r>
              <w:rPr/>
              <w:t xml:space="preserve">, modális segédigék: </w:t>
            </w:r>
            <w:r>
              <w:rPr>
                <w:i/>
              </w:rPr>
              <w:t>may, might, could</w:t>
            </w:r>
            <w:r>
              <w:rPr/>
              <w:t>, tele</w:t>
              <w:softHyphen/>
              <w:t>fonszám kifejezése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 (glo</w:t>
              <w:softHyphen/>
              <w:t>bális + részle</w:t>
              <w:softHyphen/>
              <w:t>tekre figyelő), társalgás az olvasott szöveg alapján, pár</w:t>
              <w:softHyphen/>
              <w:t>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, nyelv</w:t>
              <w:softHyphen/>
              <w:t>tani, matematikai és kul</w:t>
              <w:softHyphen/>
              <w:softHyphen/>
              <w:t>turá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Technikai ismeretek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 – Technology (Sec</w:t>
              <w:softHyphen/>
              <w:t>tions F–G)</w:t>
            </w:r>
          </w:p>
          <w:p>
            <w:pPr>
              <w:pStyle w:val="Normal"/>
              <w:rPr/>
            </w:pPr>
            <w:r>
              <w:rPr/>
              <w:t>Találkozó, randevú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ivatalos levél írás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alálkozással, program meg</w:t>
              <w:softHyphen/>
              <w:t>beszé</w:t>
              <w:softHyphen/>
              <w:t>lésével kapcsolatos ki</w:t>
              <w:softHyphen/>
              <w:t>feje</w:t>
              <w:softHyphen/>
              <w:t>zések, a hivatalos levél szer</w:t>
              <w:softHyphen/>
              <w:t>ke</w:t>
              <w:softHyphen/>
              <w:t>zete, levél</w:t>
              <w:softHyphen/>
              <w:t>ben használt kifeje</w:t>
              <w:softHyphen/>
              <w:t>zé</w:t>
              <w:softHyphen/>
              <w:t>sek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szöveg értése, szerepjáték, csoport- és pár</w:t>
              <w:softHyphen/>
              <w:t>mun</w:t>
              <w:softHyphen/>
              <w:t>ka.</w:t>
            </w:r>
          </w:p>
          <w:p>
            <w:pPr>
              <w:pStyle w:val="Normal"/>
              <w:rPr/>
            </w:pPr>
            <w:r>
              <w:rPr/>
              <w:t>Fogalmazási gyakorlat: hivatalos levél írása minta alapján, önálló 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szoci</w:t>
              <w:softHyphen/>
              <w:t>á</w:t>
              <w:softHyphen/>
              <w:t>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Együttműködé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5–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round-up 1–6</w:t>
            </w:r>
          </w:p>
          <w:p>
            <w:pPr>
              <w:pStyle w:val="Normal"/>
              <w:rPr/>
            </w:pPr>
            <w:r>
              <w:rPr/>
              <w:t>Összefoglalás, ismétlés, nyelvi és nyelvtani gyakorlatok szóban és írásban.</w:t>
            </w:r>
          </w:p>
          <w:p>
            <w:pPr>
              <w:pStyle w:val="Normal"/>
              <w:rPr/>
            </w:pPr>
            <w:r>
              <w:rPr/>
              <w:t xml:space="preserve">Általános ismétlés, lexikai és nyelvtani gyakorlás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fogalmazási és társal</w:t>
              <w:softHyphen/>
              <w:t>gá</w:t>
              <w:softHyphen/>
              <w:t>si gyakorlat, csoport- és pár</w:t>
              <w:softHyphen/>
              <w:t>mun</w:t>
              <w:softHyphen/>
              <w:softHyphen/>
              <w:t>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tékony, önálló tanulás: önértékelés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.</w:t>
            </w:r>
          </w:p>
          <w:p>
            <w:pPr>
              <w:pStyle w:val="Normal"/>
              <w:rPr/>
            </w:pPr>
            <w:r>
              <w:rPr/>
              <w:t>Együttműködé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7 – Cultures and cus</w:t>
              <w:softHyphen/>
              <w:t>toms (Sec</w:t>
              <w:softHyphen/>
              <w:t>tions A–B–C)</w:t>
            </w:r>
          </w:p>
          <w:p>
            <w:pPr>
              <w:pStyle w:val="Normal"/>
              <w:rPr/>
            </w:pPr>
            <w:r>
              <w:rPr/>
              <w:t>Testbeszéd, másodlagos kom</w:t>
              <w:softHyphen/>
              <w:t>mu</w:t>
              <w:softHyphen/>
              <w:t>nikáció; a hálaadás ünnep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Üdvözlési formák, gesztusok, udvariasság kifejezése és az ehhez használható lexikai elemek, kötelezettség, szüksé</w:t>
              <w:softHyphen/>
              <w:t>ges</w:t>
              <w:softHyphen/>
              <w:t xml:space="preserve">ség, tiltás: </w:t>
            </w:r>
            <w:r>
              <w:rPr>
                <w:i/>
              </w:rPr>
              <w:t>must, mustn’t, needn’t</w:t>
            </w:r>
            <w:r>
              <w:rPr/>
              <w:t>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 és rövid párbeszé</w:t>
              <w:softHyphen/>
              <w:t>dek adott nyelvi elemekkel, társal</w:t>
              <w:softHyphen/>
              <w:t>gási gyakorlat adott témára, pár</w:t>
              <w:softHyphen/>
              <w:t>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, szoci</w:t>
              <w:softHyphen/>
              <w:t>á</w:t>
              <w:softHyphen/>
              <w:t>lis és kulturális kom</w:t>
              <w:softHyphen/>
              <w:t>pe</w:t>
              <w:softHyphen/>
              <w:t>ten</w:t>
              <w:softHyphen/>
              <w:t>cia, együttműkö</w:t>
              <w:softHyphen/>
              <w:t>dé</w:t>
              <w:softHyphen/>
              <w:t>si készség fejlesz</w:t>
              <w:softHyphen/>
              <w:t>té</w:t>
              <w:softHyphen/>
              <w:t>se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9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7 – Cultures and cus</w:t>
              <w:softHyphen/>
              <w:t>toms (Sec</w:t>
              <w:softHyphen/>
              <w:t>tions D–E)</w:t>
            </w:r>
          </w:p>
          <w:p>
            <w:pPr>
              <w:pStyle w:val="Normal"/>
              <w:rPr/>
            </w:pPr>
            <w:r>
              <w:rPr/>
              <w:t>Hagyományok és babonák a világban</w:t>
            </w:r>
            <w:r>
              <w:rPr>
                <w:lang w:val="en-US"/>
              </w:rPr>
              <w:t>;</w:t>
            </w:r>
            <w:r>
              <w:rPr/>
              <w:t xml:space="preserve"> a hálaadás ünnepe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feltételes mondat első típusa </w:t>
            </w:r>
            <w:r>
              <w:rPr>
                <w:i/>
              </w:rPr>
              <w:t>(first conditional)</w:t>
            </w:r>
            <w:r>
              <w:rPr/>
              <w:t>: valóságos fel</w:t>
              <w:softHyphen/>
              <w:t>tétel</w:t>
            </w:r>
            <w:r>
              <w:rPr>
                <w:lang w:val="en-US"/>
              </w:rPr>
              <w:t>;</w:t>
            </w:r>
            <w:r>
              <w:rPr/>
              <w:t xml:space="preserve"> az </w:t>
            </w:r>
            <w:r>
              <w:rPr>
                <w:i/>
              </w:rPr>
              <w:t>if</w:t>
            </w:r>
            <w:r>
              <w:rPr/>
              <w:t xml:space="preserve"> kötőszó és a fel</w:t>
              <w:softHyphen/>
              <w:t>tételes mellékmondat hasz</w:t>
              <w:softHyphen/>
              <w:t>ná</w:t>
              <w:softHyphen/>
              <w:t>la</w:t>
              <w:softHyphen/>
              <w:t>t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 (glo</w:t>
              <w:softHyphen/>
              <w:t>bális + részle</w:t>
              <w:softHyphen/>
              <w:t>tekre figyelő), társalgás a szöveg alapján, csoport</w:t>
              <w:noBreakHyphen/>
              <w:t xml:space="preserve"> és pár</w:t>
              <w:softHyphen/>
              <w:t>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kultu</w:t>
              <w:softHyphen/>
              <w:t>rá</w:t>
              <w:softHyphen/>
              <w:t>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Interperszonális kompetencia</w:t>
            </w:r>
          </w:p>
          <w:p>
            <w:pPr>
              <w:pStyle w:val="Normal"/>
              <w:rPr/>
            </w:pPr>
            <w:r>
              <w:rPr/>
              <w:t>Logikus gondolkodá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7 – Cultures and cus</w:t>
              <w:softHyphen/>
              <w:t>toms (Sec</w:t>
              <w:softHyphen/>
              <w:t>tions F–G)</w:t>
            </w:r>
          </w:p>
          <w:p>
            <w:pPr>
              <w:pStyle w:val="Normal"/>
              <w:rPr/>
            </w:pPr>
            <w:r>
              <w:rPr/>
              <w:t>Meghívás, meghívó küldése és elfogadása / elutasítása</w:t>
            </w:r>
          </w:p>
          <w:p>
            <w:pPr>
              <w:pStyle w:val="Normal"/>
              <w:rPr/>
            </w:pPr>
            <w:r>
              <w:rPr/>
              <w:t>A közvetlen és hivatalos stílusú levélírás ismétlése, a levél</w:t>
              <w:noBreakHyphen/>
              <w:t xml:space="preserve"> és üzenetformák gyakorlás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 témához kapcsolódó szociális kifejezések és idiómák, a rövid írásos üzenet szerkezete és jellemzői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 és rövid párbeszé</w:t>
              <w:softHyphen/>
              <w:t>dek adott lexikai elemekkel. Fogalmazási gyakorlat: rövid üze</w:t>
              <w:softHyphen/>
              <w:t>net írás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szoci</w:t>
              <w:softHyphen/>
              <w:t>á</w:t>
              <w:softHyphen/>
              <w:t>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7–8</w:t>
            </w:r>
          </w:p>
          <w:p>
            <w:pPr>
              <w:pStyle w:val="Normal"/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rPr/>
            </w:pPr>
            <w:r>
              <w:rPr/>
              <w:t xml:space="preserve">Általános ismétlés, lexikai és nyelvtani gyakorlás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Személyek jellemzése, életük leírása, véleménynyilvánítás, </w:t>
            </w:r>
            <w:r>
              <w:rPr>
                <w:i/>
              </w:rPr>
              <w:t xml:space="preserve">I expect, I guess, it looks </w:t>
            </w:r>
            <w:r>
              <w:rPr/>
              <w:t>stb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vasott és hallott szöveg értése (részle</w:t>
              <w:softHyphen/>
              <w:t>tekre figyelő), lexikai és nyelvtani gyakorlatok szóban és írásba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tékony, önálló tanulás: önértékelés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8.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9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8 – What if … ? (Sec</w:t>
              <w:softHyphen/>
              <w:t>tions A–B–C)</w:t>
            </w:r>
          </w:p>
          <w:p>
            <w:pPr>
              <w:pStyle w:val="Normal"/>
              <w:rPr/>
            </w:pPr>
            <w:r>
              <w:rPr/>
              <w:t>Általános érvényű problémák a világon, környezetvédelem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feltételes mondat második típusa </w:t>
            </w:r>
            <w:r>
              <w:rPr>
                <w:i/>
              </w:rPr>
              <w:t>(second conditional)</w:t>
            </w:r>
            <w:r>
              <w:rPr/>
              <w:t>: lehetséges feltétel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 adott nyelvtani elemekkel, intonációs és kiejtési gyakorlatok, csoport</w:t>
              <w:noBreakHyphen/>
              <w:t xml:space="preserve"> és pár</w:t>
              <w:softHyphen/>
              <w:t>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i/nyelv</w:t>
              <w:softHyphen/>
              <w:t>tani és kör</w:t>
              <w:softHyphen/>
              <w:t>nye</w:t>
              <w:softHyphen/>
              <w:t>zeti kom</w:t>
              <w:softHyphen/>
              <w:t>petencia, együtt</w:t>
              <w:softHyphen/>
              <w:t>műkö</w:t>
              <w:softHyphen/>
              <w:softHyphen/>
              <w:t>dé</w:t>
              <w:softHyphen/>
              <w:t>si készség fejlesz</w:t>
              <w:softHyphen/>
              <w:t>té</w:t>
              <w:softHyphen/>
              <w:t>se.</w:t>
            </w:r>
          </w:p>
          <w:p>
            <w:pPr>
              <w:pStyle w:val="Normal"/>
              <w:rPr/>
            </w:pPr>
            <w:r>
              <w:rPr/>
              <w:t>Logikus gondolkod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What if … ? (Sec</w:t>
              <w:softHyphen/>
              <w:t>tions D–E)</w:t>
            </w:r>
          </w:p>
          <w:p>
            <w:pPr>
              <w:pStyle w:val="Normal"/>
              <w:rPr/>
            </w:pPr>
            <w:r>
              <w:rPr/>
              <w:t>Kívánság és feltétel kifejezése; a világ egyik nagy vulkánja (olvasási feladat)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I wish</w:t>
            </w:r>
            <w:r>
              <w:rPr>
                <w:lang w:val="en-US"/>
              </w:rPr>
              <w:t>;</w:t>
            </w:r>
            <w:r>
              <w:rPr/>
              <w:t xml:space="preserve"> a </w:t>
            </w:r>
            <w:r>
              <w:rPr>
                <w:i/>
              </w:rPr>
              <w:t>was/were</w:t>
            </w:r>
            <w:r>
              <w:rPr/>
              <w:t xml:space="preserve"> alak hasz</w:t>
              <w:softHyphen/>
              <w:t>nálata a feltételes mellék</w:t>
              <w:softHyphen/>
              <w:t>mon</w:t>
              <w:softHyphen/>
              <w:t>dat</w:t>
              <w:softHyphen/>
              <w:t>ban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 (glo</w:t>
              <w:softHyphen/>
              <w:t>bális + részle</w:t>
              <w:softHyphen/>
              <w:t>tekre figyelő), társalgás a szöveg alapjá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kultu</w:t>
              <w:softHyphen/>
              <w:t>rá</w:t>
              <w:softHyphen/>
              <w:t>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Együttműködés</w:t>
            </w:r>
          </w:p>
          <w:p>
            <w:pPr>
              <w:pStyle w:val="Normal"/>
              <w:rPr/>
            </w:pPr>
            <w:r>
              <w:rPr/>
              <w:t>Szerzett információ felhasználása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 – What if … ? (Sec</w:t>
              <w:softHyphen/>
              <w:t>tions F–G)</w:t>
            </w:r>
          </w:p>
          <w:p>
            <w:pPr>
              <w:pStyle w:val="Normal"/>
              <w:rPr/>
            </w:pPr>
            <w:r>
              <w:rPr/>
              <w:t>Tanácsadás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széírá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anácsadáshoz használható kifejezések (</w:t>
            </w:r>
            <w:r>
              <w:rPr>
                <w:i/>
              </w:rPr>
              <w:t>in my opinion, ought to, if I were you</w:t>
            </w:r>
            <w:r>
              <w:rPr/>
              <w:t xml:space="preserve"> stb.), az esszé alapvető jellemzői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 és rövid párbeszé</w:t>
              <w:softHyphen/>
              <w:t>dek adott lexikai elemekkel, pár</w:t>
              <w:softHyphen/>
              <w:t>munka. Fogalmazási gyakorlat: rövid esszé írása, önálló 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szoci</w:t>
              <w:softHyphen/>
              <w:t>á</w:t>
              <w:softHyphen/>
              <w:t>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7–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round-up 1–8</w:t>
            </w:r>
          </w:p>
          <w:p>
            <w:pPr>
              <w:pStyle w:val="Normal"/>
              <w:rPr/>
            </w:pPr>
            <w:r>
              <w:rPr/>
              <w:t xml:space="preserve">Összefoglalás, ismétlés, nyelvi és nyelvtani gyakorlatok </w:t>
            </w:r>
          </w:p>
          <w:p>
            <w:pPr>
              <w:pStyle w:val="Normal"/>
              <w:rPr/>
            </w:pPr>
            <w:r>
              <w:rPr/>
              <w:t xml:space="preserve">Általános ismétlés, lexikai és nyelvtani gyakorlás, </w:t>
            </w:r>
          </w:p>
          <w:p>
            <w:pPr>
              <w:pStyle w:val="Normal"/>
              <w:rPr/>
            </w:pPr>
            <w:r>
              <w:rPr/>
              <w:t>Témazár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fogalmazási és társal</w:t>
              <w:softHyphen/>
              <w:t>gá</w:t>
              <w:softHyphen/>
              <w:t>si gyakorlat, csoport- és pár</w:t>
              <w:softHyphen/>
              <w:t>mun</w:t>
              <w:softHyphen/>
              <w:softHyphen/>
              <w:t>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tékony, önálló tanulás: önértékelés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.</w:t>
            </w:r>
          </w:p>
          <w:p>
            <w:pPr>
              <w:pStyle w:val="Normal"/>
              <w:rPr/>
            </w:pPr>
            <w:r>
              <w:rPr/>
              <w:t>Együttműködés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9 – Crime scene (Sec</w:t>
              <w:softHyphen/>
              <w:t>tions A–B–C)</w:t>
            </w:r>
          </w:p>
          <w:p>
            <w:pPr>
              <w:pStyle w:val="Normal"/>
              <w:rPr/>
            </w:pPr>
            <w:r>
              <w:rPr/>
              <w:t>Bűnözés, bűnözők, Sherlock Holmes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z előidejűség fogalma, a </w:t>
            </w:r>
            <w:r>
              <w:rPr>
                <w:i/>
              </w:rPr>
              <w:t xml:space="preserve">past perfect </w:t>
            </w:r>
            <w:r>
              <w:rPr/>
              <w:t>hasz</w:t>
              <w:softHyphen/>
              <w:t>nálata (állítás, kér</w:t>
              <w:softHyphen/>
              <w:t>dés, taga</w:t>
              <w:softHyphen/>
              <w:t>dás)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 és társalgás adott nyelvi elemekkel és az olvasott téma alapján, lexi</w:t>
              <w:softHyphen/>
              <w:t>kai gyakorlatok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i/nyelv</w:t>
              <w:softHyphen/>
              <w:t>tani és kör</w:t>
              <w:softHyphen/>
              <w:t>nye</w:t>
              <w:softHyphen/>
              <w:t>zeti kom</w:t>
              <w:softHyphen/>
              <w:t>petencia, együtt</w:t>
              <w:softHyphen/>
              <w:t>műkö</w:t>
              <w:softHyphen/>
              <w:softHyphen/>
              <w:t>dé</w:t>
              <w:softHyphen/>
              <w:t>si készség fejlesz</w:t>
              <w:softHyphen/>
              <w:t>té</w:t>
              <w:softHyphen/>
              <w:t>se.</w:t>
            </w:r>
          </w:p>
          <w:p>
            <w:pPr>
              <w:pStyle w:val="Normal"/>
              <w:rPr/>
            </w:pPr>
            <w:r>
              <w:rPr/>
              <w:t>Logikus gondolkodá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3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9 – Crime scene (Sec</w:t>
              <w:softHyphen/>
              <w:t>tions D–E)</w:t>
            </w:r>
          </w:p>
          <w:p>
            <w:pPr>
              <w:pStyle w:val="Normal"/>
              <w:rPr/>
            </w:pPr>
            <w:r>
              <w:rPr/>
              <w:t>Számítógépes bűnöz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z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Függő beszéd </w:t>
            </w:r>
            <w:r>
              <w:rPr>
                <w:i/>
              </w:rPr>
              <w:t>(reported speech)</w:t>
            </w:r>
            <w:r>
              <w:rPr/>
              <w:t xml:space="preserve">, időegyeztetés, </w:t>
            </w:r>
            <w:r>
              <w:rPr>
                <w:i/>
              </w:rPr>
              <w:t>past perfect</w:t>
            </w:r>
            <w:r>
              <w:rPr/>
              <w:t>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xi</w:t>
              <w:softHyphen/>
              <w:t>kai gyakorlatok, pármunka, olvasott szöveg értése (glo</w:t>
              <w:softHyphen/>
              <w:t>bális + részle</w:t>
              <w:softHyphen/>
              <w:t>tekre figyelő), társalgás a szöveg alapján, intonációs és kiejtési gyakorlatok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kultu</w:t>
              <w:softHyphen/>
              <w:t>rá</w:t>
              <w:softHyphen/>
              <w:t>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Szerzett információ felhasználása</w:t>
            </w:r>
          </w:p>
          <w:p>
            <w:pPr>
              <w:pStyle w:val="Normal"/>
              <w:rPr/>
            </w:pPr>
            <w:r>
              <w:rPr/>
              <w:t>Kritikai gondolkodá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9 – Crime scene (Sec</w:t>
              <w:softHyphen/>
              <w:t>tions F–G)</w:t>
            </w:r>
          </w:p>
          <w:p>
            <w:pPr>
              <w:pStyle w:val="Normal"/>
              <w:rPr/>
            </w:pPr>
            <w:r>
              <w:rPr/>
              <w:t>Feljelentés; történet olvasása és írás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üggő beszéd, időegyeztetés, időhatározók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szerepjáték adott szituációban, pár</w:t>
              <w:softHyphen/>
              <w:t>mun</w:t>
              <w:softHyphen/>
              <w:t>ka, történet kitalálása és elmondása képek segítségével, történet írása kérdések alapjá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szoci</w:t>
              <w:softHyphen/>
              <w:t>á</w:t>
              <w:softHyphen/>
              <w:t>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  <w:p>
            <w:pPr>
              <w:pStyle w:val="Normal"/>
              <w:rPr/>
            </w:pPr>
            <w:r>
              <w:rPr/>
              <w:t>Együttműködé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9–10</w:t>
            </w:r>
          </w:p>
          <w:p>
            <w:pPr>
              <w:pStyle w:val="Normal"/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rPr/>
            </w:pPr>
            <w:r>
              <w:rPr/>
              <w:t>Általános ismétlés, lexikai és nyelvtani gyakorlás, kiegészítő anya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rmészeti katasztrófákhoz  és bűnügyekhez kap</w:t>
              <w:softHyphen/>
              <w:t>csolódó ki</w:t>
              <w:softHyphen/>
              <w:t>feje</w:t>
              <w:softHyphen/>
              <w:t>zések, képleírás, képek összehasonlítás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és hallott szöveg értése, lexikai és nyelvtani gyakorlatok szóban és írásba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tékony, önálló tanulás: önértékelés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.</w:t>
            </w:r>
          </w:p>
          <w:p>
            <w:pPr>
              <w:pStyle w:val="Normal"/>
              <w:rPr/>
            </w:pPr>
            <w:r>
              <w:rPr/>
              <w:t>Együttműködés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10 – The written word (Sec</w:t>
              <w:softHyphen/>
              <w:t>tions A–B–C)</w:t>
            </w:r>
          </w:p>
          <w:p>
            <w:pPr>
              <w:pStyle w:val="Normal"/>
              <w:rPr/>
            </w:pPr>
            <w:r>
              <w:rPr/>
              <w:t>Könyvek, kiadványok, papír</w:t>
              <w:softHyphen/>
              <w:t>gyár</w:t>
              <w:softHyphen/>
              <w:t>tás</w:t>
            </w:r>
            <w:r>
              <w:rPr>
                <w:lang w:val="en-US"/>
              </w:rPr>
              <w:t>;</w:t>
            </w:r>
            <w:r>
              <w:rPr/>
              <w:t xml:space="preserve"> Shakespear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szenvedő szerkezet </w:t>
            </w:r>
            <w:r>
              <w:rPr>
                <w:i/>
              </w:rPr>
              <w:t>(passive construction)</w:t>
            </w:r>
            <w:r>
              <w:rPr/>
              <w:t xml:space="preserve"> használat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lexikai, mondat</w:t>
              <w:softHyphen/>
              <w:t>alkotási és kiejtési gyakor</w:t>
              <w:softHyphen/>
              <w:t>latok, pár</w:t>
              <w:softHyphen/>
              <w:t>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i/nyelv</w:t>
              <w:softHyphen/>
              <w:t>tani, kör</w:t>
              <w:softHyphen/>
              <w:t>nye</w:t>
              <w:softHyphen/>
              <w:t>zeti és matematikai kom</w:t>
              <w:softHyphen/>
              <w:t>petencia, együtt</w:t>
              <w:softHyphen/>
              <w:t>műkö</w:t>
              <w:softHyphen/>
              <w:softHyphen/>
              <w:t>dé</w:t>
              <w:softHyphen/>
              <w:t>si készség fejlesz</w:t>
              <w:softHyphen/>
              <w:t>té</w:t>
              <w:softHyphen/>
              <w:t>se.</w:t>
            </w:r>
          </w:p>
          <w:p>
            <w:pPr>
              <w:pStyle w:val="Normal"/>
              <w:rPr/>
            </w:pPr>
            <w:r>
              <w:rPr/>
              <w:t xml:space="preserve">Logikus gondolkodás 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10 – The written word (Sec</w:t>
              <w:softHyphen/>
              <w:t>tions D–E)</w:t>
            </w:r>
          </w:p>
          <w:p>
            <w:pPr>
              <w:pStyle w:val="Normal"/>
              <w:rPr/>
            </w:pPr>
            <w:r>
              <w:rPr/>
              <w:t>Wikipedia</w:t>
            </w:r>
            <w:r>
              <w:rPr>
                <w:lang w:val="en-US"/>
              </w:rPr>
              <w:t>;</w:t>
            </w:r>
            <w:r>
              <w:rPr/>
              <w:t xml:space="preserve"> interjú egy fiatal íróval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 szenvedő szerkezet gyakor</w:t>
              <w:softHyphen/>
              <w:t>lá</w:t>
              <w:softHyphen/>
              <w:t>sa, cselekvő mondatok átala</w:t>
              <w:softHyphen/>
              <w:t>kí</w:t>
              <w:softHyphen/>
              <w:t>tá</w:t>
              <w:softHyphen/>
              <w:t>sa, szavak és kifejezések meghatározás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ondatalkotás és </w:t>
              <w:noBreakHyphen/>
              <w:t>kiegészítés, ol</w:t>
              <w:softHyphen/>
              <w:t>va</w:t>
              <w:softHyphen/>
              <w:t>sott szöveg értése (részle</w:t>
              <w:softHyphen/>
              <w:t>tekre figyelő), interjúkészítés, kérdés–válasz gyakorlatok, pár</w:t>
              <w:softHyphen/>
              <w:t>mun</w:t>
              <w:softHyphen/>
              <w:t>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kultu</w:t>
              <w:softHyphen/>
              <w:t>rá</w:t>
              <w:softHyphen/>
              <w:t>lis kom</w:t>
              <w:softHyphen/>
              <w:t>pe</w:t>
              <w:softHyphen/>
              <w:t>ten</w:t>
              <w:softHyphen/>
              <w:t>cia       Együttműködés</w:t>
            </w:r>
          </w:p>
          <w:p>
            <w:pPr>
              <w:pStyle w:val="Normal"/>
              <w:rPr/>
            </w:pPr>
            <w:r>
              <w:rPr/>
              <w:t>Szerzett információ felhasználása</w:t>
            </w:r>
          </w:p>
          <w:p>
            <w:pPr>
              <w:pStyle w:val="Normal"/>
              <w:rPr/>
            </w:pPr>
            <w:r>
              <w:rPr/>
              <w:t>Technikai ismeretek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10 – The written word (Sec</w:t>
              <w:softHyphen/>
              <w:t>tions F–G)</w:t>
            </w:r>
          </w:p>
          <w:p>
            <w:pPr>
              <w:pStyle w:val="Normal"/>
              <w:rPr/>
            </w:pPr>
            <w:r>
              <w:rPr/>
              <w:t>Könyvvásárlás; könyvkritika ol</w:t>
              <w:softHyphen/>
              <w:t>va</w:t>
              <w:softHyphen/>
              <w:t>sása és írás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nyvekkel, könyvvásárlással kapcsolatos kifejezések, elöl</w:t>
              <w:softHyphen/>
              <w:t>járó</w:t>
              <w:softHyphen/>
              <w:t>szók, szenvedő szerkezet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 (részle</w:t>
              <w:softHyphen/>
              <w:t>tekre figyelő), lexikai és kiejtési gyakor</w:t>
              <w:softHyphen/>
              <w:t>latok, szerep</w:t>
              <w:softHyphen/>
              <w:t>játék, pár</w:t>
              <w:softHyphen/>
              <w:t>munka.</w:t>
            </w:r>
          </w:p>
          <w:p>
            <w:pPr>
              <w:pStyle w:val="Normal"/>
              <w:rPr/>
            </w:pPr>
            <w:r>
              <w:rPr/>
              <w:t>Fogalmazási gyakorlat: könyv</w:t>
              <w:softHyphen/>
              <w:t>kri</w:t>
              <w:softHyphen/>
              <w:t>ti</w:t>
              <w:softHyphen/>
              <w:t>ka írása, önálló mun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szoci</w:t>
              <w:softHyphen/>
              <w:t>á</w:t>
              <w:softHyphen/>
              <w:t>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9–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round-up 1–10</w:t>
            </w:r>
          </w:p>
          <w:p>
            <w:pPr>
              <w:pStyle w:val="Normal"/>
              <w:rPr/>
            </w:pPr>
            <w:r>
              <w:rPr/>
              <w:t>Összefoglalás, ismétlés, nyelvi és nyelvtani gyakorlatok szóban és írásban.</w:t>
            </w:r>
          </w:p>
          <w:p>
            <w:pPr>
              <w:pStyle w:val="Normal"/>
              <w:rPr/>
            </w:pPr>
            <w:r>
              <w:rPr/>
              <w:t xml:space="preserve">Általános ismétlés, lexikai és nyelvtani gyakorlás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fogalmazási és társal</w:t>
              <w:softHyphen/>
              <w:t>gá</w:t>
              <w:softHyphen/>
              <w:t>si gyakorlat, csoport- és pár</w:t>
              <w:softHyphen/>
              <w:t>mun</w:t>
              <w:softHyphen/>
              <w:softHyphen/>
              <w:t>k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tékony, önálló tanulás: önértékelés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Problémamegoldás.</w:t>
            </w:r>
          </w:p>
          <w:p>
            <w:pPr>
              <w:pStyle w:val="Normal"/>
              <w:rPr/>
            </w:pPr>
            <w:r>
              <w:rPr/>
              <w:t>Együttműködés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utions Intermediate köny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 – On camera </w:t>
            </w:r>
          </w:p>
          <w:p>
            <w:pPr>
              <w:pStyle w:val="Normal"/>
              <w:rPr/>
            </w:pPr>
            <w:r>
              <w:rPr>
                <w:b/>
              </w:rPr>
              <w:t>(Sec</w:t>
              <w:softHyphen/>
              <w:t>tions A–B–C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uházkodás, divat</w:t>
            </w:r>
            <w:r>
              <w:rPr>
                <w:lang w:val="en-US"/>
              </w:rPr>
              <w:t>;</w:t>
            </w:r>
            <w:r>
              <w:rPr/>
              <w:t xml:space="preserve"> vélemények a londoniakról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egyszerű és folyamatos je</w:t>
              <w:softHyphen/>
              <w:t xml:space="preserve">len </w:t>
            </w:r>
            <w:r>
              <w:rPr>
                <w:i/>
              </w:rPr>
              <w:t>(present simple / continu</w:t>
              <w:softHyphen/>
              <w:t>ous)</w:t>
            </w:r>
            <w:r>
              <w:rPr/>
              <w:t xml:space="preserve"> használatának összehason</w:t>
              <w:softHyphen/>
              <w:t>lítása és gyakorlása, statikus és cselekvést jelentő igék, ellen</w:t>
              <w:softHyphen/>
              <w:t>té</w:t>
              <w:softHyphen/>
              <w:t>tes jelentésű melléknevek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 és társalgás adott nyelvi elemekkel, lexikai gyakor</w:t>
              <w:softHyphen/>
              <w:t>latok, véleményalko</w:t>
              <w:softHyphen/>
              <w:t>tás, pármunka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szociális kompe</w:t>
              <w:softHyphen/>
              <w:t>ten</w:t>
              <w:softHyphen/>
              <w:t>cia, kom</w:t>
              <w:softHyphen/>
              <w:t>mu</w:t>
              <w:softHyphen/>
              <w:t>ni</w:t>
              <w:softHyphen/>
              <w:t>ká</w:t>
              <w:softHyphen/>
              <w:t>ció és adatcsere ide</w:t>
              <w:softHyphen/>
              <w:t>gen nyel</w:t>
              <w:softHyphen/>
              <w:t>ven</w:t>
            </w:r>
          </w:p>
          <w:p>
            <w:pPr>
              <w:pStyle w:val="Normal"/>
              <w:rPr/>
            </w:pPr>
            <w:r>
              <w:rPr/>
              <w:t>Logikus gondolkodás</w:t>
            </w:r>
          </w:p>
          <w:p>
            <w:pPr>
              <w:pStyle w:val="Normal"/>
              <w:rPr/>
            </w:pPr>
            <w:r>
              <w:rPr/>
              <w:t>Énkép, önismeret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Interkulturális ismeretek</w:t>
            </w:r>
          </w:p>
        </w:tc>
      </w:tr>
      <w:tr>
        <w:trPr>
          <w:trHeight w:val="26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 – On camera </w:t>
            </w:r>
          </w:p>
          <w:p>
            <w:pPr>
              <w:pStyle w:val="Normal"/>
              <w:rPr/>
            </w:pPr>
            <w:r>
              <w:rPr>
                <w:b/>
              </w:rPr>
              <w:t>(Sec</w:t>
              <w:softHyphen/>
              <w:t>tions D–E–F)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  <w:p>
            <w:pPr>
              <w:pStyle w:val="Normal"/>
              <w:rPr/>
            </w:pPr>
            <w:r>
              <w:rPr/>
              <w:t>Személyleírás, képleírás, személyek (meg)figyelése, érvelés, reading exercise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Igei kifejezések, ige + főnévi igenév, az ige </w:t>
            </w:r>
            <w:r>
              <w:rPr>
                <w:i/>
              </w:rPr>
              <w:noBreakHyphen/>
              <w:t>ing</w:t>
            </w:r>
            <w:r>
              <w:rPr/>
              <w:t xml:space="preserve"> alakja, ige + </w:t>
            </w:r>
            <w:r>
              <w:rPr>
                <w:i/>
              </w:rPr>
              <w:noBreakHyphen/>
              <w:t>ing</w:t>
            </w:r>
            <w:r>
              <w:rPr/>
              <w:t xml:space="preserve">, </w:t>
            </w:r>
            <w:r>
              <w:rPr>
                <w:i/>
              </w:rPr>
              <w:t xml:space="preserve"> enjoy, can’t help, avoid, manage, expect </w:t>
            </w:r>
            <w:r>
              <w:rPr/>
              <w:t xml:space="preserve">stb.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és hallott szöveg értése (glo</w:t>
              <w:softHyphen/>
              <w:t>bális + részle</w:t>
              <w:softHyphen/>
              <w:t>tekre figyelő), mondatalkotás szóban és írásban, társalgási gyakorlatok, csoport- és pár</w:t>
              <w:softHyphen/>
              <w:t>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kultu</w:t>
              <w:softHyphen/>
              <w:t>rá</w:t>
              <w:softHyphen/>
              <w:t>lis kompe</w:t>
              <w:softHyphen/>
              <w:t>ten</w:t>
              <w:softHyphen/>
              <w:t>cia, társalgási és együtt</w:t>
              <w:softHyphen/>
              <w:t>műkö</w:t>
              <w:softHyphen/>
              <w:t>dési kész</w:t>
              <w:softHyphen/>
              <w:t>ség fej</w:t>
              <w:softHyphen/>
              <w:t>lesz</w:t>
              <w:softHyphen/>
              <w:t>tése.</w:t>
            </w:r>
          </w:p>
          <w:p>
            <w:pPr>
              <w:pStyle w:val="Normal"/>
              <w:rPr/>
            </w:pPr>
            <w:r>
              <w:rPr/>
              <w:t>Hatékony tanulási módszerek elsajátítása</w:t>
            </w:r>
          </w:p>
        </w:tc>
      </w:tr>
      <w:tr>
        <w:trPr>
          <w:trHeight w:val="26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 – On came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G)</w:t>
            </w:r>
          </w:p>
          <w:p>
            <w:pPr>
              <w:pStyle w:val="Normal"/>
              <w:rPr/>
            </w:pPr>
            <w:r>
              <w:rPr/>
              <w:t>Cserediákok levelezése, bemu</w:t>
              <w:softHyphen/>
              <w:t>tat</w:t>
              <w:softHyphen/>
              <w:t>kozás írásb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1–2</w:t>
            </w:r>
          </w:p>
          <w:p>
            <w:pPr>
              <w:pStyle w:val="Normal"/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Érdeklődés személyes adatok</w:t>
              <w:softHyphen/>
              <w:t>kal, egymás környezetével, ked</w:t>
              <w:softHyphen/>
              <w:t>venc tevékenységével kap</w:t>
              <w:softHyphen/>
              <w:t>csolatban, fogalmazás írásb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zemélyleírás, jellemzés, az ige </w:t>
            </w:r>
            <w:r>
              <w:rPr>
                <w:i/>
              </w:rPr>
              <w:noBreakHyphen/>
              <w:t>ing</w:t>
            </w:r>
            <w:r>
              <w:rPr/>
              <w:t xml:space="preserve"> alakja, főnévi igenév, kü</w:t>
              <w:softHyphen/>
              <w:t>lön</w:t>
              <w:softHyphen/>
              <w:t>féle nyelvi ele</w:t>
              <w:softHyphen/>
              <w:t>mek hasz</w:t>
              <w:softHyphen/>
              <w:t>ná</w:t>
              <w:softHyphen/>
              <w:t>lata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 (részle</w:t>
              <w:softHyphen/>
              <w:t>tekre figyelő), vázlatkészítés, közvetlen stílusú levél ír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vasott és hallott szöveg értése, gyakorlás szóban és írásban, pár</w:t>
              <w:softHyphen/>
              <w:t>munka, önálló 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perszonális kompetencia</w:t>
            </w:r>
          </w:p>
          <w:p>
            <w:pPr>
              <w:pStyle w:val="Normal"/>
              <w:rPr/>
            </w:pPr>
            <w:r>
              <w:rPr/>
              <w:t>Hatékony tanulási módszerek elsajátít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yelvi/nyelv</w:t>
              <w:softHyphen/>
              <w:t>tani kom</w:t>
              <w:softHyphen/>
              <w:t>petencia, szóbeli kifejezési készség fejlesztése.</w:t>
            </w:r>
          </w:p>
        </w:tc>
      </w:tr>
      <w:tr>
        <w:trPr>
          <w:trHeight w:val="26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NIT 2 – Memori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A–B–C)</w:t>
            </w:r>
          </w:p>
          <w:p>
            <w:pPr>
              <w:pStyle w:val="Normal"/>
              <w:rPr/>
            </w:pPr>
            <w:r>
              <w:rPr/>
              <w:t>Érzések, érzelmek, (vissza)em</w:t>
              <w:softHyphen/>
              <w:t>lé</w:t>
              <w:softHyphen/>
              <w:t>kezés</w:t>
            </w:r>
          </w:p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z egyszerű és folyamatos múlt </w:t>
            </w:r>
            <w:r>
              <w:rPr>
                <w:i/>
              </w:rPr>
              <w:t>(past simple / continu</w:t>
              <w:softHyphen/>
              <w:t>ous)</w:t>
            </w:r>
            <w:r>
              <w:rPr/>
              <w:t xml:space="preserve"> hasz</w:t>
              <w:softHyphen/>
              <w:t>nálatának összehason</w:t>
              <w:softHyphen/>
              <w:t xml:space="preserve">lítása és gyakorlása, </w:t>
            </w:r>
            <w:r>
              <w:rPr>
                <w:i/>
              </w:rPr>
              <w:t>used to</w:t>
            </w:r>
            <w:r>
              <w:rPr/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 (részle</w:t>
              <w:softHyphen/>
              <w:t>tekre figyelő), mondatok kiegészítése, mondat</w:t>
              <w:softHyphen/>
              <w:t>alkotás és társalgás adott nyelvi elemekkel, kérdésfeltevés, kiejtési gyakor</w:t>
              <w:softHyphen/>
              <w:t>la</w:t>
              <w:softHyphen/>
              <w:t>tok, pár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kultu</w:t>
              <w:softHyphen/>
              <w:t>rá</w:t>
              <w:softHyphen/>
              <w:t>lis kompe</w:t>
              <w:softHyphen/>
              <w:t>ten</w:t>
              <w:softHyphen/>
              <w:t>cia, kom</w:t>
              <w:softHyphen/>
              <w:t>mu</w:t>
              <w:softHyphen/>
              <w:t>ni</w:t>
              <w:softHyphen/>
              <w:t>ká</w:t>
              <w:softHyphen/>
              <w:t>ció és adatcsere ide</w:t>
              <w:softHyphen/>
              <w:t>gen nyel</w:t>
              <w:softHyphen/>
              <w:t>ven</w:t>
            </w:r>
          </w:p>
          <w:p>
            <w:pPr>
              <w:pStyle w:val="Normal"/>
              <w:rPr/>
            </w:pPr>
            <w:r>
              <w:rPr/>
              <w:t>Logikus gondolkodás</w:t>
            </w:r>
          </w:p>
          <w:p>
            <w:pPr>
              <w:pStyle w:val="Normal"/>
              <w:rPr/>
            </w:pPr>
            <w:r>
              <w:rPr/>
              <w:t>Hatékony tanulási módszerek elsajátítása</w:t>
            </w:r>
          </w:p>
        </w:tc>
      </w:tr>
      <w:tr>
        <w:trPr>
          <w:trHeight w:val="39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NIT 2 – Memori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D–E–F)</w:t>
            </w:r>
          </w:p>
          <w:p>
            <w:pPr>
              <w:pStyle w:val="Normal"/>
              <w:rPr/>
            </w:pPr>
            <w:r>
              <w:rPr/>
              <w:t>Személyleírás, események el</w:t>
              <w:softHyphen/>
              <w:t>be</w:t>
              <w:softHyphen/>
              <w:t>szé</w:t>
              <w:softHyphen/>
              <w:t>lése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  <w:p>
            <w:pPr>
              <w:pStyle w:val="Normal"/>
              <w:rPr/>
            </w:pPr>
            <w:r>
              <w:rPr/>
              <w:t>Written assignment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gyszerű és folyamatos múlt </w:t>
            </w:r>
            <w:r>
              <w:rPr>
                <w:i/>
              </w:rPr>
              <w:t>(past simple / continu</w:t>
              <w:softHyphen/>
              <w:t>ous)</w:t>
            </w:r>
            <w:r>
              <w:rPr/>
              <w:t xml:space="preserve">, a </w:t>
            </w:r>
            <w:r>
              <w:rPr>
                <w:i/>
              </w:rPr>
              <w:t xml:space="preserve"> used to</w:t>
            </w:r>
            <w:r>
              <w:rPr/>
              <w:t xml:space="preserve"> hasz</w:t>
              <w:softHyphen/>
              <w:t>nálata (állítás, kér</w:t>
              <w:softHyphen/>
              <w:t>dés, taga</w:t>
              <w:softHyphen/>
              <w:t>dás), lexikai gya</w:t>
              <w:softHyphen/>
              <w:t>kor</w:t>
              <w:softHyphen/>
              <w:t>la</w:t>
              <w:softHyphen/>
              <w:t>tok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 (glo</w:t>
              <w:softHyphen/>
              <w:t>bális + részle</w:t>
              <w:softHyphen/>
              <w:t>tekre figyelő), tár</w:t>
              <w:softHyphen/>
              <w:t>salgás adott minták és az ol</w:t>
              <w:softHyphen/>
              <w:t>va</w:t>
              <w:softHyphen/>
              <w:t>sott szöveg alapján, ese</w:t>
              <w:softHyphen/>
              <w:t>mé</w:t>
              <w:softHyphen/>
              <w:t>nyek el</w:t>
              <w:softHyphen/>
              <w:t>mon</w:t>
              <w:softHyphen/>
              <w:t>dása, pár</w:t>
              <w:softHyphen/>
              <w:t>mun</w:t>
              <w:softHyphen/>
              <w:t>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ogikus gondolkodás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Interperszonális kompetencia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NIT 2 – Memori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G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Események összefoglalása, el</w:t>
              <w:softHyphen/>
              <w:t>mon</w:t>
              <w:softHyphen/>
              <w:t>d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1–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round-up 1–2</w:t>
            </w:r>
          </w:p>
          <w:p>
            <w:pPr>
              <w:pStyle w:val="Normal"/>
              <w:rPr/>
            </w:pPr>
            <w:r>
              <w:rPr/>
              <w:t xml:space="preserve">Összefoglalás, ismétlés, nyelvi és nyelvtani gyakorlatok szóban és írásban. </w:t>
            </w:r>
          </w:p>
          <w:p>
            <w:pPr>
              <w:pStyle w:val="Normal"/>
              <w:rPr/>
            </w:pPr>
            <w:r>
              <w:rPr/>
              <w:t>Témazáró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últbeli események elbeszélé</w:t>
              <w:softHyphen/>
              <w:t>se, egyszerű és folyamatos múlt, a kötőszók hasz</w:t>
              <w:softHyphen/>
              <w:t>nál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 (glo</w:t>
              <w:softHyphen/>
              <w:t>bális + részle</w:t>
              <w:softHyphen/>
              <w:t>tekre figyelő), társalgás adott szempontok alapján, a mondatok össze</w:t>
              <w:softHyphen/>
              <w:t>fűzé</w:t>
              <w:softHyphen/>
              <w:t>sének gyakorlása, fogal</w:t>
              <w:softHyphen/>
              <w:t>mazási gyakorlat: vázlatkészítés és tör</w:t>
              <w:softHyphen/>
              <w:t>té</w:t>
              <w:softHyphen/>
              <w:t>net írása.</w:t>
            </w:r>
          </w:p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csoport- és pár</w:t>
              <w:softHyphen/>
              <w:t>mun</w:t>
              <w:softHyphen/>
              <w:t>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kom</w:t>
              <w:softHyphen/>
              <w:t>pe</w:t>
              <w:softHyphen/>
              <w:t>ten</w:t>
              <w:softHyphen/>
              <w:t>cia, szóbeli kifeje</w:t>
              <w:softHyphen/>
              <w:t>zési és írásbeli fogal</w:t>
              <w:softHyphen/>
              <w:t>ma</w:t>
              <w:softHyphen/>
              <w:t>zá</w:t>
              <w:softHyphen/>
              <w:t>si készség fej</w:t>
              <w:softHyphen/>
              <w:t>lesz</w:t>
              <w:softHyphen/>
              <w:softHyphen/>
              <w:t>t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ellenőrzés, 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épi információk megfelelő kezelése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UNIT 3 – Nine to five </w:t>
            </w:r>
          </w:p>
          <w:p>
            <w:pPr>
              <w:pStyle w:val="Normal"/>
              <w:rPr/>
            </w:pPr>
            <w:r>
              <w:rPr>
                <w:b/>
              </w:rPr>
              <w:t>(Sec</w:t>
              <w:softHyphen/>
              <w:t>tions A–B–C)</w:t>
            </w:r>
          </w:p>
          <w:p>
            <w:pPr>
              <w:pStyle w:val="Normal"/>
              <w:rPr/>
            </w:pPr>
            <w:r>
              <w:rPr/>
              <w:t>Munka, hivatás, külföldi állás</w:t>
            </w:r>
          </w:p>
          <w:p>
            <w:pPr>
              <w:pStyle w:val="Normal"/>
              <w:rPr/>
            </w:pPr>
            <w:r>
              <w:rPr/>
              <w:t>Application letter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kijelölő jelzői mellékmondat </w:t>
            </w:r>
            <w:r>
              <w:rPr>
                <w:i/>
              </w:rPr>
              <w:t>(defining relative clause)</w:t>
            </w:r>
            <w:r>
              <w:rPr/>
              <w:t xml:space="preserve">, vonatkozó névmások </w:t>
            </w:r>
            <w:r>
              <w:rPr>
                <w:i/>
              </w:rPr>
              <w:t>(who, whom, which, that, Ø)</w:t>
            </w:r>
            <w:r>
              <w:rPr/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alkotás és társalgás adott nyelvi elemekkel, párbeszéd</w:t>
              <w:softHyphen/>
              <w:t>alko</w:t>
              <w:softHyphen/>
              <w:t>tás képek segít</w:t>
              <w:softHyphen/>
              <w:t>ségével, pár</w:t>
              <w:softHyphen/>
              <w:t>mun</w:t>
              <w:softHyphen/>
              <w:t>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szociális kom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Logikus gondolkodás</w:t>
            </w:r>
          </w:p>
          <w:p>
            <w:pPr>
              <w:pStyle w:val="Normal"/>
              <w:rPr/>
            </w:pPr>
            <w:r>
              <w:rPr/>
              <w:t>Európai azonosságtudat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 – Nine to five </w:t>
            </w:r>
          </w:p>
          <w:p>
            <w:pPr>
              <w:pStyle w:val="Normal"/>
              <w:rPr/>
            </w:pPr>
            <w:r>
              <w:rPr>
                <w:b/>
              </w:rPr>
              <w:t>(Sec</w:t>
              <w:softHyphen/>
              <w:t>tions D–E–F)</w:t>
            </w:r>
          </w:p>
          <w:p>
            <w:pPr>
              <w:pStyle w:val="Normal"/>
              <w:rPr/>
            </w:pPr>
            <w:r>
              <w:rPr/>
              <w:t>Férfi és női munka, állásinterjú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  <w:p>
            <w:pPr>
              <w:pStyle w:val="Normal"/>
              <w:rPr/>
            </w:pPr>
            <w:r>
              <w:rPr/>
              <w:t>How to write a CV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z értelmező jelzői mellék</w:t>
              <w:softHyphen/>
              <w:t>mon</w:t>
              <w:softHyphen/>
              <w:t xml:space="preserve">dat </w:t>
            </w:r>
            <w:r>
              <w:rPr>
                <w:i/>
              </w:rPr>
              <w:t>(non-defining relative clause)</w:t>
            </w:r>
            <w:r>
              <w:rPr/>
              <w:t>, az írásjelek használata, igei kifejezések, lexikai gyakor</w:t>
              <w:softHyphen/>
              <w:t>la</w:t>
              <w:softHyphen/>
              <w:t>tok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ondatalkotási feladatok megol</w:t>
              <w:softHyphen/>
              <w:t>dása, olvasott szöveg értése (glo</w:t>
              <w:softHyphen/>
              <w:t>bális + részle</w:t>
              <w:softHyphen/>
              <w:t>tekre figyelő), társalgás adott téma alapján, szerepjáték, pár</w:t>
              <w:softHyphen/>
              <w:t>mun</w:t>
              <w:softHyphen/>
              <w:t>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i/nyelv</w:t>
              <w:softHyphen/>
              <w:t>tani kom</w:t>
              <w:softHyphen/>
              <w:t>petencia – logikus gondolkodás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  <w:t>Tolerancia</w:t>
            </w:r>
          </w:p>
          <w:p>
            <w:pPr>
              <w:pStyle w:val="Normal"/>
              <w:rPr/>
            </w:pPr>
            <w:r>
              <w:rPr/>
              <w:t>Hatékony tanulási módszerek elsajátítása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3 – Nine to f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 G)</w:t>
            </w:r>
          </w:p>
          <w:p>
            <w:pPr>
              <w:pStyle w:val="Normal"/>
              <w:rPr/>
            </w:pPr>
            <w:r>
              <w:rPr/>
              <w:t>Álláspályázat olvasása és írása (hivatalos levél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et ready for your exam 3–4  </w:t>
            </w: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övid, lényegretörő és informa</w:t>
              <w:softHyphen/>
              <w:t>tív fogalmazás, a hivatalos levél szerkezete és jellemző szó</w:t>
              <w:softHyphen/>
              <w:t>kin</w:t>
              <w:softHyphen/>
              <w:t>c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a, állás, hivatás, lexikai és egyéb nyelvi ele</w:t>
              <w:softHyphen/>
              <w:t>mek haszná</w:t>
              <w:softHyphen/>
              <w:t>la</w:t>
              <w:softHyphen/>
              <w:t>ta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 (részle</w:t>
              <w:softHyphen/>
              <w:t>tekre figyelő), fogalmazási gyakorlat: álláspályázat írása adott szem</w:t>
              <w:softHyphen/>
              <w:t>pon</w:t>
              <w:softHyphen/>
              <w:t>tok alapjá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vasott és hallott szöveg értése, gyakorlás szóban és írásban, pár</w:t>
              <w:softHyphen/>
              <w:t>munka, önálló 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Állampolgári ismeretek</w:t>
            </w:r>
          </w:p>
          <w:p>
            <w:pPr>
              <w:pStyle w:val="Normal"/>
              <w:rPr/>
            </w:pPr>
            <w:r>
              <w:rPr/>
              <w:t>Hatékony tanulási módszerek elsajátí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yelvi/nyelv</w:t>
              <w:softHyphen/>
              <w:t>tani kom</w:t>
              <w:softHyphen/>
              <w:t>petencia, szóbeli kifejezési készség fejlesztése.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 – Body and mind (Sec</w:t>
              <w:softHyphen/>
              <w:t>tions A–B–C)</w:t>
            </w:r>
          </w:p>
          <w:p>
            <w:pPr>
              <w:pStyle w:val="Normal"/>
              <w:rPr/>
            </w:pPr>
            <w:r>
              <w:rPr/>
              <w:t>Az emberi test, testrészek, a gyorséttermek káros hatása</w:t>
            </w:r>
          </w:p>
          <w:p>
            <w:pPr>
              <w:pStyle w:val="Normal"/>
              <w:rPr/>
            </w:pPr>
            <w:r>
              <w:rPr/>
              <w:t>Role play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z egyszerű múlt </w:t>
            </w:r>
            <w:r>
              <w:rPr>
                <w:i/>
              </w:rPr>
              <w:t>(past simple)</w:t>
            </w:r>
            <w:r>
              <w:rPr/>
              <w:t xml:space="preserve"> és a </w:t>
            </w:r>
            <w:r>
              <w:rPr>
                <w:i/>
              </w:rPr>
              <w:t xml:space="preserve">present perfect </w:t>
            </w:r>
            <w:r>
              <w:rPr/>
              <w:t>hasz</w:t>
              <w:softHyphen/>
              <w:t>nála</w:t>
              <w:softHyphen/>
              <w:t>tá</w:t>
              <w:softHyphen/>
              <w:t>nak összehason</w:t>
              <w:softHyphen/>
              <w:t>lítása és gyakor</w:t>
              <w:softHyphen/>
              <w:t>lása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és hallott szöveg értése (részle</w:t>
              <w:softHyphen/>
              <w:t>tekre figyelő), mondat</w:t>
              <w:softHyphen/>
              <w:t>alko</w:t>
              <w:softHyphen/>
              <w:t>tás és beszélgetés adott nyelvi ele</w:t>
              <w:softHyphen/>
              <w:t>mekkel, lexikai gyakorlatok, tár</w:t>
              <w:softHyphen/>
              <w:t>sal</w:t>
              <w:softHyphen/>
              <w:t>gás az olva</w:t>
              <w:softHyphen/>
              <w:t>sott szö</w:t>
              <w:softHyphen/>
              <w:t>veg alapján, pár</w:t>
              <w:softHyphen/>
              <w:t>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Életvezetési kompetencia</w:t>
            </w:r>
          </w:p>
          <w:p>
            <w:pPr>
              <w:pStyle w:val="Normal"/>
              <w:rPr/>
            </w:pPr>
            <w:r>
              <w:rPr/>
              <w:t>Környezetei kompetencia</w:t>
            </w:r>
          </w:p>
          <w:p>
            <w:pPr>
              <w:pStyle w:val="Normal"/>
              <w:rPr/>
            </w:pPr>
            <w:r>
              <w:rPr/>
              <w:t>Kritikai gondolkodá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 – Body and mind (Sec</w:t>
              <w:softHyphen/>
              <w:t>tions D–E–F)</w:t>
            </w:r>
          </w:p>
          <w:p>
            <w:pPr>
              <w:pStyle w:val="Normal"/>
              <w:rPr/>
            </w:pPr>
            <w:r>
              <w:rPr/>
              <w:t>A memóriabajnok – szöveg olvasása</w:t>
            </w:r>
            <w:r>
              <w:rPr>
                <w:lang w:val="en-US"/>
              </w:rPr>
              <w:t>;</w:t>
            </w:r>
            <w:r>
              <w:rPr/>
              <w:t xml:space="preserve"> orvosi rendelőben  Pairwork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</w:rPr>
              <w:t xml:space="preserve">present perfect </w:t>
            </w:r>
            <w:r>
              <w:rPr/>
              <w:t xml:space="preserve">folyamatos szemlélete </w:t>
            </w:r>
            <w:r>
              <w:rPr>
                <w:i/>
              </w:rPr>
              <w:t>(present perfect conntinuous)</w:t>
            </w:r>
            <w:r>
              <w:rPr/>
              <w:t>, azonos hangzású szavak, az orvosnál használható kifejezések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</w:t>
              <w:softHyphen/>
              <w:t>alkotás adott nyelvi ele</w:t>
              <w:softHyphen/>
              <w:t>mek</w:t>
              <w:softHyphen/>
              <w:t>kel, társalgási gyakorlat, lexi</w:t>
              <w:softHyphen/>
              <w:t>kai és kiejtési gyakorlatok, szerep</w:t>
              <w:softHyphen/>
              <w:t>játék, pár</w:t>
              <w:softHyphen/>
              <w:t>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i, környezeti, kul</w:t>
              <w:softHyphen/>
              <w:t>turális és szociális kom</w:t>
              <w:softHyphen/>
              <w:softHyphen/>
              <w:t>pe</w:t>
              <w:softHyphen/>
              <w:softHyphen/>
              <w:t>ten</w:t>
              <w:softHyphen/>
              <w:t>cia, in</w:t>
              <w:softHyphen/>
              <w:t>for</w:t>
              <w:softHyphen/>
              <w:t>ma</w:t>
              <w:softHyphen/>
              <w:t>tív kom</w:t>
              <w:softHyphen/>
              <w:t>mu</w:t>
              <w:softHyphen/>
              <w:t>nikáció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  <w:p>
            <w:pPr>
              <w:pStyle w:val="Normal"/>
              <w:rPr/>
            </w:pPr>
            <w:r>
              <w:rPr/>
              <w:t>Együttműködési készség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 – Body and mind (Sec</w:t>
              <w:softHyphen/>
              <w:t>tion G)</w:t>
            </w:r>
          </w:p>
          <w:p>
            <w:pPr>
              <w:pStyle w:val="Normal"/>
              <w:rPr/>
            </w:pPr>
            <w:r>
              <w:rPr/>
              <w:t>Közvetlen stílusú levél olvasása és ír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 review 3–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round-up 1–4</w:t>
            </w:r>
          </w:p>
          <w:p>
            <w:pPr>
              <w:pStyle w:val="Normal"/>
              <w:rPr/>
            </w:pPr>
            <w:r>
              <w:rPr/>
              <w:t xml:space="preserve">Összefoglalás, ismétlés, nyelvi és nyelvtani gyakorlatok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Érdeklődés, híradás magunkról, cselekvés és állapot leírása köz</w:t>
              <w:softHyphen/>
              <w:t>vetlen stílusú levélben, az ehhez használható kifejezések gyakor</w:t>
              <w:softHyphen/>
              <w:t>lása.</w:t>
            </w:r>
          </w:p>
          <w:p>
            <w:pPr>
              <w:pStyle w:val="Normal"/>
              <w:rPr/>
            </w:pPr>
            <w:r>
              <w:rPr/>
              <w:t>Szavak, kifejezések és az eddig tanult nyelvi elemek használa</w:t>
              <w:softHyphen/>
              <w:t>tának gyakorlása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szöveg értése, köz</w:t>
              <w:softHyphen/>
              <w:t>vetlen stílusú levél írása adott szem</w:t>
              <w:softHyphen/>
              <w:t>pon</w:t>
              <w:softHyphen/>
              <w:t>tok és/vagy vázlat alapján, önálló mun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hallott és olvasott szö</w:t>
              <w:softHyphen/>
              <w:t>veg értése, csoport- és pár</w:t>
              <w:softHyphen/>
              <w:t>mun</w:t>
              <w:softHyphen/>
              <w:t>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terperszonális kompetencia</w:t>
            </w:r>
          </w:p>
          <w:p>
            <w:pPr>
              <w:pStyle w:val="Normal"/>
              <w:rPr/>
            </w:pPr>
            <w:r>
              <w:rPr/>
              <w:t>Hatékony tanulási módszerek elsajátí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ellenőrzés, 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épi információk megfelelő kezelése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5 – Out future (Sections A–B–C)</w:t>
            </w:r>
          </w:p>
          <w:p>
            <w:pPr>
              <w:pStyle w:val="Normal"/>
              <w:rPr/>
            </w:pPr>
            <w:r>
              <w:rPr/>
              <w:t>Számítógép, internet, beszélge</w:t>
              <w:softHyphen/>
              <w:t>tés a jövőről, környezetvéde</w:t>
              <w:softHyphen/>
              <w:t>lem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hetőség, valószínűség kifeje</w:t>
              <w:softHyphen/>
              <w:t>zése, feltételes mondatok hasz</w:t>
              <w:softHyphen/>
              <w:t>ná</w:t>
              <w:softHyphen/>
              <w:t xml:space="preserve">lata </w:t>
            </w:r>
            <w:r>
              <w:rPr>
                <w:i/>
              </w:rPr>
              <w:t>will, won’t, may, might, could, probably, I think</w:t>
            </w:r>
            <w:r>
              <w:rPr/>
              <w:t xml:space="preserve"> stb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 (részle</w:t>
              <w:softHyphen/>
              <w:t>tekre figyelő), mondat</w:t>
              <w:softHyphen/>
              <w:t>alko</w:t>
              <w:softHyphen/>
              <w:t>tás és rövid párbeszé</w:t>
              <w:softHyphen/>
              <w:t>dek adott nyel</w:t>
              <w:softHyphen/>
              <w:t>vi elemekkel, környezet</w:t>
              <w:softHyphen/>
              <w:t>véde</w:t>
              <w:softHyphen/>
              <w:t>lemmel kapcsolatos kifejezések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chnikai ismeretek</w:t>
            </w:r>
          </w:p>
          <w:p>
            <w:pPr>
              <w:pStyle w:val="Normal"/>
              <w:rPr/>
            </w:pPr>
            <w:r>
              <w:rPr/>
              <w:t>Hatékony tanulási módszerek elsajátítása</w:t>
            </w:r>
          </w:p>
          <w:p>
            <w:pPr>
              <w:pStyle w:val="Normal"/>
              <w:rPr/>
            </w:pPr>
            <w:r>
              <w:rPr/>
              <w:t>Kritikai gondolkodás</w:t>
            </w:r>
          </w:p>
          <w:p>
            <w:pPr>
              <w:pStyle w:val="Normal"/>
              <w:rPr/>
            </w:pPr>
            <w:r>
              <w:rPr/>
              <w:t>Önálló véleményalkotás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5 – Out future (Sections D–E)</w:t>
            </w:r>
          </w:p>
          <w:p>
            <w:pPr>
              <w:pStyle w:val="Normal"/>
              <w:rPr/>
            </w:pPr>
            <w:r>
              <w:rPr/>
              <w:t>Elképzelés a jövőről, terv, szán</w:t>
              <w:softHyphen/>
              <w:t>dék kifejezése</w:t>
            </w:r>
          </w:p>
          <w:p>
            <w:pPr>
              <w:pStyle w:val="Normal"/>
              <w:rPr/>
            </w:pPr>
            <w:r>
              <w:rPr/>
              <w:t>Written assignment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folyamatos jövő </w:t>
            </w:r>
            <w:r>
              <w:rPr>
                <w:i/>
              </w:rPr>
              <w:t>(future con</w:t>
              <w:softHyphen/>
              <w:t>ti</w:t>
              <w:softHyphen/>
              <w:t>nu</w:t>
              <w:softHyphen/>
              <w:t>ous)</w:t>
            </w:r>
            <w:r>
              <w:rPr/>
              <w:t xml:space="preserve"> és a </w:t>
            </w:r>
            <w:r>
              <w:rPr>
                <w:i/>
              </w:rPr>
              <w:t xml:space="preserve">future perfect </w:t>
            </w:r>
            <w:r>
              <w:rPr/>
              <w:t>hasz</w:t>
              <w:softHyphen/>
              <w:t>nálata (állítás, kérdés, taga</w:t>
              <w:softHyphen/>
              <w:t>dás</w:t>
            </w:r>
            <w:r>
              <w:rPr>
                <w:rFonts w:cs="Palatino Linotype" w:ascii="Palatino Linotype" w:hAnsi="Palatino Linotype"/>
                <w:i/>
              </w:rPr>
              <w:t>)</w:t>
            </w:r>
            <w:r>
              <w:rPr>
                <w:rFonts w:cs="Palatino Linotype" w:ascii="Palatino Linotype" w:hAnsi="Palatino Linotype"/>
              </w:rPr>
              <w:t>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 mondat</w:t>
              <w:softHyphen/>
              <w:t>alko</w:t>
              <w:softHyphen/>
              <w:t>tás adott nyel</w:t>
              <w:softHyphen/>
              <w:t>vi ele</w:t>
              <w:softHyphen/>
              <w:t>mek</w:t>
              <w:softHyphen/>
              <w:t>kel, olvasott szöveg értése (glo</w:t>
              <w:softHyphen/>
              <w:t>bális + részle</w:t>
              <w:softHyphen/>
              <w:t>tekre figyelő), társalgás az olvasott témáról, pár</w:t>
              <w:softHyphen/>
              <w:t>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</w:t>
              <w:softHyphen/>
              <w:t>tani kom</w:t>
              <w:softHyphen/>
              <w:t>pe</w:t>
              <w:softHyphen/>
              <w:t>ten</w:t>
              <w:softHyphen/>
              <w:t>cia, környezeti, kul</w:t>
              <w:softHyphen/>
              <w:softHyphen/>
              <w:t>turális és szociá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Logikai gondolkodás</w:t>
            </w:r>
          </w:p>
          <w:p>
            <w:pPr>
              <w:pStyle w:val="Normal"/>
              <w:rPr/>
            </w:pPr>
            <w:r>
              <w:rPr/>
              <w:t>Együttműködési készség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UNIT 5 – Out future (Sections F–G)</w:t>
            </w:r>
          </w:p>
          <w:p>
            <w:pPr>
              <w:pStyle w:val="Normal"/>
              <w:rPr/>
            </w:pPr>
            <w:r>
              <w:rPr/>
              <w:t>Terv, szán</w:t>
              <w:softHyphen/>
              <w:t>dék kifejezése; ér</w:t>
              <w:softHyphen/>
              <w:t>ve</w:t>
              <w:softHyphen/>
              <w:t>lés, esszéírás</w:t>
            </w:r>
          </w:p>
          <w:p>
            <w:pPr>
              <w:pStyle w:val="Normal"/>
              <w:rPr/>
            </w:pPr>
            <w:r>
              <w:rPr/>
              <w:t>Pairwork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avaslattal és annak elfogadásá</w:t>
              <w:softHyphen/>
              <w:t xml:space="preserve">val kapcsolatos kifejezések, </w:t>
            </w:r>
            <w:r>
              <w:rPr>
                <w:i/>
              </w:rPr>
              <w:t>go</w:t>
              <w:softHyphen/>
              <w:t>ing to,</w:t>
            </w:r>
            <w:r>
              <w:rPr/>
              <w:t xml:space="preserve"> </w:t>
            </w:r>
            <w:r>
              <w:rPr>
                <w:i/>
              </w:rPr>
              <w:t xml:space="preserve">shall we </w:t>
            </w:r>
            <w:r>
              <w:rPr>
                <w:rFonts w:cs="Palatino Linotype" w:ascii="Palatino Linotype" w:hAnsi="Palatino Linotype"/>
                <w:i/>
              </w:rPr>
              <w:t xml:space="preserve">… </w:t>
            </w:r>
            <w:r>
              <w:rPr>
                <w:i/>
              </w:rPr>
              <w:t xml:space="preserve">, why don’t we </w:t>
            </w:r>
            <w:r>
              <w:rPr>
                <w:rFonts w:cs="Palatino Linotype" w:ascii="Palatino Linotype" w:hAnsi="Palatino Linotype"/>
                <w:i/>
              </w:rPr>
              <w:t>…</w:t>
            </w:r>
            <w:r>
              <w:rPr/>
              <w:t>; az esszé szerkezete, esszében használható kifejezések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érvelés szóban és írásban, szerep</w:t>
              <w:softHyphen/>
              <w:t>játék, pár</w:t>
              <w:softHyphen/>
              <w:t>munka.</w:t>
            </w:r>
          </w:p>
          <w:p>
            <w:pPr>
              <w:pStyle w:val="Normal"/>
              <w:rPr/>
            </w:pPr>
            <w:r>
              <w:rPr/>
              <w:t>Fogalmazási gyakorlat: esszéírás minta alapján, önálló 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szociá</w:t>
              <w:softHyphen/>
              <w:t>lis kom</w:t>
              <w:softHyphen/>
              <w:t>pe</w:t>
              <w:softHyphen/>
              <w:t>ten</w:t>
              <w:softHyphen/>
              <w:t>cia,</w:t>
            </w:r>
          </w:p>
          <w:p>
            <w:pPr>
              <w:pStyle w:val="Normal"/>
              <w:rPr/>
            </w:pPr>
            <w:r>
              <w:rPr/>
              <w:t>Hatékony önálló tanulás</w:t>
            </w:r>
          </w:p>
          <w:p>
            <w:pPr>
              <w:pStyle w:val="Normal"/>
              <w:rPr/>
            </w:pPr>
            <w:r>
              <w:rPr/>
              <w:t>Digitális kompetencia</w:t>
            </w:r>
          </w:p>
          <w:p>
            <w:pPr>
              <w:pStyle w:val="Normal"/>
              <w:rPr/>
            </w:pPr>
            <w:r>
              <w:rPr/>
              <w:t>Információ szerzése és feldolgozás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 ready for your exam 5–6</w:t>
            </w:r>
          </w:p>
          <w:p>
            <w:pPr>
              <w:pStyle w:val="Normal"/>
              <w:rPr/>
            </w:pPr>
            <w:r>
              <w:rPr/>
              <w:t>Ismétlés, szóbeli és írásbeli gya</w:t>
              <w:softHyphen/>
              <w:t>kor</w:t>
              <w:softHyphen/>
              <w:t>latok</w:t>
            </w:r>
          </w:p>
          <w:p>
            <w:pPr>
              <w:pStyle w:val="Normal"/>
              <w:rPr/>
            </w:pPr>
            <w:r>
              <w:rPr/>
              <w:t>Általános ismétlés, lexikai és nyelvtani gyakorlá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émazáró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port és egyéb tevékenységek, képek összehasonlítása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lvasott és hallott szöveg értése, lexikai és nyelvtani gyakorlatok szóban és írásban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yelvi/nyelv</w:t>
              <w:softHyphen/>
              <w:t>tani kom</w:t>
              <w:softHyphen/>
              <w:t>petencia, szóbeli kifejezési készség fejlesztése.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6 – Telling tales </w:t>
            </w:r>
          </w:p>
          <w:p>
            <w:pPr>
              <w:pStyle w:val="Normal"/>
              <w:rPr/>
            </w:pPr>
            <w:r>
              <w:rPr>
                <w:b/>
              </w:rPr>
              <w:t>(Sec</w:t>
              <w:softHyphen/>
              <w:t>tions A–B–C)</w:t>
            </w:r>
          </w:p>
          <w:p>
            <w:pPr>
              <w:pStyle w:val="Normal"/>
              <w:rPr/>
            </w:pPr>
            <w:r>
              <w:rPr/>
              <w:t>Történetmesélés, mesemondás, legendák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roupwork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függő beszéd </w:t>
            </w:r>
            <w:r>
              <w:rPr>
                <w:i/>
              </w:rPr>
              <w:t>(reported speech)</w:t>
            </w:r>
            <w:r>
              <w:rPr/>
              <w:t xml:space="preserve"> használata állító mon</w:t>
              <w:softHyphen/>
              <w:t>datban, időegyeztetés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lott és olvasott szöveg értése, mondat</w:t>
              <w:softHyphen/>
              <w:t>alko</w:t>
              <w:softHyphen/>
              <w:t>tás adott minta alapján, szerepjáték, pár</w:t>
              <w:softHyphen/>
              <w:t>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 és nyel</w:t>
              <w:softHyphen/>
              <w:t>vi/nyelv</w:t>
              <w:softHyphen/>
              <w:t>tani kom</w:t>
              <w:softHyphen/>
              <w:t>petencia, társítási készség fejlesztése.</w:t>
            </w:r>
          </w:p>
          <w:p>
            <w:pPr>
              <w:pStyle w:val="Normal"/>
              <w:rPr/>
            </w:pPr>
            <w:r>
              <w:rPr/>
              <w:t>Logikai gondolkodás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6 – Telling tales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</w:t>
              <w:softHyphen/>
              <w:t>tions D–E)</w:t>
            </w:r>
          </w:p>
          <w:p>
            <w:pPr>
              <w:pStyle w:val="Normal"/>
              <w:rPr/>
            </w:pPr>
            <w:r>
              <w:rPr/>
              <w:t>Mások beszédének közvetítése, elhatározás kifejezése</w:t>
            </w:r>
          </w:p>
          <w:p>
            <w:pPr>
              <w:pStyle w:val="Normal"/>
              <w:rPr/>
            </w:pPr>
            <w:r>
              <w:rPr/>
              <w:t>Pairwork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A függő kérdés </w:t>
            </w:r>
            <w:r>
              <w:rPr>
                <w:i/>
              </w:rPr>
              <w:t>(reported ques</w:t>
              <w:softHyphen/>
              <w:t>tions)</w:t>
            </w:r>
            <w:r>
              <w:rPr/>
              <w:t xml:space="preserve">, időegyeztetés, </w:t>
            </w:r>
            <w:r>
              <w:rPr>
                <w:i/>
              </w:rPr>
              <w:t>ask / tell</w:t>
            </w:r>
            <w:r>
              <w:rPr/>
              <w:t xml:space="preserve"> + főnévi igenév, </w:t>
            </w:r>
            <w:r>
              <w:rPr>
                <w:i/>
              </w:rPr>
              <w:t>say</w:t>
            </w:r>
            <w:r>
              <w:rPr/>
              <w:t>; összetett főnevek, szociális kifejezések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ondat</w:t>
              <w:softHyphen/>
              <w:t>alko</w:t>
              <w:softHyphen/>
              <w:t>tás adott minta alap</w:t>
              <w:softHyphen/>
              <w:t>ján. olvasott szöveg értése (glo</w:t>
              <w:softHyphen/>
              <w:t>bális + részle</w:t>
              <w:softHyphen/>
              <w:t>tekre figyelő), tár</w:t>
              <w:softHyphen/>
              <w:t>sal</w:t>
              <w:softHyphen/>
              <w:t>gás az olvasott szöveg alapján pár</w:t>
              <w:softHyphen/>
              <w:t>beszéd</w:t>
              <w:softHyphen/>
              <w:t>alkotás, pár</w:t>
              <w:softHyphen/>
              <w:t>munka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Környezeti, nyelvi, szociális és kul</w:t>
              <w:softHyphen/>
              <w:softHyphen/>
              <w:t>turális kom</w:t>
              <w:softHyphen/>
              <w:t>pe</w:t>
              <w:softHyphen/>
              <w:t>ten</w:t>
              <w:softHyphen/>
              <w:t>cia</w:t>
            </w:r>
          </w:p>
          <w:p>
            <w:pPr>
              <w:pStyle w:val="Normal"/>
              <w:rPr/>
            </w:pPr>
            <w:r>
              <w:rPr/>
              <w:t>Együtt</w:t>
              <w:softHyphen/>
              <w:t>működési készség fejlesztése</w:t>
            </w:r>
          </w:p>
          <w:p>
            <w:pPr>
              <w:pStyle w:val="Normal"/>
              <w:rPr/>
            </w:pPr>
            <w:r>
              <w:rPr/>
              <w:t>Problémamegoldás</w:t>
            </w:r>
          </w:p>
        </w:tc>
      </w:tr>
      <w:tr>
        <w:trPr>
          <w:trHeight w:val="329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Jegyek lezárása</w:t>
            </w:r>
          </w:p>
          <w:p>
            <w:pPr>
              <w:pStyle w:val="Normal"/>
              <w:rPr/>
            </w:pPr>
            <w:r>
              <w:rPr/>
              <w:t>Summer plans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 tanult nyelvi elemek hasz</w:t>
              <w:softHyphen/>
              <w:t>nála</w:t>
              <w:softHyphen/>
              <w:t>tának gyakorlása, tesztelés, értékelés.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exikai és nyelv</w:t>
              <w:softHyphen/>
              <w:t>tani feladatok meg</w:t>
              <w:softHyphen/>
              <w:t>oldása, csoport- és pár</w:t>
              <w:softHyphen/>
              <w:t>mun</w:t>
              <w:softHyphen/>
              <w:softHyphen/>
              <w:t>ka, önálló munka.</w:t>
            </w:r>
          </w:p>
        </w:tc>
        <w:tc>
          <w:tcPr>
            <w:tcW w:w="4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önértékel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type w:val="nextPage"/>
      <w:pgSz w:orient="landscape" w:w="16838" w:h="11906"/>
      <w:pgMar w:left="1418" w:right="11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47:00Z</dcterms:created>
  <dc:creator>Elekes</dc:creator>
  <dc:description/>
  <cp:keywords/>
  <dc:language>en-US</dc:language>
  <cp:lastModifiedBy>Fnehedi</cp:lastModifiedBy>
  <dcterms:modified xsi:type="dcterms:W3CDTF">2014-09-11T13:05:00Z</dcterms:modified>
  <cp:revision>7</cp:revision>
  <dc:subject/>
  <dc:title>Haladási ütem</dc:title>
</cp:coreProperties>
</file>