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TANMENET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2014 – 2015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>
          <w:b/>
        </w:rPr>
        <w:t>Évfolyam</w:t>
      </w:r>
      <w:r>
        <w:rPr/>
        <w:t>: 12. A</w:t>
      </w:r>
    </w:p>
    <w:p>
      <w:pPr>
        <w:pStyle w:val="Standard"/>
        <w:rPr/>
      </w:pPr>
      <w:r>
        <w:rPr>
          <w:b/>
        </w:rPr>
        <w:t>Tankönyv</w:t>
      </w:r>
      <w:r>
        <w:rPr/>
        <w:t xml:space="preserve">: </w:t>
      </w:r>
      <w:r>
        <w:rPr>
          <w:bCs/>
        </w:rPr>
        <w:t>Solutions Intermediate First edition  Unit 1 - Unit 10</w:t>
      </w:r>
    </w:p>
    <w:p>
      <w:pPr>
        <w:pStyle w:val="Standard"/>
        <w:rPr/>
      </w:pPr>
      <w:r>
        <w:rPr>
          <w:b/>
        </w:rPr>
        <w:t>Heti óraszám</w:t>
      </w:r>
      <w:r>
        <w:rPr/>
        <w:t>: 5 óra</w:t>
      </w:r>
    </w:p>
    <w:p>
      <w:pPr>
        <w:pStyle w:val="Standard"/>
        <w:rPr/>
      </w:pPr>
      <w:r>
        <w:rPr>
          <w:b/>
        </w:rPr>
        <w:t>Tanár</w:t>
      </w:r>
      <w:r>
        <w:rPr/>
        <w:t>: Némethyné Győri Ágnes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960"/>
        <w:gridCol w:w="1350"/>
        <w:gridCol w:w="3405"/>
        <w:gridCol w:w="2955"/>
        <w:gridCol w:w="189"/>
      </w:tblGrid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é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átum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ra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mmunikációs szándék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alomkörök és azok nyelvi kifejezései</w:t>
            </w:r>
          </w:p>
        </w:tc>
        <w:tc>
          <w:tcPr>
            <w:tcW w:w="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1  On camera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pt 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5  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 – On camera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A–B–C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uházkodás, divat</w:t>
            </w:r>
            <w:r>
              <w:rPr>
                <w:i/>
                <w:sz w:val="20"/>
                <w:szCs w:val="20"/>
                <w:lang w:val="en-US"/>
              </w:rPr>
              <w:t>;</w:t>
            </w:r>
            <w:r>
              <w:rPr>
                <w:i/>
                <w:sz w:val="20"/>
                <w:szCs w:val="20"/>
              </w:rPr>
              <w:t xml:space="preserve"> vélemények a londoniakról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zerű és folyamatos je</w:t>
              <w:softHyphen/>
              <w:t xml:space="preserve">len </w:t>
            </w:r>
            <w:r>
              <w:rPr>
                <w:i/>
                <w:sz w:val="20"/>
                <w:szCs w:val="20"/>
              </w:rPr>
              <w:t>(present simple / continu</w:t>
              <w:softHyphen/>
              <w:t>ous)</w:t>
            </w:r>
            <w:r>
              <w:rPr>
                <w:sz w:val="20"/>
                <w:szCs w:val="20"/>
              </w:rPr>
              <w:t xml:space="preserve"> használatának összehason</w:t>
              <w:softHyphen/>
              <w:t>lítása és gyakorlása, statikus és cselekvést jelentő igék, ellen</w:t>
              <w:softHyphen/>
              <w:t>té</w:t>
              <w:softHyphen/>
              <w:t>tes jelentésű melléknevek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– 10                          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 – On camera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D–E–F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emélyleírás, képleírás, szemé</w:t>
              <w:softHyphen/>
              <w:t>lyek (meg)figyelése, érvel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gei kifejezések, ige + főnévi igenév, az ige </w:t>
            </w:r>
            <w:r>
              <w:rPr>
                <w:i/>
                <w:sz w:val="20"/>
                <w:szCs w:val="20"/>
              </w:rPr>
              <w:noBreakHyphen/>
              <w:t>ing</w:t>
            </w:r>
            <w:r>
              <w:rPr>
                <w:sz w:val="20"/>
                <w:szCs w:val="20"/>
              </w:rPr>
              <w:t xml:space="preserve"> alakja, ige + </w:t>
            </w:r>
            <w:r>
              <w:rPr>
                <w:i/>
                <w:sz w:val="20"/>
                <w:szCs w:val="20"/>
              </w:rPr>
              <w:noBreakHyphen/>
              <w:t>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 xml:space="preserve"> enjoy, can’t help, avoid, manage, expect </w:t>
            </w:r>
            <w:r>
              <w:rPr>
                <w:sz w:val="20"/>
                <w:szCs w:val="20"/>
              </w:rPr>
              <w:t>stb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-  15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 -  1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 – On camera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G)</w:t>
            </w:r>
          </w:p>
          <w:p>
            <w:pPr>
              <w:pStyle w:val="Standard"/>
              <w:rPr/>
            </w:pPr>
            <w:r>
              <w:rPr/>
              <w:t>Cserediákok levelezése, bemu</w:t>
              <w:softHyphen/>
              <w:t>tat</w:t>
              <w:softHyphen/>
              <w:t>kozás írásban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Get ready for your exam 1–2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smétlés, szóbeli és írásbeli gya</w:t>
              <w:softHyphen/>
              <w:t>kor</w:t>
              <w:softHyphen/>
              <w:t>lat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Érdeklődés személyes adatok</w:t>
              <w:softHyphen/>
              <w:t>kal, egymás környezetével, ked</w:t>
              <w:softHyphen/>
              <w:t>venc tevékenységével kap</w:t>
              <w:softHyphen/>
              <w:t>csolatban, fogalmazás írásban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emélyleírás, jellemzés, az ige </w:t>
            </w:r>
            <w:r>
              <w:rPr>
                <w:i/>
                <w:sz w:val="20"/>
                <w:szCs w:val="20"/>
              </w:rPr>
              <w:noBreakHyphen/>
              <w:t>ing</w:t>
            </w:r>
            <w:r>
              <w:rPr>
                <w:sz w:val="20"/>
                <w:szCs w:val="20"/>
              </w:rPr>
              <w:t xml:space="preserve"> alakja, főnévi igenév, kü</w:t>
              <w:softHyphen/>
              <w:t>lön</w:t>
              <w:softHyphen/>
              <w:t>féle nyelvi ele</w:t>
              <w:softHyphen/>
              <w:t>mek hasz</w:t>
              <w:softHyphen/>
              <w:t>ná</w:t>
              <w:softHyphen/>
              <w:t>lata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2 Memories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pt. 29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– 23  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2 – Memori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s A–B–C)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Érzések, érzelmek, (vissza)em</w:t>
              <w:softHyphen/>
              <w:t>lé</w:t>
              <w:softHyphen/>
              <w:t>ke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egyszerű és folyamatos múlt </w:t>
            </w:r>
            <w:r>
              <w:rPr>
                <w:i/>
                <w:sz w:val="20"/>
                <w:szCs w:val="20"/>
              </w:rPr>
              <w:t>(past simple / continu</w:t>
              <w:softHyphen/>
              <w:t>ous)</w:t>
            </w:r>
            <w:r>
              <w:rPr>
                <w:sz w:val="20"/>
                <w:szCs w:val="20"/>
              </w:rPr>
              <w:t xml:space="preserve"> hasz</w:t>
              <w:softHyphen/>
              <w:t>nálatának összehason</w:t>
              <w:softHyphen/>
              <w:t xml:space="preserve">lítása és gyakorlása, </w:t>
            </w:r>
            <w:r>
              <w:rPr>
                <w:i/>
                <w:sz w:val="20"/>
                <w:szCs w:val="20"/>
              </w:rPr>
              <w:t>used t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- 2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2 – Memori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s D–E–F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emélyleírás, események el</w:t>
              <w:softHyphen/>
              <w:t>be</w:t>
              <w:softHyphen/>
              <w:t>szé</w:t>
              <w:softHyphen/>
              <w:t>l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szerű és folyamatos múlt </w:t>
            </w:r>
            <w:r>
              <w:rPr>
                <w:i/>
                <w:sz w:val="20"/>
                <w:szCs w:val="20"/>
              </w:rPr>
              <w:t>(past simple / continu</w:t>
              <w:softHyphen/>
              <w:t>ous)</w:t>
            </w:r>
            <w:r>
              <w:rPr>
                <w:sz w:val="20"/>
                <w:szCs w:val="20"/>
              </w:rPr>
              <w:t xml:space="preserve">, a </w:t>
            </w:r>
            <w:r>
              <w:rPr>
                <w:i/>
                <w:sz w:val="20"/>
                <w:szCs w:val="20"/>
              </w:rPr>
              <w:t xml:space="preserve"> used to</w:t>
            </w:r>
            <w:r>
              <w:rPr>
                <w:sz w:val="20"/>
                <w:szCs w:val="20"/>
              </w:rPr>
              <w:t xml:space="preserve"> hasz</w:t>
              <w:softHyphen/>
              <w:t>nálata (állítás, kér</w:t>
              <w:softHyphen/>
              <w:t>dés, taga</w:t>
              <w:softHyphen/>
              <w:t>dás), lexikai gya</w:t>
              <w:softHyphen/>
              <w:t>kor</w:t>
              <w:softHyphen/>
              <w:t>la</w:t>
              <w:softHyphen/>
              <w:t>tok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– 33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 3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2 – Memori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G)</w:t>
            </w:r>
          </w:p>
          <w:p>
            <w:pPr>
              <w:pStyle w:val="Standard"/>
              <w:rPr/>
            </w:pPr>
            <w:r>
              <w:rPr/>
              <w:t>Események összefoglalása, el</w:t>
              <w:softHyphen/>
              <w:t>mon</w:t>
              <w:softHyphen/>
              <w:t>dása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Language review 1–2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1–2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Összefoglalás, ismétlés, nyelvi és nyelvtani gyakorlatok szóban és írásban.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Múltbeli események elbeszélé</w:t>
              <w:softHyphen/>
              <w:t>se, egyszerű és folyamatos múlt, a kötőszók hasz</w:t>
              <w:softHyphen/>
              <w:t>nálata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3 Nine to five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t. 22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- 4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 – Nine to fiv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A–B–C)</w:t>
            </w:r>
          </w:p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unka, hivatás, külföldi állá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ijelölő jelzői mellékmondat </w:t>
            </w:r>
            <w:r>
              <w:rPr>
                <w:i/>
                <w:sz w:val="20"/>
                <w:szCs w:val="20"/>
              </w:rPr>
              <w:t>(defining relative clause)</w:t>
            </w:r>
            <w:r>
              <w:rPr>
                <w:sz w:val="20"/>
                <w:szCs w:val="20"/>
              </w:rPr>
              <w:t xml:space="preserve">, vonatkozó névmások </w:t>
            </w:r>
            <w:r>
              <w:rPr>
                <w:i/>
                <w:sz w:val="20"/>
                <w:szCs w:val="20"/>
              </w:rPr>
              <w:t>(who, whom, which, that, Ø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- 4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 – Nine to fiv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D–E–F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érfi és női munka, állásinterjú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értelmező jelzői mellék</w:t>
              <w:softHyphen/>
              <w:t>mon</w:t>
              <w:softHyphen/>
              <w:t xml:space="preserve">dat </w:t>
            </w:r>
            <w:r>
              <w:rPr>
                <w:i/>
                <w:sz w:val="20"/>
                <w:szCs w:val="20"/>
              </w:rPr>
              <w:t>(non-defining relative clause)</w:t>
            </w:r>
            <w:r>
              <w:rPr>
                <w:sz w:val="20"/>
                <w:szCs w:val="20"/>
              </w:rPr>
              <w:t>, az írásjelek használata, igei kifejezések, lexikai gyakor</w:t>
              <w:softHyphen/>
              <w:t>la</w:t>
              <w:softHyphen/>
              <w:t>tok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624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960"/>
        <w:gridCol w:w="1350"/>
        <w:gridCol w:w="3405"/>
        <w:gridCol w:w="2955"/>
        <w:gridCol w:w="190"/>
      </w:tblGrid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– 51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- 5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3 – Nine to five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 G)</w:t>
            </w:r>
          </w:p>
          <w:p>
            <w:pPr>
              <w:pStyle w:val="Standard"/>
              <w:rPr/>
            </w:pPr>
            <w:r>
              <w:rPr/>
              <w:t>Álláspályázat olvasása és írása (hivatalos levél)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Get ready for your exam 3–4</w:t>
            </w:r>
          </w:p>
          <w:p>
            <w:pPr>
              <w:pStyle w:val="Standard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Ismétlés, szóbeli és írásbeli gya</w:t>
              <w:softHyphen/>
              <w:t>kor</w:t>
              <w:softHyphen/>
              <w:t>lat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Rövid, lényegretörő és informa</w:t>
              <w:softHyphen/>
              <w:t>tív fogalmazás, a hivatalos levél szerkezete és jellemző szó</w:t>
              <w:softHyphen/>
              <w:t>kin</w:t>
              <w:softHyphen/>
              <w:t>cse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ka, állás, hivatás, lexikai és egyéb nyelvi ele</w:t>
              <w:softHyphen/>
              <w:t>mek haszná</w:t>
              <w:softHyphen/>
              <w:t>la</w:t>
              <w:softHyphen/>
              <w:t>t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3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4  </w:t>
            </w:r>
            <w:r>
              <w:rPr>
                <w:b/>
                <w:sz w:val="20"/>
                <w:szCs w:val="20"/>
              </w:rPr>
              <w:t>Body and mind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v. 25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- 5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 – Body and mind (Sec</w:t>
              <w:softHyphen/>
              <w:t>tions A–B–C)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z emberi test, testrészek, a gyorséttermek káros hat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egyszerű múlt </w:t>
            </w:r>
            <w:r>
              <w:rPr>
                <w:i/>
                <w:sz w:val="20"/>
                <w:szCs w:val="20"/>
              </w:rPr>
              <w:t>(past simple)</w:t>
            </w:r>
            <w:r>
              <w:rPr>
                <w:sz w:val="20"/>
                <w:szCs w:val="20"/>
              </w:rPr>
              <w:t xml:space="preserve"> és a </w:t>
            </w:r>
            <w:r>
              <w:rPr>
                <w:i/>
                <w:sz w:val="20"/>
                <w:szCs w:val="20"/>
              </w:rPr>
              <w:t xml:space="preserve">present perfect </w:t>
            </w:r>
            <w:r>
              <w:rPr>
                <w:sz w:val="20"/>
                <w:szCs w:val="20"/>
              </w:rPr>
              <w:t>hasz</w:t>
              <w:softHyphen/>
              <w:t>nála</w:t>
              <w:softHyphen/>
              <w:t>tá</w:t>
              <w:softHyphen/>
              <w:t>nak összehason</w:t>
              <w:softHyphen/>
              <w:t>lítása és gyakor</w:t>
              <w:softHyphen/>
              <w:t>lás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- 6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 – Body and mind (Sec</w:t>
              <w:softHyphen/>
              <w:t>tions D–E–F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memóriabajnok – szöveg olvasása; orvosi rendelőben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i/>
                <w:sz w:val="20"/>
                <w:szCs w:val="20"/>
              </w:rPr>
              <w:t xml:space="preserve">present perfect </w:t>
            </w:r>
            <w:r>
              <w:rPr>
                <w:sz w:val="20"/>
                <w:szCs w:val="20"/>
              </w:rPr>
              <w:t xml:space="preserve">folyamatos szemlélete </w:t>
            </w:r>
            <w:r>
              <w:rPr>
                <w:i/>
                <w:sz w:val="20"/>
                <w:szCs w:val="20"/>
              </w:rPr>
              <w:t>(present perfect conntinuous)</w:t>
            </w:r>
            <w:r>
              <w:rPr>
                <w:sz w:val="20"/>
                <w:szCs w:val="20"/>
              </w:rPr>
              <w:t>, azonos hangzású szavak, az orvosnál használható kifejezések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– 69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- 7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 – Body and mind (Sec</w:t>
              <w:softHyphen/>
              <w:t>tion G)</w:t>
            </w:r>
          </w:p>
          <w:p>
            <w:pPr>
              <w:pStyle w:val="Standard"/>
              <w:rPr/>
            </w:pPr>
            <w:r>
              <w:rPr/>
              <w:t>Közvetlen stílusú levél olvasása és írása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Language review 3–4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1–4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Összefoglalás, ismétlés, nyelvi és nyelvtani gyakorlatok szóban és írásban.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Érdeklődés, híradás magunkról, cselekvés és állapot leírása köz</w:t>
              <w:softHyphen/>
              <w:t>vetlen stílusú levélben, az ehhez használható kifejezések gyakor</w:t>
              <w:softHyphen/>
              <w:t>lása.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vak, kifejezések és az eddig tanult nyelvi elemek használa</w:t>
              <w:softHyphen/>
              <w:t>tának gyakorlás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5 Out future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c. 22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- 7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Out future (Sections A–B–C)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ítógép, internet, beszélge</w:t>
              <w:softHyphen/>
              <w:t>tés a jövőről, környezetvéde</w:t>
              <w:softHyphen/>
              <w:t>lem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etőség, valószínűség kifeje</w:t>
              <w:softHyphen/>
              <w:t>zése, feltételes mondatok hasz</w:t>
              <w:softHyphen/>
              <w:t>ná</w:t>
              <w:softHyphen/>
              <w:t xml:space="preserve">lata </w:t>
            </w:r>
            <w:r>
              <w:rPr>
                <w:i/>
                <w:sz w:val="20"/>
                <w:szCs w:val="20"/>
              </w:rPr>
              <w:t>will, won’t, may, might, could, probably, I think</w:t>
            </w:r>
            <w:r>
              <w:rPr>
                <w:sz w:val="20"/>
                <w:szCs w:val="20"/>
              </w:rPr>
              <w:t xml:space="preserve"> stb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- 8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Out future (Sections D–E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lképzelés a jövőről, terv, szán</w:t>
              <w:softHyphen/>
              <w:t>dék kifejez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olyamatos jövő </w:t>
            </w:r>
            <w:r>
              <w:rPr>
                <w:i/>
                <w:sz w:val="20"/>
                <w:szCs w:val="20"/>
              </w:rPr>
              <w:t>(future con</w:t>
              <w:softHyphen/>
              <w:t>ti</w:t>
              <w:softHyphen/>
              <w:t>nu</w:t>
              <w:softHyphen/>
              <w:t>ous)</w:t>
            </w:r>
            <w:r>
              <w:rPr>
                <w:sz w:val="20"/>
                <w:szCs w:val="20"/>
              </w:rPr>
              <w:t xml:space="preserve"> és a </w:t>
            </w:r>
            <w:r>
              <w:rPr>
                <w:i/>
                <w:sz w:val="20"/>
                <w:szCs w:val="20"/>
              </w:rPr>
              <w:t xml:space="preserve">future perfect </w:t>
            </w:r>
            <w:r>
              <w:rPr>
                <w:sz w:val="20"/>
                <w:szCs w:val="20"/>
              </w:rPr>
              <w:t>hasz</w:t>
              <w:softHyphen/>
              <w:t>nálata (állítás, kérdés, taga</w:t>
              <w:softHyphen/>
              <w:t>dás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- 8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Out future (Sections F–G)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Terv, szán</w:t>
              <w:softHyphen/>
              <w:t>dék kifejezése; ér</w:t>
              <w:softHyphen/>
              <w:t>ve</w:t>
              <w:softHyphen/>
              <w:t>lés, esszéírá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lattal és annak elfogadásá</w:t>
              <w:softHyphen/>
              <w:t xml:space="preserve">val kapcsolatos kifejezések, </w:t>
            </w:r>
            <w:r>
              <w:rPr>
                <w:i/>
                <w:sz w:val="20"/>
                <w:szCs w:val="20"/>
              </w:rPr>
              <w:t>go</w:t>
              <w:softHyphen/>
              <w:t>ing t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shall w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… </w:t>
            </w:r>
            <w:r>
              <w:rPr>
                <w:i/>
                <w:sz w:val="20"/>
                <w:szCs w:val="20"/>
              </w:rPr>
              <w:t xml:space="preserve">, why don’t w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; az esszé szerkezete, esszében használható kifejezések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- 9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Get ready for your exam 5–6</w:t>
            </w:r>
          </w:p>
          <w:p>
            <w:pPr>
              <w:pStyle w:val="Standard"/>
              <w:rPr/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Általános ismétlés, lexikai és nyelvtani gyakorlá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és egyéb tevékenységek, képek összehasonlítás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6 Telling tales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n. 26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- 9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6 – Telling tal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A–B–C)</w:t>
            </w:r>
          </w:p>
          <w:p>
            <w:pPr>
              <w:pStyle w:val="Standard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örténetmesélés, mesemondás, legendá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 függő beszéd (reported speech) használata állító mon</w:t>
              <w:softHyphen/>
              <w:t>datban, időegyeztetés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- 10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NIT 6 – Telling tales 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D–E)</w:t>
            </w:r>
          </w:p>
          <w:p>
            <w:pPr>
              <w:pStyle w:val="Standard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Mások beszédének közvetítése, elhatározás kifejez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 függő kérdés (reported ques</w:t>
              <w:softHyphen/>
              <w:t>tions), időegyeztetés, ask / tell + főnévi igenév, say; összetett főnevek, szociális kifejezések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- 10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6 – Telling tal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F–G)</w:t>
            </w:r>
          </w:p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obafoglalás; hivatalos levél ír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odával, szobafoglalással kapcsolatos ki</w:t>
              <w:softHyphen/>
              <w:t>feje</w:t>
              <w:softHyphen/>
              <w:t>zések, a hiva</w:t>
              <w:softHyphen/>
              <w:t>talos levél szer</w:t>
              <w:softHyphen/>
              <w:t>ke</w:t>
              <w:softHyphen/>
              <w:t>zete, levél</w:t>
              <w:softHyphen/>
              <w:t>ben használt kifeje</w:t>
              <w:softHyphen/>
              <w:t>zé</w:t>
              <w:softHyphen/>
              <w:t>sek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- 10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Language review 5–6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1–6</w:t>
            </w:r>
          </w:p>
          <w:p>
            <w:pPr>
              <w:pStyle w:val="Standard"/>
              <w:rPr/>
            </w:pPr>
            <w:r>
              <w:rPr/>
              <w:t>Összefoglalás, ismétlés, nyelvi és nyelvtani gyakorlatok szóban és írásban.</w:t>
            </w:r>
          </w:p>
          <w:p>
            <w:pPr>
              <w:pStyle w:val="Standard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Általános ismétlés, lexikai és nyelvtani gyakorlás, kiegészítő anyag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vak, kifejezések és az eddig tanult nyelvi elemek használa</w:t>
              <w:softHyphen/>
              <w:t>tának gyakorlás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7 True love?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br. 24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- 11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7 – True love?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A–B–C)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s viszonyok, ismerkedés, randevú; összehasonlítá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átsággal, szerelemmel kap</w:t>
              <w:softHyphen/>
              <w:t>csolatos kifejezések, időhatáro</w:t>
              <w:softHyphen/>
              <w:t>zók, össze</w:t>
              <w:softHyphen/>
              <w:t>hason</w:t>
              <w:softHyphen/>
              <w:t>lítás, a mellék</w:t>
              <w:softHyphen/>
              <w:t>név és a határozószó közép</w:t>
              <w:noBreakHyphen/>
              <w:t xml:space="preserve"> és felső</w:t>
              <w:softHyphen/>
              <w:t>fok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- 11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7 – True love?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D–E–F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épzeletbeli helyzetek, ismer</w:t>
              <w:softHyphen/>
              <w:t>ke</w:t>
              <w:softHyphen/>
              <w:t>dés és barátság az interneten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ltételes mondat második tí</w:t>
              <w:softHyphen/>
              <w:t xml:space="preserve">pusa </w:t>
            </w:r>
            <w:r>
              <w:rPr>
                <w:i/>
                <w:sz w:val="20"/>
                <w:szCs w:val="20"/>
              </w:rPr>
              <w:t>(second conditional)</w:t>
            </w:r>
            <w:r>
              <w:rPr>
                <w:sz w:val="20"/>
                <w:szCs w:val="20"/>
              </w:rPr>
              <w:t xml:space="preserve"> az </w:t>
            </w:r>
            <w:r>
              <w:rPr>
                <w:i/>
                <w:sz w:val="20"/>
                <w:szCs w:val="20"/>
              </w:rPr>
              <w:t>if</w:t>
            </w:r>
            <w:r>
              <w:rPr>
                <w:sz w:val="20"/>
                <w:szCs w:val="20"/>
              </w:rPr>
              <w:t xml:space="preserve"> kötőszó és a fel</w:t>
              <w:softHyphen/>
              <w:t>tételes mellék</w:t>
              <w:softHyphen/>
              <w:t>mon</w:t>
              <w:softHyphen/>
              <w:t>dat hasz</w:t>
              <w:softHyphen/>
              <w:t>ná</w:t>
              <w:softHyphen/>
              <w:t>la</w:t>
              <w:softHyphen/>
              <w:t xml:space="preserve">ta, </w:t>
            </w:r>
            <w:r>
              <w:rPr>
                <w:i/>
                <w:sz w:val="20"/>
                <w:szCs w:val="20"/>
              </w:rPr>
              <w:t>I wish, if only, I’d rather</w:t>
            </w:r>
            <w:r>
              <w:rPr>
                <w:sz w:val="20"/>
                <w:szCs w:val="20"/>
              </w:rPr>
              <w:t>; az „ugye” kérdés használat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- 12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7 – True love? (Sec</w:t>
              <w:softHyphen/>
              <w:t>tion G)</w:t>
            </w:r>
          </w:p>
          <w:p>
            <w:pPr>
              <w:pStyle w:val="Standard"/>
              <w:rPr/>
            </w:pPr>
            <w:r>
              <w:rPr/>
              <w:t>Meghívás, meghívó küldése</w:t>
            </w:r>
          </w:p>
          <w:p>
            <w:pPr>
              <w:pStyle w:val="Standard"/>
              <w:rPr/>
            </w:pPr>
            <w:r>
              <w:rPr/>
              <w:t>A közvetlen és hivatalos stílusú levélírás ismétlése, a levél</w:t>
              <w:noBreakHyphen/>
              <w:t xml:space="preserve"> és üzenetformák gyakorl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émához kapcsolódó szociális kifejezések és idiómák, az írá</w:t>
              <w:softHyphen/>
              <w:t>sos üzenet és meghívó szer</w:t>
              <w:softHyphen/>
              <w:t>ke</w:t>
              <w:softHyphen/>
              <w:t>ze</w:t>
              <w:softHyphen/>
              <w:t>te és jellemzői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- 12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Get ready for your exam 7–8</w:t>
            </w:r>
          </w:p>
          <w:p>
            <w:pPr>
              <w:pStyle w:val="Standard"/>
              <w:rPr/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Általános ismétlés, lexikai és nyelvtani gyakorlás, kiegészítő anyag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ámítógépes játékokhoz, géne</w:t>
              <w:softHyphen/>
              <w:t>tikai</w:t>
              <w:softHyphen/>
              <w:t>lag módosított ételekhez, történelmi alakokhoz kapcso</w:t>
              <w:softHyphen/>
              <w:t>ló</w:t>
              <w:softHyphen/>
              <w:t>dó kifejezések, képek össze</w:t>
              <w:softHyphen/>
              <w:t>hason</w:t>
              <w:softHyphen/>
              <w:t>lítás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8 Travel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rc. 23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- 13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8 – Trave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A–B–C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tazás, helyváltoztatás, angol nyaralási szokás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azással, nyaralással kap</w:t>
              <w:softHyphen/>
              <w:t>cso</w:t>
              <w:softHyphen/>
              <w:t>la</w:t>
              <w:softHyphen/>
              <w:t>tos kifejezé</w:t>
              <w:softHyphen/>
              <w:t>sek, a szenvedő szer</w:t>
              <w:softHyphen/>
              <w:t>ke</w:t>
              <w:softHyphen/>
              <w:t xml:space="preserve">zet </w:t>
            </w:r>
            <w:r>
              <w:rPr>
                <w:i/>
                <w:sz w:val="20"/>
                <w:szCs w:val="20"/>
              </w:rPr>
              <w:t>(passive construction)</w:t>
            </w:r>
            <w:r>
              <w:rPr>
                <w:sz w:val="20"/>
                <w:szCs w:val="20"/>
              </w:rPr>
              <w:t xml:space="preserve"> hasz</w:t>
              <w:softHyphen/>
              <w:t>nálat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- 136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8 – Trave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D–E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tazás, turizmu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atározatlan névmás </w:t>
            </w:r>
            <w:r>
              <w:rPr>
                <w:i/>
                <w:sz w:val="20"/>
                <w:szCs w:val="20"/>
              </w:rPr>
              <w:t>(some</w:t>
              <w:noBreakHyphen/>
              <w:t>, any</w:t>
              <w:noBreakHyphen/>
              <w:t>, no</w:t>
              <w:noBreakHyphen/>
              <w:t>)</w:t>
            </w:r>
            <w:r>
              <w:rPr>
                <w:sz w:val="20"/>
                <w:szCs w:val="20"/>
              </w:rPr>
              <w:t xml:space="preserve"> használata, bizonyos igékhez kapcsolódó elöljáró</w:t>
              <w:softHyphen/>
              <w:t>szók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- 141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8 – Travel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F–G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pülőtér; képeslap ír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repülőtéren használható ki</w:t>
              <w:softHyphen/>
              <w:t>feje</w:t>
              <w:softHyphen/>
              <w:t xml:space="preserve">zések, függő kérdés,a személytelen </w:t>
            </w:r>
            <w:r>
              <w:rPr>
                <w:i/>
                <w:sz w:val="20"/>
                <w:szCs w:val="20"/>
              </w:rPr>
              <w:t>it</w:t>
            </w:r>
            <w:r>
              <w:rPr>
                <w:sz w:val="20"/>
                <w:szCs w:val="20"/>
              </w:rPr>
              <w:t xml:space="preserve"> használata, a képeslapírás nyelvi jellemzői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- 14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Language review 7–8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1–8</w:t>
            </w:r>
          </w:p>
          <w:p>
            <w:pPr>
              <w:pStyle w:val="Standard"/>
              <w:rPr/>
            </w:pPr>
            <w:r>
              <w:rPr/>
              <w:t>Összefoglalás, ismétlés, nyelvi és nyelvtani gyakorlatok szóban és írásban.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Általános ismétlés, lexikai és nyelvtani gyakorlás, kiegészítő anyag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vak, kifejezések és az eddig tanult nyelvi elemek használa</w:t>
              <w:softHyphen/>
              <w:t>tának gyakorlás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9 Spend, spend, spend!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pr. 2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- 14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9 – Spend, spend, spend! (Sec</w:t>
              <w:softHyphen/>
              <w:t>tions A–B–C)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énz, fizetés, kölcsön; hirdetés az iskolában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űveltető szerkezet </w:t>
            </w:r>
            <w:r>
              <w:rPr>
                <w:i/>
                <w:sz w:val="20"/>
                <w:szCs w:val="20"/>
              </w:rPr>
              <w:t>(have something done)</w:t>
            </w:r>
            <w:r>
              <w:rPr>
                <w:sz w:val="20"/>
                <w:szCs w:val="20"/>
              </w:rPr>
              <w:t>, a visszaható névmás (</w:t>
            </w:r>
            <w:r>
              <w:rPr>
                <w:i/>
                <w:sz w:val="20"/>
                <w:szCs w:val="20"/>
              </w:rPr>
              <w:t xml:space="preserve">myself, yourself </w:t>
            </w:r>
            <w:r>
              <w:rPr>
                <w:sz w:val="20"/>
                <w:szCs w:val="20"/>
              </w:rPr>
              <w:t>stb.), érvelés, egyetértés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- 15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9 – Spend, spend, spend! (Sec</w:t>
              <w:softHyphen/>
              <w:t>tions D–E)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hetetlen feltétel („lehetett volna…”)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eltételes mondat harmadik típusa </w:t>
            </w:r>
            <w:r>
              <w:rPr>
                <w:i/>
                <w:sz w:val="20"/>
                <w:szCs w:val="20"/>
              </w:rPr>
              <w:t>(third conditional)</w:t>
            </w:r>
            <w:r>
              <w:rPr>
                <w:sz w:val="20"/>
                <w:szCs w:val="20"/>
              </w:rPr>
              <w:t>: lehetetlen feltétel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- 15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9 – Spend, spend, spend! (Sec</w:t>
              <w:softHyphen/>
              <w:t>tions F–G)</w:t>
            </w:r>
          </w:p>
          <w:p>
            <w:pPr>
              <w:pStyle w:val="Standard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ákszálló, kollégium; érvelés, vita; információ kérése írásban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tételezés, vélemény, egyet</w:t>
              <w:softHyphen/>
              <w:t>értés kifejezése, vitához hasz</w:t>
              <w:softHyphen/>
              <w:t>nál</w:t>
              <w:softHyphen/>
              <w:t>ható kifejezések, a hivatalos levélre jellemző kifejezések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- 16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Get ready for your exam 9–10</w:t>
            </w:r>
          </w:p>
          <w:p>
            <w:pPr>
              <w:pStyle w:val="Standard"/>
              <w:rPr/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Általános ismétlés, lexikai és nyelvtani gyakorlás, kiegészítő anyag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észethez, turizmushoz és tudományhoz kap</w:t>
              <w:softHyphen/>
              <w:t>csolódó ki</w:t>
              <w:softHyphen/>
              <w:t>feje</w:t>
              <w:softHyphen/>
              <w:t>zések, képleírás, képek össze</w:t>
              <w:softHyphen/>
              <w:t>hason</w:t>
              <w:softHyphen/>
              <w:t>lítás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10 Inspiration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ál. 18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- 16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0 – Inspiration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A–B–C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űvészet, művésze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lzős szerkezet melléknévi igenévvel </w:t>
            </w:r>
            <w:r>
              <w:rPr>
                <w:i/>
                <w:sz w:val="20"/>
                <w:szCs w:val="20"/>
              </w:rPr>
              <w:t>(participle clause)</w:t>
            </w:r>
            <w:r>
              <w:rPr>
                <w:sz w:val="20"/>
                <w:szCs w:val="20"/>
              </w:rPr>
              <w:t>, mű</w:t>
              <w:softHyphen/>
              <w:t>vé</w:t>
              <w:softHyphen/>
              <w:t>szettel kapcsolatos kifeje</w:t>
              <w:softHyphen/>
              <w:t>zések, dolgok, fogalmak körül</w:t>
              <w:softHyphen/>
              <w:t>írás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- 172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0 – Inspiration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D–E)</w:t>
            </w:r>
          </w:p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városi művészet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eterminánsok (névelő, hatá</w:t>
              <w:softHyphen/>
              <w:t>rozatlan névmás stb.) hasz</w:t>
              <w:softHyphen/>
              <w:t>ná</w:t>
              <w:softHyphen/>
              <w:t>la</w:t>
              <w:softHyphen/>
              <w:t>tá</w:t>
              <w:softHyphen/>
              <w:t>nak gyakor</w:t>
              <w:softHyphen/>
              <w:t>lá</w:t>
              <w:softHyphen/>
              <w:t xml:space="preserve">sa, </w:t>
            </w:r>
            <w:r>
              <w:rPr>
                <w:i/>
                <w:sz w:val="20"/>
                <w:szCs w:val="20"/>
              </w:rPr>
              <w:t>all, each, every, few, little</w:t>
            </w:r>
            <w:r>
              <w:rPr>
                <w:sz w:val="20"/>
                <w:szCs w:val="20"/>
              </w:rPr>
              <w:t xml:space="preserve"> stb.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- 177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10 – Inspiration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F–G)</w:t>
            </w:r>
          </w:p>
          <w:p>
            <w:pPr>
              <w:pStyle w:val="Standard"/>
              <w:snapToGrid w:val="false"/>
              <w:rPr/>
            </w:pPr>
            <w:r>
              <w:rPr/>
              <w:t>Élmény, tapasztalat megbeszé</w:t>
              <w:softHyphen/>
              <w:t>lése és értékel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észettel kapcsolatos sza</w:t>
              <w:softHyphen/>
              <w:t xml:space="preserve">vak és kifejezések, </w:t>
            </w:r>
            <w:r>
              <w:rPr>
                <w:i/>
                <w:sz w:val="20"/>
                <w:szCs w:val="20"/>
              </w:rPr>
              <w:t>so, such</w:t>
            </w:r>
            <w:r>
              <w:rPr>
                <w:sz w:val="20"/>
                <w:szCs w:val="20"/>
              </w:rPr>
              <w:t>, kieme</w:t>
              <w:softHyphen/>
              <w:t xml:space="preserve">lés a </w:t>
            </w:r>
            <w:r>
              <w:rPr>
                <w:i/>
                <w:sz w:val="20"/>
                <w:szCs w:val="20"/>
              </w:rPr>
              <w:t>what</w:t>
            </w:r>
            <w:r>
              <w:rPr>
                <w:sz w:val="20"/>
                <w:szCs w:val="20"/>
              </w:rPr>
              <w:t xml:space="preserve"> névmással, a vázlat</w:t>
              <w:softHyphen/>
              <w:t>készítés jellemzői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- 18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Language review 9–10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1–10</w:t>
            </w:r>
          </w:p>
          <w:p>
            <w:pPr>
              <w:pStyle w:val="Standard"/>
              <w:rPr/>
            </w:pPr>
            <w:r>
              <w:rPr/>
              <w:t>Összefoglalás, ismétlés, nyelvi és nyelvtani gyakorlatok szóban és írásban.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Általános ismétlés, lexikai és nyelvtani gyakorlás, kiegészítő anyag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vak, kifejezések és az eddig tanult nyelvi elemek használa</w:t>
              <w:softHyphen/>
              <w:t>tának gyakorlása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- 18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Év végi ismétlés, gyakorlás, értékel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nult nyelvi elemek hasz</w:t>
              <w:softHyphen/>
              <w:t>nála</w:t>
              <w:softHyphen/>
              <w:t>tának gyakorlása, tesztelés, értékelés.</w:t>
            </w:r>
          </w:p>
        </w:tc>
        <w:tc>
          <w:tcPr>
            <w:tcW w:w="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;Times New Roman" w:cs="Lohit Hind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33:00Z</dcterms:created>
  <dc:creator>Ági</dc:creator>
  <dc:description/>
  <cp:keywords/>
  <dc:language>en-US</dc:language>
  <cp:lastModifiedBy>gyori agnes</cp:lastModifiedBy>
  <dcterms:modified xsi:type="dcterms:W3CDTF">2014-09-19T12:07:00Z</dcterms:modified>
  <cp:revision>3</cp:revision>
  <dc:subject/>
  <dc:title>Solutions Intermediate First edition  Unit 1-10</dc:title>
</cp:coreProperties>
</file>