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udio d A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0" w:name="mark5"/>
      <w:bookmarkStart w:id="1" w:name="mark5"/>
      <w:bookmarkEnd w:id="1"/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offverteilung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tundenzahl: 4 Stunden pro Woche – pro Stunden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15730" w:type="dxa"/>
        <w:jc w:val="left"/>
        <w:tblInd w:w="-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61"/>
        <w:gridCol w:w="2637"/>
        <w:gridCol w:w="2253"/>
        <w:gridCol w:w="1996"/>
        <w:gridCol w:w="1540"/>
        <w:gridCol w:w="1970"/>
        <w:gridCol w:w="240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E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.</w:t>
            </w:r>
            <w:r>
              <w:rPr>
                <w:rStyle w:val="FootnoteCharacters"/>
                <w:rStyle w:val="FootnoteAnchor"/>
                <w:b/>
                <w:bCs/>
                <w:sz w:val="21"/>
                <w:szCs w:val="21"/>
              </w:rPr>
              <w:footnoteReference w:id="2"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b/>
                <w:bCs/>
                <w:sz w:val="21"/>
                <w:szCs w:val="21"/>
              </w:rPr>
              <w:t>Lektio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  <w:lang w:val="de-AT"/>
              </w:rPr>
              <w:t>Themen</w:t>
            </w:r>
            <w:r>
              <w:rPr>
                <w:b/>
                <w:bCs/>
                <w:sz w:val="21"/>
                <w:szCs w:val="21"/>
              </w:rPr>
              <w:t xml:space="preserve"> und Tex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handlun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ammati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sprach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rnen lern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andeskund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iederholung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8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lin seh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9–6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-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t der Linie 100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0–141, 14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Exkursion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Tourismus, Kultu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räpositionen in, </w:t>
            </w:r>
            <w:r>
              <w:rPr>
                <w:i/>
                <w:iCs/>
                <w:sz w:val="21"/>
                <w:szCs w:val="21"/>
              </w:rPr>
              <w:t>durch, über</w:t>
            </w:r>
            <w:r>
              <w:rPr>
                <w:sz w:val="21"/>
                <w:szCs w:val="21"/>
              </w:rPr>
              <w:t xml:space="preserve"> + Akkus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Lernplakat mach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 und die Sehenswürdigkeiten der Hauptstadt von Deutschland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-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 systematis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2–143, 14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 in der Stad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: </w:t>
            </w:r>
            <w:r>
              <w:rPr>
                <w:i/>
                <w:iCs/>
                <w:sz w:val="21"/>
                <w:szCs w:val="21"/>
              </w:rPr>
              <w:t>woll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-1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in gehen die Touriste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5, 149–1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kt Internetrally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>zu, an … vorbei</w:t>
            </w:r>
            <w:r>
              <w:rPr>
                <w:sz w:val="21"/>
                <w:szCs w:val="21"/>
              </w:rPr>
              <w:t xml:space="preserve"> + Dat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Exkursi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46, 15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on einer Reise er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Postkarte schrei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2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4–6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1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, Spiele, Trai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mmatik und Selbstevalu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2.</w:t>
            </w:r>
          </w:p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>Lhb: 64–67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Kb: 156–16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tja in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–16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einer Wohnung fra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s Sehenswürdigkeiten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inheit 9.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erien und Urlaub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8–7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-1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4–165, 17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Ferien und Urlaub, Familie, Monatsnamen, Unfal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Ferien und Urlaub spre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xte ordn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-2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Urlaub – vier Lä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6–16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Donauradweg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ekt: regelmäßige und unregelmäßige Verb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Lange und kurze Vokal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ssau, Linz, Wien Pressburg, Budapes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st passiert?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 xml:space="preserve">: 168–169, 173–174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 Fahrradunfall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Unfall beschrei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splan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70–171, 175–17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Ich-Text schrei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-3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0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sen und trink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3–7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Text auswerten und zusammenfass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-3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bensmittel auf dem Markt und im Supermark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80–181, 188–18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 dem Markt, im Supermark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Lebensmittel einkaufen, Maße und Gewichte, Mahlzeiten und Gerich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kaufen: fragen und sagen, was man möcht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Preis frag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e Einkaufgewohnh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enszeiten in Deutschland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-3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2–18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gewohnheit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äufigkeitsangab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-3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inat? Igitt! – über Essen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4–185, 190–19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ger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nicht gern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agewort: </w:t>
            </w:r>
            <w:r>
              <w:rPr>
                <w:i/>
                <w:iCs/>
                <w:sz w:val="21"/>
                <w:szCs w:val="21"/>
              </w:rPr>
              <w:t>welcher, welche, welch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-4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Was ich gern mag</w:t>
            </w:r>
            <w:r>
              <w:rPr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6, 190–19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Rezept</w:t>
            </w:r>
            <w:r>
              <w:rPr>
                <w:sz w:val="21"/>
                <w:szCs w:val="21"/>
              </w:rPr>
              <w:t xml:space="preserve"> Kb:187,19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Rezept verste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mparation </w:t>
            </w:r>
            <w:r>
              <w:rPr>
                <w:i/>
                <w:iCs/>
                <w:sz w:val="21"/>
                <w:szCs w:val="21"/>
              </w:rPr>
              <w:t>viel, gut, ger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 einem deutschen Restaurant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-4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Wetter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8–8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-4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 der Modezeitung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96–197, 204–20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d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Kleidung, Farben, Wett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Kleidung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mlau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Assoziogramm erstell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 und Farben interkulturel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-4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Farb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98–199, 20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jektive im Akkusa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-5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sbummel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200–201, 20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m Kleiderkauf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rben und Größen ange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strati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-5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 gibt kein schlechtes Wetter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20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informationen versteh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Wetter sprech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 deutsche Wetter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2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örper und Gesundheit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83–8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-5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er Körp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212–213, 2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per und Spor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Körperteile, Krankheit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örperteile benenn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Rollenkarten arbeite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-6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i der Hausärzt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214–215, 2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m Hausarzt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gen, was man hat und was wo wehtut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perat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-6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mpfehlungen und Anweisun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216–217, 222–2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otione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pfehlungen und Anweisungen gebe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s Modalverb: </w:t>
            </w:r>
            <w:r>
              <w:rPr>
                <w:i/>
                <w:iCs/>
                <w:sz w:val="21"/>
                <w:szCs w:val="21"/>
              </w:rPr>
              <w:t>dürf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onalpronomen im Akkusti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-6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Übungen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ontrollarbeit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3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–9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228–229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eutsch und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23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mmatik, Selbstevaluation 2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hb: 86 - 9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232–23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ndspurt: Eine Rallye</w:t>
            </w:r>
            <w:r>
              <w:rPr>
                <w:sz w:val="21"/>
                <w:szCs w:val="21"/>
              </w:rPr>
              <w:t xml:space="preserve"> Kb: 234–23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Modelltest,</w:t>
            </w:r>
            <w:r>
              <w:rPr>
                <w:sz w:val="21"/>
                <w:szCs w:val="21"/>
              </w:rPr>
              <w:t xml:space="preserve"> Hör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236–23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sen 237–23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Modelltest</w:t>
            </w:r>
            <w:r>
              <w:rPr>
                <w:sz w:val="21"/>
                <w:szCs w:val="21"/>
              </w:rPr>
              <w:t xml:space="preserve"> Kb: 239–240, Lesen, Schreiben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4962"/>
        <w:gridCol w:w="3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ektio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hemen und Tex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prachhandlun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rammati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3-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. Sprechen und Biografi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ernerfahrungen / Mehrsprachigkei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ndeskundequiz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xte: Lernbiografi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,,Das schönste deutsche Wort”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rtfelder: Sprachen und Lern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 Sprachen spre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ründe nen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 die Lernbiografie sprech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bensätze mit we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omparativ mit wie und al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uperlativ: am höchsten, am weitest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1-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2. Familienalb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wandtschaft, Lebensformen/Familienfeier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xte: Werbanzeige, Statistik, Zeitungsartikel, Glückwunschkarten und – anzeigen, Geburtstagliede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 Familie und Familienfeste spre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otos und Personen beschreib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dn beglückwünschen/jdn einlad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ine Meinung sa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sessivartikel im Dativ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jektive im Dativ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ebensätze mit das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nitiv - 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1-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Üb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ontrollarb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4-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3. Reisen und Mobilitä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ufliche und private Rei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xte: Fahrpläne, Gedicht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rtfelder: Familie und Verwandtschaft, Familienfest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 eine Reise spre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mutungen äußern: wahrscheinlich/vielleich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hrpläne les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e Reise planen und bu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gensätze ausdrücken: ab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ternativen ausdrücken: o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odalverb: soll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5-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Übung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ontrollarbeit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1-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tation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ufsbild: Selbständige Übersetzer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prachenservice als Geschäftside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ideosequenz: Der Projekt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gazin: Mehrsprachigkeit und Sprachen lern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uropa – traditionell mehrsprachi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nglisch – Problem oder Lernhilf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tuationsübung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ch vorstell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lmetschen und übersetz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ungen zur Videosequenz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einen Projekt organisieren, durchführ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jektivtraini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jektivendungen beim unbestimmten Artikel im Akkusativ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jektivendungen bei allen Artikeln im Dat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1-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4. Aktiv in der Freize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</w:t>
            </w:r>
            <w:r>
              <w:rPr>
                <w:lang w:val="de-DE"/>
              </w:rPr>
              <w:t>Freizeitaktivität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ein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exte: Sachtext zur Freizeitforschung, Memozettel, Postkarte, Tagebuch, 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ortfelder: Hobbys, Spor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über Hobbys und Interessen sprec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ositiv/negativ oder überrascht auf etwas reagie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flexivpronomen: sich ausruhe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eitadverbien: zuerst, dann, danach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ben mit Präpositionen: sich ärgern übe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definita: niemand, wenige,  viele, al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2-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Wiederholu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uswertung des Schuljahr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einheit/Stunde</w:t>
      </w:r>
    </w:p>
  </w:footnote>
</w:footnotes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Calibri" w:hAnsi="Calibri" w:cs="Calibri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TextChar">
    <w:name w:val="Footnote Text Char"/>
    <w:qFormat/>
    <w:rPr>
      <w:rFonts w:ascii="Calibri" w:hAnsi="Calibri" w:eastAsia="Calibri" w:cs="Calibri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21:00Z</dcterms:created>
  <dc:creator>Maxim</dc:creator>
  <dc:description/>
  <dc:language>en-US</dc:language>
  <cp:lastModifiedBy>Ildi</cp:lastModifiedBy>
  <cp:lastPrinted>2014-09-18T15:21:00Z</cp:lastPrinted>
  <dcterms:modified xsi:type="dcterms:W3CDTF">2014-09-18T13:22:00Z</dcterms:modified>
  <cp:revision>4</cp:revision>
  <dc:subject/>
  <dc:title>studio d A1</dc:title>
</cp:coreProperties>
</file>