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könyv:                                                                               Solutions Pre-Intermediate 2nd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   </w:t>
      </w:r>
      <w:r>
        <w:rPr/>
        <w:t>1 - 5.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11. 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148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4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4. szeptember 15.</w:t>
      </w:r>
    </w:p>
    <w:p>
      <w:pPr>
        <w:pStyle w:val="Normal"/>
        <w:rPr/>
      </w:pPr>
      <w:r>
        <w:rPr/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4/2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S Pre-Intermediate 2nd-5-10 Uni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xford University Pres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19"/>
        <w:gridCol w:w="3778"/>
        <w:gridCol w:w="9"/>
        <w:gridCol w:w="3412"/>
        <w:gridCol w:w="2702"/>
        <w:gridCol w:w="6"/>
        <w:gridCol w:w="50"/>
      </w:tblGrid>
      <w:tr>
        <w:trPr>
          <w:trHeight w:val="10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Hónap-hé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(kompetenciá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vezetés</w:t>
            </w:r>
          </w:p>
          <w:p>
            <w:pPr>
              <w:pStyle w:val="Normal"/>
              <w:rPr/>
            </w:pPr>
            <w:r>
              <w:rPr/>
              <w:t>Felszerelés</w:t>
            </w:r>
          </w:p>
          <w:p>
            <w:pPr>
              <w:pStyle w:val="Normal"/>
              <w:rPr/>
            </w:pPr>
            <w:r>
              <w:rPr/>
              <w:t>Felmérő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elmérő javítá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UNIT 5-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 8-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jelenid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lyamatos jel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rdés-felelet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 xml:space="preserve">Kreativitás fejlesztése Összehasonlító elemzés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</w:tc>
      </w:tr>
      <w:tr>
        <w:trPr>
          <w:trHeight w:val="19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tszerkeszt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-PrP igeidő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mér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í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C-PrS összehasonlítása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/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rPr/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/>
              <w:t>Összehasonlító elemzés táblázat adatainak felhasználásával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</w:tc>
      </w:tr>
      <w:tr>
        <w:trPr>
          <w:trHeight w:val="1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 – All about yo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–B–C)</w:t>
            </w:r>
          </w:p>
          <w:p>
            <w:pPr>
              <w:pStyle w:val="Normal"/>
              <w:rPr/>
            </w:pPr>
            <w:r>
              <w:rPr/>
              <w:t xml:space="preserve">Személyiség, </w:t>
            </w:r>
          </w:p>
          <w:p>
            <w:pPr>
              <w:pStyle w:val="Normal"/>
              <w:rPr/>
            </w:pPr>
            <w:r>
              <w:rPr/>
              <w:t>jellemvonás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és folyamatos jelen </w:t>
            </w:r>
            <w:r>
              <w:rPr>
                <w:i/>
              </w:rPr>
              <w:t>(present simple / continu</w:t>
              <w:softHyphen/>
              <w:t>ous)</w:t>
            </w:r>
            <w:r>
              <w:rPr/>
              <w:t xml:space="preserve"> használata, a mondat szó</w:t>
              <w:softHyphen/>
              <w:t>rendje, mondatalkotás, kér</w:t>
              <w:softHyphen/>
              <w:t>dés</w:t>
              <w:softHyphen/>
              <w:t>feltevés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allott és olvasott szöveg értése, mondatalkotás és társalgás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Környezeti kompe</w:t>
              <w:softHyphen/>
              <w:t>ten</w:t>
              <w:softHyphen/>
              <w:t>cia, kom</w:t>
              <w:softHyphen/>
              <w:t>mu</w:t>
              <w:softHyphen/>
              <w:t>ni</w:t>
              <w:softHyphen/>
              <w:t>ká</w:t>
              <w:softHyphen/>
              <w:t>ció és adatcsere ide</w:t>
              <w:softHyphen/>
              <w:t>gen nyel</w:t>
              <w:softHyphen/>
              <w:t xml:space="preserve">ven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abadidő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tizenévesek élete, a témához kapcsolódó jelentésű mellékneve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Az egyszerű és folyamatos jelen </w:t>
            </w:r>
            <w:r>
              <w:rPr>
                <w:i/>
              </w:rPr>
              <w:t>(present simple / continu</w:t>
              <w:softHyphen/>
              <w:t>ous)</w:t>
            </w:r>
            <w:r>
              <w:rPr/>
              <w:t xml:space="preserve"> használata, a mondat szó</w:t>
              <w:softHyphen/>
              <w:t>rendje, mondatalkotás, kér</w:t>
              <w:softHyphen/>
              <w:t>dés</w:t>
              <w:softHyphen/>
              <w:t>feltevés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 elemek, kérdésfeltevés, információcsere, pár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 Énkép, önismere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: társas kapcsolatok</w:t>
            </w:r>
          </w:p>
        </w:tc>
      </w:tr>
      <w:tr>
        <w:trPr>
          <w:trHeight w:val="15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2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 – All about yo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–E–F)</w:t>
            </w:r>
          </w:p>
          <w:p>
            <w:pPr>
              <w:pStyle w:val="Normal"/>
              <w:rPr/>
            </w:pPr>
            <w:r>
              <w:rPr/>
              <w:t>Tulajdonsá</w:t>
              <w:softHyphen/>
              <w:t>gok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személyleírá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Ige + főnévi igenév, az ige </w:t>
            </w:r>
            <w:r>
              <w:rPr>
                <w:i/>
              </w:rPr>
              <w:noBreakHyphen/>
              <w:t>ing</w:t>
            </w:r>
            <w:r>
              <w:rPr/>
              <w:t xml:space="preserve"> alakja, ige + </w:t>
            </w:r>
            <w:r>
              <w:rPr>
                <w:i/>
              </w:rPr>
              <w:noBreakHyphen/>
              <w:t>ing</w:t>
            </w:r>
            <w:r>
              <w:rPr/>
              <w:t xml:space="preserve">, </w:t>
            </w:r>
            <w:r>
              <w:rPr>
                <w:i/>
              </w:rPr>
              <w:t xml:space="preserve"> like, love, dis</w:t>
              <w:softHyphen/>
              <w:t>like, hate, prefer, want, refuse, pretend</w:t>
            </w:r>
            <w:r>
              <w:rPr/>
              <w:t xml:space="preserve"> stb. Személyleírás, vélemény- és tetszésnyilvánítás kifejezése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 (glo</w:t>
              <w:softHyphen/>
              <w:t>bális + részle</w:t>
              <w:softHyphen/>
              <w:t xml:space="preserve">tekre figyelő),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, szoci</w:t>
              <w:softHyphen/>
              <w:t>á</w:t>
              <w:softHyphen/>
              <w:t>lis és kulturális kompe</w:t>
              <w:softHyphen/>
              <w:t>ten</w:t>
              <w:softHyphen/>
              <w:t xml:space="preserve">cia, társalgási </w:t>
            </w:r>
          </w:p>
        </w:tc>
      </w:tr>
      <w:tr>
        <w:trPr>
          <w:trHeight w:val="1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hét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zenehallgatás és személyiség kapcsolata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élemény</w:t>
              <w:softHyphen/>
              <w:t>nyilvánítás, tetszésnyilvánítá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Ige + főnévi igenév, az ige </w:t>
            </w:r>
            <w:r>
              <w:rPr>
                <w:i/>
              </w:rPr>
              <w:noBreakHyphen/>
              <w:t>ing</w:t>
            </w:r>
            <w:r>
              <w:rPr/>
              <w:t xml:space="preserve"> alakja, ige + </w:t>
            </w:r>
            <w:r>
              <w:rPr>
                <w:i/>
              </w:rPr>
              <w:noBreakHyphen/>
              <w:t>ing</w:t>
            </w:r>
            <w:r>
              <w:rPr/>
              <w:t xml:space="preserve">, </w:t>
            </w:r>
            <w:r>
              <w:rPr>
                <w:i/>
              </w:rPr>
              <w:t xml:space="preserve"> like, love, dis</w:t>
              <w:softHyphen/>
              <w:t>like, hate, prefer, want, refuse, pretend</w:t>
            </w:r>
            <w:r>
              <w:rPr/>
              <w:t xml:space="preserve"> stb. Személyleírás, vélemény- és tetszésnyilvánítás kifejezése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ndatalkotás szóban és írásban, társalgási gyakorlatok, csoport- és pár</w:t>
              <w:softHyphen/>
              <w:t>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ész</w:t>
              <w:softHyphen/>
              <w:t>ség fej</w:t>
              <w:softHyphen/>
              <w:t>lesz</w:t>
              <w:softHyphen/>
              <w:t>tése</w:t>
            </w:r>
          </w:p>
          <w:p>
            <w:pPr>
              <w:pStyle w:val="Normal"/>
              <w:rPr/>
            </w:pPr>
            <w:r>
              <w:rPr/>
              <w:t>Kezdeményezőkészsé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nek – zenei stílusok</w:t>
            </w:r>
          </w:p>
        </w:tc>
      </w:tr>
      <w:tr>
        <w:trPr>
          <w:trHeight w:val="10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 – All about you (G)</w:t>
            </w:r>
          </w:p>
          <w:p>
            <w:pPr>
              <w:pStyle w:val="Normal"/>
              <w:rPr/>
            </w:pPr>
            <w:r>
              <w:rPr/>
              <w:t xml:space="preserve">Személyi adatok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zemélyek jellemzése belső tulajdonságai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mberi tulajdonságok leírása, különféle igék és a szavak jelentését módosító határozószók használat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1</w:t>
            </w:r>
          </w:p>
          <w:p>
            <w:pPr>
              <w:pStyle w:val="Normal"/>
              <w:rPr/>
            </w:pPr>
            <w:r>
              <w:rPr/>
              <w:t xml:space="preserve">Ismétlés, </w:t>
            </w:r>
          </w:p>
          <w:p>
            <w:pPr>
              <w:pStyle w:val="Normal"/>
              <w:rPr/>
            </w:pPr>
            <w:r>
              <w:rPr/>
              <w:t xml:space="preserve">szóbeli és </w:t>
            </w:r>
          </w:p>
          <w:p>
            <w:pPr>
              <w:pStyle w:val="Normal"/>
              <w:rPr/>
            </w:pPr>
            <w:r>
              <w:rPr/>
              <w:t>írásbeli gya</w:t>
              <w:softHyphen/>
              <w:t>kor</w:t>
              <w:softHyphen/>
              <w:t>lat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Véleményalkotás, javaslattevés, szófajok és egyéb nyelvi ele</w:t>
              <w:softHyphen/>
              <w:t>mek használata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gyakorlás szóban és írásban, pár</w:t>
              <w:softHyphen/>
              <w:t>munka, önálló 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perszonális 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 – Winning and losing (A–B–C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ortágak, sportolás, szokatlan sport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múlt </w:t>
            </w:r>
            <w:r>
              <w:rPr>
                <w:i/>
              </w:rPr>
              <w:t>(past simple)</w:t>
            </w:r>
            <w:r>
              <w:rPr/>
              <w:t xml:space="preserve"> gyakorlása (állítás, kérdés, taga</w:t>
              <w:softHyphen/>
              <w:t>dás, szabályos és rendhagyó igék), általános, szokásos cse</w:t>
              <w:softHyphen/>
              <w:t>lek</w:t>
              <w:softHyphen/>
              <w:softHyphen/>
              <w:t xml:space="preserve">vések, események leírása </w:t>
            </w:r>
            <w:r>
              <w:rPr>
                <w:i/>
              </w:rPr>
              <w:t>(pres</w:t>
              <w:softHyphen/>
              <w:t>ent simple)</w:t>
            </w:r>
            <w:r>
              <w:rPr/>
              <w:t>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ok kiegészítése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ogika</w:t>
            </w:r>
          </w:p>
          <w:p>
            <w:pPr>
              <w:pStyle w:val="Normal"/>
              <w:rPr/>
            </w:pPr>
            <w:r>
              <w:rPr/>
              <w:t>Életvezetés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nevelés és sport – sportágak jellemzői</w:t>
            </w:r>
          </w:p>
        </w:tc>
      </w:tr>
      <w:tr>
        <w:trPr>
          <w:trHeight w:val="1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z egyszerű múlt </w:t>
            </w:r>
            <w:r>
              <w:rPr>
                <w:i/>
              </w:rPr>
              <w:t>(past simple)</w:t>
            </w:r>
            <w:r>
              <w:rPr/>
              <w:t xml:space="preserve"> gyakorlása (állítás, kérdés, taga</w:t>
              <w:softHyphen/>
              <w:t>dás, szabályos és rendhagyó igék),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múlt </w:t>
            </w:r>
            <w:r>
              <w:rPr>
                <w:i/>
              </w:rPr>
              <w:t>(past simple)</w:t>
            </w:r>
            <w:r>
              <w:rPr/>
              <w:t xml:space="preserve"> gyakorlása (állítás, kérdés, taga</w:t>
              <w:softHyphen/>
              <w:t>dás, szabályos és rendhagyó igék), általános, szokásos cse</w:t>
              <w:softHyphen/>
              <w:t>lek</w:t>
              <w:softHyphen/>
              <w:softHyphen/>
              <w:t xml:space="preserve">vések, események leírása </w:t>
            </w:r>
            <w:r>
              <w:rPr>
                <w:i/>
              </w:rPr>
              <w:t>(pres</w:t>
              <w:softHyphen/>
              <w:t>ent simple)</w:t>
            </w:r>
            <w:r>
              <w:rPr/>
              <w:t>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 mondat</w:t>
              <w:softHyphen/>
              <w:t>alkotás és társalgás adott nyelvi elemekkel, kérdésfeltevés, infor</w:t>
              <w:softHyphen/>
              <w:t>má</w:t>
              <w:softHyphen/>
              <w:t>ciócsere, pár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pe</w:t>
              <w:softHyphen/>
              <w:t>ten</w:t>
              <w:softHyphen/>
              <w:t>cia, kom</w:t>
              <w:softHyphen/>
              <w:t>mu</w:t>
              <w:softHyphen/>
              <w:t>ni</w:t>
              <w:softHyphen/>
              <w:t>ká</w:t>
              <w:softHyphen/>
              <w:t>ció és adatcsere ide</w:t>
              <w:softHyphen/>
              <w:t>gen nyel</w:t>
              <w:softHyphen/>
              <w:t>v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 – Winning and losing (D–E–F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ort, a múltban tör</w:t>
              <w:softHyphen/>
              <w:t>tént események leírása, interjú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és folyamatos múlt </w:t>
            </w:r>
            <w:r>
              <w:rPr>
                <w:i/>
              </w:rPr>
              <w:t>(past simple / continu</w:t>
              <w:softHyphen/>
              <w:t>ous)</w:t>
            </w:r>
            <w:r>
              <w:rPr/>
              <w:t xml:space="preserve"> hasz</w:t>
              <w:softHyphen/>
              <w:t>nálata (állítás, kérdés, taga</w:t>
              <w:softHyphen/>
              <w:t>dás), rendhagyó igék múltideje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ár</w:t>
              <w:softHyphen/>
              <w:t>salgás adott minták, képek és olvasott szöveg segítségével, pár</w:t>
              <w:softHyphen/>
              <w:t>beszédalkotás, csoport- és pár</w:t>
              <w:softHyphen/>
              <w:t>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 – tolerancia, a fogyatékkal élők teljesítményének elismerése</w:t>
            </w:r>
          </w:p>
        </w:tc>
      </w:tr>
      <w:tr>
        <w:trPr>
          <w:trHeight w:val="8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z egyszerű és folyamatos múlt </w:t>
            </w:r>
            <w:r>
              <w:rPr>
                <w:i/>
              </w:rPr>
              <w:t>(past simple / continu</w:t>
              <w:softHyphen/>
              <w:t>ous)</w:t>
            </w:r>
            <w:r>
              <w:rPr/>
              <w:t xml:space="preserve"> hasz</w:t>
              <w:softHyphen/>
              <w:t>nálata (állítás, kérdés, taga</w:t>
              <w:softHyphen/>
              <w:t>dás), rendhagyó igék múlt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és folyamatos múlt </w:t>
            </w:r>
            <w:r>
              <w:rPr>
                <w:i/>
              </w:rPr>
              <w:t>(past simple / continu</w:t>
              <w:softHyphen/>
              <w:t>ous)</w:t>
            </w:r>
            <w:r>
              <w:rPr/>
              <w:t xml:space="preserve"> hasz</w:t>
              <w:softHyphen/>
              <w:t>nálata (állítás, kérdés, taga</w:t>
              <w:softHyphen/>
              <w:t>dás), rendhagyó igék múltideje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 (glo</w:t>
              <w:softHyphen/>
              <w:t>bális + részle</w:t>
              <w:softHyphen/>
              <w:t xml:space="preserve">tekre figyelő),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áttérinformáció gyűjtése</w:t>
            </w:r>
          </w:p>
          <w:p>
            <w:pPr>
              <w:pStyle w:val="Normal"/>
              <w:rPr/>
            </w:pPr>
            <w:r>
              <w:rPr/>
              <w:t>Önálló véleményalkotás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 – Winning and losing (Section G)</w:t>
            </w:r>
          </w:p>
          <w:p>
            <w:pPr>
              <w:pStyle w:val="Normal"/>
              <w:rPr/>
            </w:pPr>
            <w:r>
              <w:rPr/>
              <w:t>Múltbeli események elbeszélé</w:t>
              <w:softHyphen/>
              <w:t>se, sporteszközö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formális nyelv jellemzői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szerű múlt a múlt eseményeinek leírásá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glo</w:t>
              <w:softHyphen/>
              <w:t>bális + részle</w:t>
              <w:softHyphen/>
              <w:t xml:space="preserve">tekre figyelő), </w:t>
            </w:r>
          </w:p>
          <w:p>
            <w:pPr>
              <w:pStyle w:val="Normal"/>
              <w:rPr/>
            </w:pPr>
            <w:r>
              <w:rPr/>
              <w:t>meg</w:t>
              <w:softHyphen/>
              <w:t>oldása, hallott és olvasott szö</w:t>
              <w:softHyphen/>
              <w:t xml:space="preserve">veg értése, csoport-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</w:t>
              <w:softHyphen/>
              <w:t>turá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1–2</w:t>
            </w:r>
          </w:p>
          <w:p>
            <w:pPr>
              <w:pStyle w:val="Normal"/>
              <w:rPr/>
            </w:pPr>
            <w:r>
              <w:rPr>
                <w:b/>
              </w:rPr>
              <w:t>Skills round-up 1–2</w:t>
            </w:r>
          </w:p>
          <w:p>
            <w:pPr>
              <w:pStyle w:val="Normal"/>
              <w:rPr/>
            </w:pPr>
            <w:r>
              <w:rPr/>
              <w:t>Összefoglalás, ismétlés, nyelvi és nyelvtani gyakorlatok szóban és írásban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szerű múlt a múlt eseményeinek leírásá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</w:tc>
      </w:tr>
      <w:tr>
        <w:trPr>
          <w:trHeight w:val="18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avak, kifejezések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eddig tanult nyelvi elemek használa</w:t>
              <w:softHyphen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ának gyakorlás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atározatlan névmások </w:t>
            </w:r>
            <w:r>
              <w:rPr>
                <w:i/>
              </w:rPr>
              <w:t>(some, any, much, many, a lot of, a little, a few)</w:t>
            </w:r>
            <w:r>
              <w:rPr/>
              <w:t>, a főnevek megszámlál</w:t>
              <w:softHyphen/>
              <w:t>ható</w:t>
              <w:softHyphen/>
              <w:t xml:space="preserve">sága, mennyiségi viszonyok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társalgás adott nyelvi elemekkel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kompe</w:t>
              <w:softHyphen/>
              <w:t>ten</w:t>
              <w:softHyphen/>
              <w:t>cia, in</w:t>
              <w:softHyphen/>
              <w:t>for</w:t>
              <w:softHyphen/>
              <w:t>matív kom</w:t>
              <w:softHyphen/>
              <w:t>mu</w:t>
              <w:softHyphen/>
              <w:t>nikáció, nyelv</w:t>
              <w:softHyphen/>
              <w:t xml:space="preserve">i é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 – House and home (A–B–C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 városi és vidéki élet össze</w:t>
              <w:softHyphen/>
              <w:t>hasonlítása, útbaigazításhoz, irány</w:t>
              <w:softHyphen/>
              <w:t>adáshoz használt kifeje</w:t>
              <w:softHyphen/>
              <w:t>zés</w:t>
              <w:softHyphen/>
              <w:t>e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atározatlan névmások </w:t>
            </w:r>
            <w:r>
              <w:rPr>
                <w:i/>
              </w:rPr>
              <w:t>(some, any, much, many, a lot of, a little, a few)</w:t>
            </w:r>
            <w:r>
              <w:rPr/>
              <w:t>, a főnevek megszámlál</w:t>
              <w:softHyphen/>
              <w:t>ható</w:t>
              <w:softHyphen/>
              <w:t xml:space="preserve">sága, mennyiségi viszonyok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 útbaigazítás gya</w:t>
              <w:softHyphen/>
              <w:t>kor</w:t>
              <w:softHyphen/>
              <w:t>lá</w:t>
              <w:softHyphen/>
              <w:t>sa térkép segít</w:t>
              <w:softHyphen/>
              <w:t>ségével, pár</w:t>
              <w:softHyphen/>
              <w:t>mun</w:t>
              <w:softHyphen/>
              <w:t>ka, hirdetés készítése a lakóhelyről, véleménycsere – pár- és csoportmunka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tema</w:t>
              <w:softHyphen/>
              <w:t>tikai kompeten</w:t>
              <w:softHyphen/>
              <w:t>cia.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  <w:p>
            <w:pPr>
              <w:pStyle w:val="Normal"/>
              <w:rPr/>
            </w:pPr>
            <w:r>
              <w:rPr>
                <w:i/>
              </w:rPr>
              <w:t>Technika, életvitel és gyakorlat</w:t>
            </w:r>
            <w:r>
              <w:rPr/>
              <w:t>: k</w:t>
            </w:r>
            <w:r>
              <w:rPr>
                <w:i/>
              </w:rPr>
              <w:t>örnyezet-tudatosság</w:t>
            </w:r>
          </w:p>
        </w:tc>
      </w:tr>
      <w:tr>
        <w:trPr>
          <w:trHeight w:val="15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z angol vidék jellegzetessége: a rókavadászat – érvek, ellenérvek, egyetértés, egyet nem érté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 határozatlan és határozott név</w:t>
              <w:softHyphen/>
              <w:t>elő használata illetve el</w:t>
              <w:softHyphen/>
              <w:t>ha</w:t>
              <w:softHyphen/>
              <w:t xml:space="preserve">gyása </w:t>
            </w:r>
            <w:r>
              <w:rPr>
                <w:i/>
              </w:rPr>
              <w:t>(a/an, the, 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tani feladatok megoldása, olvasott szöveg értése (glo</w:t>
              <w:softHyphen/>
              <w:t>bális + részle</w:t>
              <w:softHyphen/>
              <w:t>tekre figyelő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</w:t>
              <w:softHyphen/>
              <w:t>nye</w:t>
              <w:softHyphen/>
              <w:t>zeti kom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3 – House and hom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–E–F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Életmód – a virtuális farm-játék összehasonlítása a való világgal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 határozatlan és határozott név</w:t>
              <w:softHyphen/>
              <w:t>elő használata illetve el</w:t>
              <w:softHyphen/>
              <w:t>ha</w:t>
              <w:softHyphen/>
              <w:t xml:space="preserve">gyása </w:t>
            </w:r>
            <w:r>
              <w:rPr>
                <w:i/>
              </w:rPr>
              <w:t>(a/an, the, 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ársalgás adott téma alapján, dal feldolgozása – a szöveg értelmezése, képleírás – következtetések levonása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oblémamegoldás</w:t>
            </w:r>
          </w:p>
          <w:p>
            <w:pPr>
              <w:pStyle w:val="Normal"/>
              <w:rPr/>
            </w:pPr>
            <w:r>
              <w:rPr/>
              <w:t>Hatékony, önálló tanulás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gazdálkodás szókincse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elléknevek helyek, emberek, képek, események leírásár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nőségi viszonyok: túlzó melléknevek</w:t>
            </w:r>
          </w:p>
          <w:p>
            <w:pPr>
              <w:pStyle w:val="Normal"/>
              <w:rPr/>
            </w:pPr>
            <w:r>
              <w:rPr/>
              <w:t>Felkiáltások (</w:t>
            </w:r>
            <w:r>
              <w:rPr>
                <w:i/>
              </w:rPr>
              <w:t>How exciting!, What a view!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, gyakorlás szóban és írásban, pár</w:t>
              <w:softHyphen/>
              <w:t>munka, önálló 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Önérték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 – turisztikai jellemzők</w:t>
            </w:r>
          </w:p>
        </w:tc>
      </w:tr>
      <w:tr>
        <w:trPr>
          <w:trHeight w:val="1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 – House and home (G)</w:t>
            </w:r>
          </w:p>
          <w:p>
            <w:pPr>
              <w:pStyle w:val="Normal"/>
              <w:rPr/>
            </w:pPr>
            <w:r>
              <w:rPr/>
              <w:t xml:space="preserve">Nyaralás – blogbejegyzések olvasása </w:t>
            </w:r>
          </w:p>
          <w:p>
            <w:pPr>
              <w:pStyle w:val="Normal"/>
              <w:rPr/>
            </w:pPr>
            <w:r>
              <w:rPr/>
              <w:t>és 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nőségi viszonyok: túlzó melléknevek</w:t>
            </w:r>
          </w:p>
          <w:p>
            <w:pPr>
              <w:pStyle w:val="Normal"/>
              <w:rPr/>
            </w:pPr>
            <w:r>
              <w:rPr/>
              <w:t>Felkiáltások (</w:t>
            </w:r>
            <w:r>
              <w:rPr>
                <w:i/>
              </w:rPr>
              <w:t>How exciting!, What a view!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Összehasonlítás,  vélemény</w:t>
              <w:softHyphen/>
              <w:t>alko</w:t>
              <w:softHyphen/>
              <w:t>tás, lexikai és egyéb nyelvi ele</w:t>
              <w:softHyphen/>
              <w:t>mek használata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részle</w:t>
              <w:softHyphen/>
              <w:t>tekre figyelő), fogalmazási gyakorlat: személyes internetes bejegyzés írása adott szem</w:t>
              <w:softHyphen/>
              <w:t>pon</w:t>
              <w:softHyphen/>
              <w:t>tok alapjá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Önértéke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 – turisztikai jellemzők</w:t>
            </w:r>
          </w:p>
        </w:tc>
      </w:tr>
      <w:tr>
        <w:trPr>
          <w:trHeight w:val="1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2</w:t>
            </w:r>
          </w:p>
          <w:p>
            <w:pPr>
              <w:pStyle w:val="Normal"/>
              <w:rPr/>
            </w:pPr>
            <w:r>
              <w:rPr/>
              <w:t xml:space="preserve">Ismétlés, </w:t>
            </w:r>
          </w:p>
          <w:p>
            <w:pPr>
              <w:pStyle w:val="Normal"/>
              <w:rPr/>
            </w:pPr>
            <w:r>
              <w:rPr/>
              <w:t xml:space="preserve">szóbeli és írásbeli </w:t>
            </w:r>
          </w:p>
          <w:p>
            <w:pPr>
              <w:pStyle w:val="Normal"/>
              <w:rPr/>
            </w:pPr>
            <w:r>
              <w:rPr/>
              <w:t>gya</w:t>
              <w:softHyphen/>
              <w:t>kor</w:t>
              <w:softHyphen/>
              <w:t>lat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nőségi viszonyok: a melléknév közép</w:t>
              <w:noBreakHyphen/>
              <w:t xml:space="preserve"> és felső</w:t>
              <w:softHyphen/>
              <w:t>foka, összehasonlító mondatok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, mondatalkotás és beszélgetés adott nyelvi elemekkel, társalgás olva</w:t>
              <w:softHyphen/>
              <w:t>sott szöveg és képek alapján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</w:t>
              <w:softHyphen/>
              <w:t>turális ismeretek</w:t>
            </w:r>
          </w:p>
          <w:p>
            <w:pPr>
              <w:pStyle w:val="Normal"/>
              <w:rPr/>
            </w:pPr>
            <w:r>
              <w:rPr/>
              <w:t>Esztétikai tudatosság</w:t>
            </w:r>
          </w:p>
          <w:p>
            <w:pPr>
              <w:pStyle w:val="Normal"/>
              <w:rPr/>
            </w:pPr>
            <w:r>
              <w:rPr/>
              <w:t>Érzelmi intellig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zuális kultúra</w:t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Lights, camera, action! (A–B–C)</w:t>
            </w:r>
          </w:p>
          <w:p>
            <w:pPr>
              <w:pStyle w:val="Normal"/>
              <w:rPr/>
            </w:pPr>
            <w:r>
              <w:rPr/>
              <w:t xml:space="preserve">Mozi, filmek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zínészek, díja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nőségi viszonyok: a melléknév közép</w:t>
              <w:noBreakHyphen/>
              <w:t xml:space="preserve"> és felső</w:t>
              <w:softHyphen/>
              <w:t>foka, összehasonlító mondatok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Olvasott és hallott szöveg értése, mondatalkotás és beszélgetés adott nyelvi elemekkel, társalgás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</w:t>
              <w:softHyphen/>
              <w:t>turális ismeretek</w:t>
            </w:r>
          </w:p>
          <w:p>
            <w:pPr>
              <w:pStyle w:val="Normal"/>
              <w:rPr/>
            </w:pPr>
            <w:r>
              <w:rPr/>
              <w:t>Esztétikai tudatosság</w:t>
            </w:r>
          </w:p>
          <w:p>
            <w:pPr>
              <w:pStyle w:val="Normal"/>
              <w:rPr/>
            </w:pPr>
            <w:r>
              <w:rPr/>
              <w:t>Érzelmi intelligenci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– Lights, camera, action! (D–E–F)</w:t>
            </w:r>
          </w:p>
          <w:p>
            <w:pPr>
              <w:pStyle w:val="Normal"/>
              <w:rPr/>
            </w:pPr>
            <w:r>
              <w:rPr/>
              <w:t>Összehasonlítás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mozijeg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Összehasonlító mondatok hasz</w:t>
              <w:softHyphen/>
              <w:t>nálata a megfelelő kötő</w:t>
              <w:noBreakHyphen/>
              <w:t xml:space="preserve"> és módo</w:t>
              <w:softHyphen/>
              <w:t xml:space="preserve">sító elemekkel </w:t>
            </w:r>
            <w:r>
              <w:rPr>
                <w:i/>
              </w:rPr>
              <w:t>(/not/ as … as, too, enough)</w:t>
            </w:r>
            <w:r>
              <w:rPr/>
              <w:t xml:space="preserve">,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</w:t>
              <w:softHyphen/>
              <w:t>alkotás adott nyelvi ele</w:t>
              <w:softHyphen/>
              <w:t>mek</w:t>
              <w:softHyphen/>
              <w:t xml:space="preserve">kel,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, környezeti, kul</w:t>
              <w:softHyphen/>
              <w:t>turális és szociális kom</w:t>
              <w:softHyphen/>
              <w:softHyphen/>
              <w:t>pe</w:t>
              <w:softHyphen/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0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ásárlás, </w:t>
            </w:r>
          </w:p>
          <w:p>
            <w:pPr>
              <w:pStyle w:val="Normal"/>
              <w:rPr/>
            </w:pPr>
            <w:r>
              <w:rPr/>
              <w:t>mozival, filmekkel kapcsolatos kifeje</w:t>
              <w:softHyphen/>
              <w:t>zé</w:t>
              <w:softHyphen/>
              <w:t>se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használata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Összehasonlító mondatok hasz</w:t>
              <w:softHyphen/>
              <w:t>nálata a megfelelő kötő</w:t>
              <w:noBreakHyphen/>
              <w:t xml:space="preserve"> és módo</w:t>
              <w:softHyphen/>
              <w:t xml:space="preserve">sító elemekkel </w:t>
            </w:r>
            <w:r>
              <w:rPr>
                <w:i/>
              </w:rPr>
              <w:t>(/not/ as … as, too, enough)</w:t>
            </w:r>
            <w:r>
              <w:rPr/>
              <w:t xml:space="preserve">,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 tematikus szöveg</w:t>
              <w:softHyphen/>
              <w:t>kiegé</w:t>
              <w:softHyphen/>
              <w:t>szí</w:t>
              <w:softHyphen/>
              <w:t>tés és társalgás, szerepjáték, pár</w:t>
              <w:softHyphen/>
              <w:t>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üttműköd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4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ghts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, action! (G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ilmkritika olvasása és írás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lentét kifejezése a megfelelő kötőelemek haszná</w:t>
              <w:softHyphen/>
              <w:t>la</w:t>
              <w:softHyphen/>
              <w:t>tával (</w:t>
            </w:r>
            <w:r>
              <w:rPr>
                <w:i/>
              </w:rPr>
              <w:t>however, althoug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, filmkritika írása adott szempontok és/vagy vázlat alapján, önálló mun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cselekmény leírása és </w:t>
            </w:r>
          </w:p>
          <w:p>
            <w:pPr>
              <w:pStyle w:val="Normal"/>
              <w:rPr/>
            </w:pPr>
            <w:r>
              <w:rPr/>
              <w:t>érté</w:t>
              <w:softHyphen/>
              <w:t>ke</w:t>
              <w:softHyphen/>
              <w:t>lé</w:t>
              <w:softHyphen/>
              <w:t>s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zereplők </w:t>
            </w:r>
          </w:p>
          <w:p>
            <w:pPr>
              <w:pStyle w:val="Normal"/>
              <w:rPr/>
            </w:pPr>
            <w:r>
              <w:rPr/>
              <w:t>jellemz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lentét kifejezése a megfelelő kötőelemek haszná</w:t>
              <w:softHyphen/>
              <w:t>la</w:t>
              <w:softHyphen/>
              <w:t>tával (</w:t>
            </w:r>
            <w:r>
              <w:rPr>
                <w:i/>
              </w:rPr>
              <w:t>however, althoug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  <w:t>Önértékel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3–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4</w:t>
            </w:r>
          </w:p>
          <w:p>
            <w:pPr>
              <w:pStyle w:val="Normal"/>
              <w:rPr/>
            </w:pPr>
            <w:r>
              <w:rPr/>
              <w:t>Összefoglalás, ismétlés, nyelvi és nyelvtani gyakorlatok szóban és írásban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hasz</w:t>
              <w:softHyphen/>
              <w:t>nálata (állítás, kérdés, taga</w:t>
              <w:softHyphen/>
              <w:t xml:space="preserve">dás),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kompe</w:t>
              <w:softHyphen/>
              <w:t>ten</w:t>
              <w:softHyphen/>
              <w:t>cia, in</w:t>
              <w:softHyphen/>
              <w:t>for</w:t>
              <w:softHyphen/>
              <w:t>matív kom</w:t>
              <w:softHyphen/>
              <w:t>mu</w:t>
              <w:softHyphen/>
              <w:t>nikáció, nyelv</w:t>
              <w:softHyphen/>
              <w:t>i és matema</w:t>
              <w:softHyphen/>
              <w:t>tikai kompeten</w:t>
              <w:softHyphen/>
              <w:t>cia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pping (A–B–C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Vásárlás, boltok, ajándékozás, vásárláskor használt kifeje</w:t>
              <w:softHyphen/>
              <w:t>zé</w:t>
              <w:softHyphen/>
              <w:t>sek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long, since, for, been / gone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árbeszé</w:t>
              <w:softHyphen/>
              <w:t>dek adott nyelvi elemekkel, lexi</w:t>
              <w:softHyphen/>
              <w:t>kai gyakorlatok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i/>
              </w:rPr>
              <w:t>Technika, életvitel és gyakorlat</w:t>
            </w:r>
            <w:r>
              <w:rPr/>
              <w:t xml:space="preserve"> </w:t>
            </w:r>
            <w:r>
              <w:rPr>
                <w:i/>
              </w:rPr>
              <w:t>–  tudatos vásárlás, pénzügyi ismeret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8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hasz</w:t>
              <w:softHyphen/>
              <w:t>nálata (állítás, kérdés, taga</w:t>
              <w:softHyphen/>
              <w:t xml:space="preserve">dás), </w:t>
            </w:r>
            <w:r>
              <w:rPr>
                <w:i/>
              </w:rPr>
              <w:t>how long, since, for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een / gon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és az egysze</w:t>
              <w:softHyphen/>
              <w:t>rű múlt használatának össze</w:t>
              <w:softHyphen/>
              <w:t>hason</w:t>
              <w:softHyphen/>
              <w:t>lítása és gyakorlása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allott szöveg értése, olvasott szöveg értése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</w:t>
              <w:softHyphen/>
              <w:t>tani kom</w:t>
              <w:softHyphen/>
              <w:t>pe</w:t>
              <w:softHyphen/>
              <w:t>ten</w:t>
              <w:softHyphen/>
              <w:t xml:space="preserve">cia, </w:t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Shopping (D–E)</w:t>
            </w:r>
          </w:p>
          <w:p>
            <w:pPr>
              <w:pStyle w:val="Normal"/>
              <w:rPr/>
            </w:pPr>
            <w:r>
              <w:rPr/>
              <w:t>Ajándékvásárlás, online vásárlá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gyetértés, egyet nem értés – vélemény kifejezés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és az egysze</w:t>
              <w:softHyphen/>
              <w:t>rű múlt használatának össze</w:t>
              <w:softHyphen/>
              <w:t>hason</w:t>
              <w:softHyphen/>
              <w:t>lítása és gyakorlása.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ársalgás az olvasott témáról, véleménycsere – pármunka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környezeti és kul</w:t>
              <w:softHyphen/>
              <w:softHyphen/>
              <w:t>turális kom</w:t>
              <w:softHyphen/>
              <w:t>pe</w:t>
              <w:softHyphen/>
              <w:t>ten</w:t>
              <w:softHyphen/>
              <w:t>cia.</w:t>
            </w:r>
          </w:p>
          <w:p>
            <w:pPr>
              <w:pStyle w:val="Normal"/>
              <w:rPr/>
            </w:pPr>
            <w:r>
              <w:rPr/>
              <w:t>Kritikai gondolkozás</w:t>
            </w:r>
          </w:p>
        </w:tc>
      </w:tr>
      <w:tr>
        <w:trPr>
          <w:trHeight w:val="1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pping (F–G)</w:t>
            </w:r>
          </w:p>
          <w:p>
            <w:pPr>
              <w:pStyle w:val="Normal"/>
              <w:rPr/>
            </w:pPr>
            <w:r>
              <w:rPr/>
              <w:t>Vásárlás utáni panasztevés</w:t>
            </w:r>
          </w:p>
          <w:p>
            <w:pPr>
              <w:pStyle w:val="Normal"/>
              <w:rPr/>
            </w:pPr>
            <w:r>
              <w:rPr/>
              <w:t>Fizeté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övegösszekötő elemek, stílusjegyek, helyesírás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szöveg értése, párbeszéd alkotása és eljátszása, pár</w:t>
              <w:softHyphen/>
              <w:t>munk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kom</w:t>
              <w:softHyphen/>
              <w:t>pe</w:t>
              <w:softHyphen/>
              <w:t>ten</w:t>
              <w:softHyphen/>
              <w:t>cia, matematikai kom</w:t>
              <w:softHyphen/>
              <w:t>pe</w:t>
              <w:softHyphen/>
              <w:t>ten</w:t>
              <w:softHyphen/>
              <w:t xml:space="preserve">cia,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ivatalos levél írása, </w:t>
            </w:r>
          </w:p>
          <w:p>
            <w:pPr>
              <w:pStyle w:val="Normal"/>
              <w:rPr/>
            </w:pPr>
            <w:r>
              <w:rPr/>
              <w:t xml:space="preserve">a hivatalos stílusú levél </w:t>
            </w:r>
          </w:p>
          <w:p>
            <w:pPr>
              <w:pStyle w:val="Normal"/>
              <w:rPr/>
            </w:pPr>
            <w:r>
              <w:rPr/>
              <w:t>használt kifejezések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eeting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övegösszekötő elemek, stílusjegyek, helyesírás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Fogalmazási gyakorlat: hivatalos stílusú levél írása minta alapján, önálló munka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, Hatékony önálló tanul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11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3</w:t>
            </w:r>
          </w:p>
          <w:p>
            <w:pPr>
              <w:pStyle w:val="Normal"/>
              <w:rPr/>
            </w:pPr>
            <w:r>
              <w:rPr/>
              <w:t>Ismétlé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dítá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Olvasott és hallott szöveg értése,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Általános ismétlés, </w:t>
            </w:r>
          </w:p>
          <w:p>
            <w:pPr>
              <w:pStyle w:val="Normal"/>
              <w:rPr/>
            </w:pPr>
            <w:r>
              <w:rPr/>
              <w:t>lexikai és nyelvtani gyakorlás</w:t>
            </w:r>
          </w:p>
          <w:p>
            <w:pPr>
              <w:pStyle w:val="Normal"/>
              <w:rPr/>
            </w:pPr>
            <w:r>
              <w:rPr/>
              <w:t>Vocabula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kai és nyelvtani gyakorlatok szóban és írásban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Units 1-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párbeszé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levél megírása minta alapján Olvasott és hallott szöveg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vélír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epjáték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Hatékony tanulás: önellenőrzés, önértékelés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ek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ek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1:00Z</dcterms:created>
  <dc:creator>Vadász Család</dc:creator>
  <dc:description/>
  <cp:keywords/>
  <dc:language>en-US</dc:language>
  <cp:lastModifiedBy>munka</cp:lastModifiedBy>
  <dcterms:modified xsi:type="dcterms:W3CDTF">2014-09-22T21:27:00Z</dcterms:modified>
  <cp:revision>43</cp:revision>
  <dc:subject/>
  <dc:title>SOLUTIONS 1- JAVASOLT TANMENET</dc:title>
</cp:coreProperties>
</file>