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könyv:                                                                                      Solutions Elementary 2nd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1-5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9. B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111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3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3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OLUTIONS 2nd ed. Elementary éves felosz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nkönyv és munkafüzet párhuzamos használatáv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5. fejezetekre (111 óra)</w:t>
      </w:r>
    </w:p>
    <w:p>
      <w:pPr>
        <w:pStyle w:val="Normal"/>
        <w:rPr/>
      </w:pPr>
      <w:r>
        <w:rPr/>
        <w:t xml:space="preserve"> 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328"/>
        <w:gridCol w:w="50"/>
        <w:gridCol w:w="3278"/>
        <w:gridCol w:w="101"/>
        <w:gridCol w:w="3227"/>
        <w:gridCol w:w="151"/>
        <w:gridCol w:w="3178"/>
        <w:gridCol w:w="2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é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kompetenciák)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csolódási pont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hé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óra</w:t>
            </w:r>
          </w:p>
          <w:p>
            <w:pPr>
              <w:pStyle w:val="Listaszerbekezds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ór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(A, 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Létezés kifejezé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személyes névmások, birtokos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bemutatkozási formák elsajátít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gyszerű kérdések feltétele és megválaszolása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nyelvi kommunikáció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8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ábécé, betűz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ámok 1-100-ig (tőszámnevek, sorszámnevek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Jelzők, mutató névm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11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-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. ó</w:t>
            </w:r>
          </w:p>
          <w:p>
            <w:pPr>
              <w:pStyle w:val="Normal"/>
              <w:ind w:left="8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unk és mások bemutatása,</w:t>
            </w:r>
          </w:p>
          <w:p>
            <w:pPr>
              <w:pStyle w:val="Normal"/>
              <w:rPr/>
            </w:pPr>
            <w:r>
              <w:rPr>
                <w:i/>
              </w:rPr>
              <w:t>Külső jellemzés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Normal"/>
              <w:rPr/>
            </w:pPr>
            <w:r>
              <w:rPr/>
              <w:t xml:space="preserve">A ’have got’ használa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párbeszéd előad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mondatok alkotása megadott sémá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, másokat bemutató szöveg írása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1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.óra</w:t>
            </w:r>
          </w:p>
          <w:p>
            <w:pPr>
              <w:pStyle w:val="Listaszerbekezds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1-12.óra</w:t>
            </w:r>
          </w:p>
          <w:p>
            <w:pPr>
              <w:pStyle w:val="Normal"/>
              <w:ind w:left="8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dő kifejez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A hét napjainak, az év hónapjainak és az évszámok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dő megkérdezése 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nőségi viszonyok: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11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-14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. őr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Friends  and family 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saládtagok megnev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saládtagok és barátok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apcsolati viszonyok kifejezése:</w:t>
            </w:r>
          </w:p>
          <w:p>
            <w:pPr>
              <w:pStyle w:val="Normal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családtagok nemek szerinti osztályozása, a kapcsolati viszonyok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,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antárgyi kapcsolódási pont: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35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6-17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</w:rPr>
              <w:t>18.ór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csalá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letének bemuta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okások kifejezése: igék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’egyszerű jelen’ idő használata – állító é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tagadó mondatok, az állítás és a tagadás fogalomkörének szembeállítása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iszűrése hallott és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mondatalko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családi él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5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-20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1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ulturális ismeretszerzé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A királyi család bemutatás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kérdések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tató szöveg olvasása szövegér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e, információ kiszűrése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94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hét</w:t>
            </w:r>
          </w:p>
          <w:p>
            <w:pPr>
              <w:pStyle w:val="Listaszerbekezds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2-23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4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okások kifejezése: a mindennapi életre jellemző igék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névm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bőví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vember</w:t>
            </w:r>
          </w:p>
          <w:p>
            <w:pPr>
              <w:pStyle w:val="Normal"/>
              <w:rPr/>
            </w:pPr>
            <w:r>
              <w:rPr>
                <w:b/>
              </w:rPr>
              <w:t>9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5-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Családi napirend, kifejezések (pl.: do the housework, prepare food etc )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 xml:space="preserve">Az ’egyszerű jelen’ idő használata a napi rutin bemutatásához, az egyeztetés szabálya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és ellenőrzése párosítás és feleletválasztós teszt segítségével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apcsolatok szerepe, megkülönböztetése a különálló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vaktól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  <w:t>Az elvonatkoztatás és az asszociáció képességének fejlesz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8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kérés és adás képessége, kommunikáció fenntartása és udvarias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emélyes névmás tárgyesete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párbeszéd készítése, pármunka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apcsolatfelvétel, mint fontos</w:t>
            </w:r>
          </w:p>
          <w:p>
            <w:pPr>
              <w:pStyle w:val="Normal"/>
              <w:rPr/>
            </w:pPr>
            <w:r>
              <w:rPr/>
              <w:t>szociális képesség kialakítása,</w:t>
            </w:r>
          </w:p>
          <w:p>
            <w:pPr>
              <w:pStyle w:val="Normal"/>
              <w:rPr/>
            </w:pPr>
            <w:r>
              <w:rPr/>
              <w:t>Együttműködés kialakítása</w:t>
            </w:r>
          </w:p>
          <w:p>
            <w:pPr>
              <w:pStyle w:val="Normal"/>
              <w:rPr/>
            </w:pPr>
            <w:r>
              <w:rPr/>
              <w:t xml:space="preserve">Hatékony tanulási módszerek elsajátítása </w:t>
            </w:r>
          </w:p>
        </w:tc>
      </w:tr>
      <w:tr>
        <w:trPr>
          <w:trHeight w:val="57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3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G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- Free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portok és hobbik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emutatkozás írásos formában</w:t>
            </w:r>
          </w:p>
          <w:p>
            <w:pPr>
              <w:pStyle w:val="Normal"/>
              <w:rPr/>
            </w:pPr>
            <w:r>
              <w:rPr>
                <w:i/>
              </w:rPr>
              <w:t>Lexikális tudás rendszerezése Adatgyűjté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zvélemény-kutatás készítése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Énkép és Önismeret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Csoportmunk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 xml:space="preserve">Kreativitás </w:t>
            </w:r>
          </w:p>
        </w:tc>
      </w:tr>
      <w:tr>
        <w:trPr>
          <w:trHeight w:val="21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zelmi viszonyulás kifejezése Like, love, prefer sg to sg el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te, don’t like etc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Elöljárószav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9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cember 13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7-3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9. ő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egyszerű jelen időben a rendszeres cselekvések elmondására, a határozószók szerep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olvasás alkalmazása, mint az információszerzés elsődleges eszköze,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Összehasonlító elemzés készí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meret és szókincsbőví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terkulturális ismeret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</w:tc>
      </w:tr>
      <w:tr>
        <w:trPr>
          <w:trHeight w:val="59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0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-42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verbs of frequency</w:t>
            </w:r>
          </w:p>
          <w:p>
            <w:pPr>
              <w:pStyle w:val="Normal"/>
              <w:rPr/>
            </w:pPr>
            <w:r>
              <w:rPr/>
              <w:t>Ismétlés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ezési stratégiák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nevelés</w:t>
            </w:r>
          </w:p>
        </w:tc>
      </w:tr>
      <w:tr>
        <w:trPr>
          <w:trHeight w:val="174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3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4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5. ő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bővítés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alitás és jelenidejűség: </w:t>
            </w:r>
          </w:p>
          <w:p>
            <w:pPr>
              <w:pStyle w:val="Normal"/>
              <w:rPr/>
            </w:pPr>
            <w:r>
              <w:rPr/>
              <w:t xml:space="preserve">A ’can’ segédige az általános képesség kifejezésére. A képesség módjának kifejezése határozószavak mondatba illesztésével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mélyes információk köz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ulturális háttér-információk befogadása – szövegér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 csoportosítási technik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Népismeret kompetencia</w:t>
            </w:r>
          </w:p>
          <w:p>
            <w:pPr>
              <w:pStyle w:val="Normal"/>
              <w:rPr/>
            </w:pPr>
            <w:r>
              <w:rPr/>
              <w:t>Információgyűj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/>
            </w:pPr>
            <w:r>
              <w:rPr>
                <w:b/>
              </w:rPr>
              <w:t>16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6-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élemény -Tetszés és nem tetszés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detés szövege – megértés, írás</w:t>
            </w:r>
            <w:r>
              <w:rPr>
                <w:b/>
              </w:rPr>
              <w:t xml:space="preserve">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szólító mód szerepének kiem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társalgás Véleményalko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gyelemfelkeltés, szervezési ismeretek, információközlés és egyéb eszközök elsajátítása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gyüttműködés másokka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Kreativitás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atékony önálló tanulás: </w:t>
            </w:r>
          </w:p>
        </w:tc>
      </w:tr>
      <w:tr>
        <w:trPr>
          <w:trHeight w:val="140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9. ó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-51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s 1- 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kills round-up Units 1- 2 </w:t>
            </w:r>
          </w:p>
          <w:p>
            <w:pPr>
              <w:pStyle w:val="Normal"/>
              <w:rPr/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94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2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3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4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tárgyak nevének elsajátítása, az órarend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szerzés hall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épi információk megfelelő kezelés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atékony önálló tanulá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</w:tc>
      </w:tr>
      <w:tr>
        <w:trPr>
          <w:trHeight w:val="10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57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,</w:t>
            </w:r>
            <w:r>
              <w:rPr>
                <w:b/>
              </w:rPr>
              <w:t xml:space="preserve"> </w:t>
            </w:r>
            <w:r>
              <w:rPr/>
              <w:t>on, behind,-etc.</w:t>
            </w:r>
          </w:p>
          <w:p>
            <w:pPr>
              <w:pStyle w:val="Normal"/>
              <w:rPr/>
            </w:pPr>
            <w:r>
              <w:rPr/>
              <w:t>How much, how many ?</w:t>
            </w:r>
          </w:p>
          <w:p>
            <w:pPr>
              <w:pStyle w:val="Normal"/>
              <w:rPr/>
            </w:pPr>
            <w:r>
              <w:rPr/>
              <w:t>Főnév többesszám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rPr/>
            </w:pPr>
            <w:r>
              <w:rPr/>
              <w:t>helymeghatározás</w:t>
            </w:r>
          </w:p>
          <w:p>
            <w:pPr>
              <w:pStyle w:val="Normal"/>
              <w:rPr/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többes szám kifejezése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  <w:tr>
        <w:trPr>
          <w:trHeight w:val="135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    20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8-59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0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kolai élet Angliá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Szabályok, kötelezettségek vagy azok hiányának kifejezése a ’have to’ módbeli segédige használatával állító, kérdő és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sszabb szöveg és táblázat értelm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kötelezettségek és az iskola, később munkahely közötti kapcsolat tudatosítása a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 kompetencia</w:t>
            </w:r>
          </w:p>
          <w:p>
            <w:pPr>
              <w:pStyle w:val="Normal"/>
              <w:rPr/>
            </w:pPr>
            <w:r>
              <w:rPr/>
              <w:t>Adatgyűjtés és statisztikai táblázat elkészí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2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3. órat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telezett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st segédige</w:t>
            </w:r>
          </w:p>
          <w:p>
            <w:pPr>
              <w:pStyle w:val="Normal"/>
              <w:rPr/>
            </w:pPr>
            <w:r>
              <w:rPr/>
              <w:t>Mustn’t, need-needn’t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tagadó mondatokban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anulók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6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z irányzék kifejezésére szolgáló határozószavak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meretlen szavak megértése a szövegkörnyezetből Szókincsbővítés: az iskolában található hely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ájékozódás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Háttérinformációk gyűjtése</w:t>
            </w:r>
          </w:p>
          <w:p>
            <w:pPr>
              <w:pStyle w:val="Normal"/>
              <w:rPr/>
            </w:pPr>
            <w:r>
              <w:rPr/>
              <w:t>Önálló véleményalkotá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Együttműködési kompetencia</w:t>
            </w:r>
          </w:p>
        </w:tc>
      </w:tr>
      <w:tr>
        <w:trPr>
          <w:trHeight w:val="8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7-68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69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There is, there are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Útbaigazít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dott téma előnyeinek és hátrányainak ismertetése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ás</w:t>
            </w:r>
          </w:p>
        </w:tc>
      </w:tr>
      <w:tr>
        <w:trPr>
          <w:trHeight w:val="100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0-7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2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Normal"/>
              <w:rPr/>
            </w:pPr>
            <w:r>
              <w:rPr>
                <w:b/>
              </w:rPr>
              <w:t>Get ready for your exam (2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szövegalkotás megadott szempontok alapjá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</w:tc>
      </w:tr>
      <w:tr>
        <w:trPr>
          <w:trHeight w:val="173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.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mélyek leírás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8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Mi van a képen?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  <w:t xml:space="preserve">Képelemzés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peciális kifejezések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Képelemzés a ’folyamatos jelen’ idő használatával.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a térbeli tájékozódásho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nformáció szerzés céljából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1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peciális zenei szókincs 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ófajok szerepének megértése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2-8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4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fejlesztés: </w:t>
            </w:r>
          </w:p>
          <w:p>
            <w:pPr>
              <w:pStyle w:val="Normal"/>
              <w:rPr/>
            </w:pPr>
            <w:r>
              <w:rPr>
                <w:i/>
              </w:rPr>
              <w:t>Mindennapi tevékenységek igéi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felismerése és használata egy hétköznapi szituáción keresztül,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ellenőrzése párosításs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és részértő szövegolvasás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Tájékozódó kérdések feltevése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</w:tc>
      </w:tr>
      <w:tr>
        <w:trPr>
          <w:trHeight w:val="104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6-8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atlan esküvők – kitekintés a világ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A cselekvés folyamatosságának megkülönböztetése az ismétlődő vagy állapotszerű cselekvésektől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szöveg megértése hiányzó szavak kiegészítésével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8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0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Időpont egyeztetés szóban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ghívó szerkesztés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’folyamatos jelen’ idő alkalmazása időpont egyeztetésekné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beszédminta alkalmazása egyéb helyzetekb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az idő egyeztetéséhez használt szókapcsolatok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</w:tc>
      </w:tr>
      <w:tr>
        <w:trPr>
          <w:trHeight w:val="156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mail szövegezése hétköznapi nyelv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Hibajavítási technika –önellenőrzés írás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időhatározós kifejezéseknél</w:t>
            </w:r>
          </w:p>
          <w:p>
            <w:pPr>
              <w:pStyle w:val="Normal"/>
              <w:rPr/>
            </w:pPr>
            <w:r>
              <w:rPr/>
              <w:t xml:space="preserve">használt prepozíció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135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9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5-96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s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Normal"/>
              <w:rPr/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-felelet a kvíz kérdések felhasználásával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</w:tr>
      <w:tr>
        <w:trPr>
          <w:trHeight w:val="138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8-99. óra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ap élelmiszerek nevei, Mennyiségi kifejez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  <w:tr>
        <w:trPr>
          <w:trHeight w:val="8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talános és részletes szövegértés szövegértő feladatokkal, szövegből kiemelt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Véleményalkotás</w:t>
            </w:r>
          </w:p>
        </w:tc>
      </w:tr>
      <w:tr>
        <w:trPr>
          <w:trHeight w:val="130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rPr/>
            </w:pPr>
            <w:r>
              <w:rPr/>
              <w:t>Recept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őzés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Megszámlálható, nem megszámlálható főnevek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ulcsszavak jele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velési technik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</w:tc>
      </w:tr>
      <w:tr>
        <w:trPr>
          <w:trHeight w:val="35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Normal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11. óra</w:t>
            </w:r>
          </w:p>
        </w:tc>
        <w:tc>
          <w:tcPr>
            <w:tcW w:w="3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cia</w:t>
            </w:r>
          </w:p>
          <w:p>
            <w:pPr>
              <w:pStyle w:val="Normal"/>
              <w:rPr/>
            </w:pPr>
            <w:r>
              <w:rPr/>
              <w:t>Hatékony tanulás: vázlatkészítés, önellenőrzés, formai követelmények betartás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44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2:00Z</dcterms:created>
  <dc:creator>Vadász Család</dc:creator>
  <dc:description/>
  <cp:keywords/>
  <dc:language>en-US</dc:language>
  <cp:lastModifiedBy>munka</cp:lastModifiedBy>
  <dcterms:modified xsi:type="dcterms:W3CDTF">2013-10-04T07:34:00Z</dcterms:modified>
  <cp:revision>39</cp:revision>
  <dc:subject/>
  <dc:title>SOLUTIONS 1- JAVASOLT TANMENET</dc:title>
</cp:coreProperties>
</file>