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jc w:val="center"/>
        <w:rPr/>
      </w:pPr>
      <w:r>
        <w:rPr/>
        <w:t xml:space="preserve"> </w:t>
      </w:r>
      <w:r>
        <w:rPr/>
        <w:t xml:space="preserve">Tanmenet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Kekse 1 tanköny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Stunden pro Woch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820"/>
        <w:gridCol w:w="1950"/>
        <w:gridCol w:w="2340"/>
        <w:gridCol w:w="247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Ór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cke cím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éma / szókin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munikáció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ándéko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yelvta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-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 Minden, ami német</w:t>
            </w:r>
            <w:r>
              <w:rPr>
                <w:rFonts w:cs="Verdana" w:ascii="Verdana" w:hAnsi="Verdana"/>
                <w:sz w:val="18"/>
                <w:szCs w:val="18"/>
              </w:rPr>
              <w:t>!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émet nyelvű országok, német szavak a magyarban, német  eredetű magyar szav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-1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 Guten Tag!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pcsolatfelvé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ámok 1-20-i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öszönés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Wie geht’s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it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Dank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ím és telefonszám megadás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főnevek írás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főnevek ne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 névelők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der, die, d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2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Berlin, Paulstraße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szágneve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német ábécé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ármazási ország megkérdezése: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Woh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év megkérdezése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Wie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heißt...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mutatkozá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agálás bemutatkozás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lyeslé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m értés, visszakérdezé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tűzés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: A wie ..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us Ungar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kijelentő és kérdő mondat szórendj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u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ntrollarbei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-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 Was machen Sie? Was machst du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kóhelyek: országok, városo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api és szabadidős tevékenysége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éhány foglalkozá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kóhelyre kérdezés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Wo wohnt ...?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Tevékenységre kérdezés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Was macht ...?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zemélyek bemutatás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álá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zabályos igé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sein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g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Wo</w:t>
            </w:r>
            <w:r>
              <w:rPr>
                <w:rFonts w:cs="Arial" w:ascii="Verdana" w:hAnsi="Verdana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n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Ungarn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er / s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ode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-4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 Hobby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lönböző hobb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zemélyekről beszélgetés névjegy alapjá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Érdeklődés hobbik irá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echungos igék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les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seh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ess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helf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gadás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nicht-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mögen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gern machen / nicht gern mache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b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-4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 Rund um die Uh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tos idő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ámok: 20-100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dőpont megbeszélé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gyetértés, öröm kifejezé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geragozás minden személyb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sei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ge minden személy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váló igekötős igék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an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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kommen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Wann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m ... Uhr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Wie spät ist es?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Wie alt ist ...?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schon - noch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ntrollarbei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-5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 Wohnung, Hausarbeiten</w:t>
            </w:r>
          </w:p>
          <w:p>
            <w:pPr>
              <w:pStyle w:val="Normal"/>
              <w:ind w:left="150" w:hanging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lakás helyisége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áztartási munká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hét napja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napszako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szélgetés napi tevékenységekről, háztartási munkákró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éhány újabb elváló igekötős ig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éhány fontos időhatároz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z időhatározók helye a mondatba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-6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 Was ist das?</w:t>
            </w:r>
          </w:p>
          <w:p>
            <w:pPr>
              <w:pStyle w:val="Normal"/>
              <w:ind w:left="150" w:hanging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ltagsding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atalok személyes tárgyai: ruhadarabok, élelmiszerek, műszaki cikke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éhány melléknév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rdeklődés az ár iránt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: Was kostet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tetszés kifejezé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főnevek többes szám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 határozatlan névelő: 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ein, eine, ein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aus / von: aus Amerika, von Eva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er, sie, es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ntrollarbei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 Wir gehen aus!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ntárgyak, óraren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zabadidős programok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lálkozó megbeszélés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müssen, können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en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arum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-7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 Rückblick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Összegzés, gyakorl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enőrző teszt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-7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ederholu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swertu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150"/>
    </w:pPr>
    <w:rPr>
      <w:rFonts w:ascii="Verdana" w:hAnsi="Verdana" w:cs="Verdana"/>
      <w:b/>
      <w:bCs/>
      <w:sz w:val="18"/>
      <w:szCs w:val="18"/>
    </w:rPr>
  </w:style>
  <w:style w:type="paragraph" w:styleId="Szvegtrzsbehzssal2">
    <w:name w:val="Szövegtörzs behúzással 2"/>
    <w:basedOn w:val="Normal"/>
    <w:qFormat/>
    <w:pPr>
      <w:ind w:left="280" w:hanging="280"/>
    </w:pPr>
    <w:rPr>
      <w:rFonts w:ascii="Verdana" w:hAnsi="Verdana" w:cs="Verdan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03:00Z</dcterms:created>
  <dc:creator>Soltész</dc:creator>
  <dc:description/>
  <dc:language>en-US</dc:language>
  <cp:lastModifiedBy>Ildi</cp:lastModifiedBy>
  <dcterms:modified xsi:type="dcterms:W3CDTF">2014-09-18T12:26:00Z</dcterms:modified>
  <cp:revision>9</cp:revision>
  <dc:subject/>
  <dc:title>3  Éves tanmenet</dc:title>
</cp:coreProperties>
</file>