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/>
      </w:pPr>
      <w:r>
        <w:rPr/>
        <w:t>TANMEN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tárgy:</w:t>
        <w:tab/>
        <w:t xml:space="preserve">                                                                                        </w:t>
      </w:r>
      <w:r>
        <w:rPr>
          <w:b/>
          <w:sz w:val="36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könyv:                                                                                 Solutions Elementary 1st ed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8-10. Units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folyam:</w:t>
        <w:tab/>
        <w:t xml:space="preserve">                                                                                       3/11 eg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es óraszám:</w:t>
        <w:tab/>
        <w:t xml:space="preserve">                                                                                   64 óra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rPr/>
      </w:pPr>
      <w:r>
        <w:rPr/>
        <w:t>Heti óraszám:</w:t>
        <w:tab/>
        <w:t xml:space="preserve">                                                                                   2 ór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Heading3"/>
        <w:rPr/>
      </w:pPr>
      <w:r>
        <w:rPr/>
        <w:t>Készítette: Pál Géz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  <w:t>Készült: 2014. szeptember 15.</w:t>
      </w:r>
    </w:p>
    <w:p>
      <w:pPr>
        <w:pStyle w:val="Normal"/>
        <w:rPr/>
      </w:pPr>
      <w:r>
        <w:rPr/>
        <w:t>Munkaközösség vezető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3/201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4/20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UTIONS Elementary- 1s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Oxford University Pres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9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3684"/>
        <w:gridCol w:w="96"/>
        <w:gridCol w:w="3420"/>
        <w:gridCol w:w="2512"/>
        <w:gridCol w:w="8"/>
        <w:gridCol w:w="23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ónap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ó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kompetenciák)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8- On the menu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(Sections B and C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Normal"/>
              <w:rPr/>
            </w:pPr>
            <w:r>
              <w:rPr>
                <w:i/>
              </w:rPr>
              <w:t>Hagyományos étele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Nemzeti ételek nevei, néhány hozzávaló ne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- On the men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(Sections D and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névelők használata mindennapi kifejezésekb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észséges táplálkozás</w:t>
            </w:r>
            <w:r>
              <w:rPr/>
              <w:t xml:space="preserve"> Élelmiszercsoportok nevei, tinédzser zsargon egy dalszövegből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 xml:space="preserve">A ’some’ és ’any’ szavak használata </w:t>
            </w:r>
          </w:p>
          <w:p>
            <w:pPr>
              <w:pStyle w:val="Normal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Normal"/>
              <w:rPr/>
            </w:pPr>
            <w:r>
              <w:rPr/>
              <w:t>Megszámlálható, nem megszámlálható főnevek</w:t>
            </w:r>
          </w:p>
          <w:p>
            <w:pPr>
              <w:pStyle w:val="Normal"/>
              <w:rPr/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 xml:space="preserve">A határozott és határozatlan névelők (a, an és the) illetve hiányzó névelő használa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irdetés szövegének megértése </w:t>
            </w:r>
          </w:p>
          <w:p>
            <w:pPr>
              <w:pStyle w:val="Normal"/>
              <w:rPr/>
            </w:pPr>
            <w:r>
              <w:rPr>
                <w:i/>
              </w:rPr>
              <w:t>Általános és részletes szövegértés szövegértő feladatokkal, szövegből kiemelt kulcsszavak jelen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és részletes szövegértés ellenőrzése hangzó szöveg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onkrét-nem konkrét viszonya. A határozatlan névelő és kapcsolódó főnév kiej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t ellenőrző olvasás feleletválasztós feladat segítségével, Következteté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 xml:space="preserve">Kreativitás fejlesztése Összehasonlító elemzés táblázat adatainak felhasználásával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- On the me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F and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ávézóban – </w:t>
            </w:r>
            <w:r>
              <w:rPr/>
              <w:t xml:space="preserve">étel és ital rendelése, angol pénzegysége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alos levél írás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ivatalos levél formai elemeinek elsajátítás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nguage review UNIT 7- 8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 1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A ’Could I have…?, Can I have …?, I’d like…’ szerkezetek mint választható kérésformák tudatosítás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szituáció tartalmi elemeinek megváltoztatásával, de a séma megtartásával begyakoroltatni az éttermi, kávézói rendelés alapelemei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inta segítségével, megadott szempontok alapján hivatalos levél (információkérés) megírás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dvarias kérdésformák felismerése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Hatékony tanulás: vázlatkészítés, önellenőrzés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9- Journe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A and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özlekedés – </w:t>
            </w:r>
            <w:r>
              <w:rPr/>
              <w:t>a  közlekedési eszközök nevei és csoportosításu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Éppen elvégzett cselekvés kifejezés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mozgást kifejező igékhez kapcsolódó elöljárószavak használa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Present Perfect (állító mondatok),</w:t>
            </w:r>
          </w:p>
          <w:p>
            <w:pPr>
              <w:pStyle w:val="Normal"/>
              <w:rPr/>
            </w:pPr>
            <w:r>
              <w:rPr/>
              <w:t>a 3. igealak képzésére vonatkozó szabályok, beékelt határozószó szerepe (just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Hallott szöveg értését fejlesztő feladat, amely általános és részletes szövegértést vizsgál.</w:t>
            </w:r>
          </w:p>
          <w:p>
            <w:pPr>
              <w:pStyle w:val="Normal"/>
              <w:rPr/>
            </w:pPr>
            <w:r>
              <w:rPr>
                <w:i/>
              </w:rPr>
              <w:t>Önálló társalgás (iskolába járás - közlekedési eszköz, távolság, eltelt idő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Időbeliség múlt és jelen közötti átmenetiség tudatosítása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9- Journeys</w:t>
            </w:r>
          </w:p>
          <w:p>
            <w:pPr>
              <w:pStyle w:val="Normal"/>
              <w:rPr/>
            </w:pPr>
            <w:r>
              <w:rPr>
                <w:b/>
              </w:rPr>
              <w:t>(Sections C and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vándorlással kapcsolatos szavak, élet egy idegen ország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özelmúlt eseményeinek elmesél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erfect (tagadó és kérdő mondatok)</w:t>
            </w:r>
          </w:p>
          <w:p>
            <w:pPr>
              <w:pStyle w:val="Normal"/>
              <w:rPr/>
            </w:pPr>
            <w:r>
              <w:rPr/>
              <w:t>Megtörtént és meg nem történt események kifejezése az igeidőv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z írott szöveg bekezdéseinek lényegi meg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ét ellenőrző felada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ársalgás a ki vagy bevándorlással kapcsolatos kérdésrő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rPr/>
            </w:pPr>
            <w:r>
              <w:rPr/>
              <w:t>Véleményalkotás,érvelés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  <w:p>
            <w:pPr>
              <w:pStyle w:val="Normal"/>
              <w:rPr/>
            </w:pPr>
            <w:r>
              <w:rPr>
                <w:b/>
              </w:rPr>
              <w:t>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9- Journeys</w:t>
            </w:r>
          </w:p>
          <w:p>
            <w:pPr>
              <w:pStyle w:val="Normal"/>
              <w:rPr/>
            </w:pPr>
            <w:r>
              <w:rPr>
                <w:b/>
              </w:rPr>
              <w:t>(Sections E, F and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edül a vizeken – </w:t>
            </w:r>
            <w:r>
              <w:rPr/>
              <w:t>újságcikk olvasása</w:t>
            </w:r>
          </w:p>
          <w:p>
            <w:pPr>
              <w:pStyle w:val="Normal"/>
              <w:rPr/>
            </w:pPr>
            <w:r>
              <w:rPr/>
              <w:t>Időjárással kapcsolatos szavak</w:t>
            </w:r>
          </w:p>
          <w:p>
            <w:pPr>
              <w:pStyle w:val="Normal"/>
              <w:rPr/>
            </w:pPr>
            <w:r>
              <w:rPr>
                <w:i/>
              </w:rPr>
              <w:t>Vonatjegyvásárlás</w:t>
            </w:r>
            <w:r>
              <w:rPr/>
              <w:t xml:space="preserve">, menetrendi időmeghatároz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i igék 3. alakja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lemzés az időjárás tulajdonságai alapján.</w:t>
            </w:r>
          </w:p>
          <w:p>
            <w:pPr>
              <w:pStyle w:val="Normal"/>
              <w:rPr/>
            </w:pPr>
            <w:r>
              <w:rPr>
                <w:i/>
              </w:rPr>
              <w:t>Újságcikk lényegi megértése Hallott szövegértés további dialógusokkal, a pályaudvari kifejezések kiragadás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párbeszé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tudományos kompetencia</w:t>
            </w:r>
          </w:p>
          <w:p>
            <w:pPr>
              <w:pStyle w:val="Normal"/>
              <w:rPr/>
            </w:pPr>
            <w:r>
              <w:rPr/>
              <w:t xml:space="preserve">Matematikai kompetencia Szerepjáték 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-4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, 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0- Just the jo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A and B)</w:t>
            </w:r>
          </w:p>
          <w:p>
            <w:pPr>
              <w:pStyle w:val="Normal"/>
              <w:rPr/>
            </w:pPr>
            <w:r>
              <w:rPr>
                <w:i/>
              </w:rPr>
              <w:t>A munka világa - f</w:t>
            </w:r>
            <w:r>
              <w:rPr/>
              <w:t>oglalkozások nevei, foglalkozásokhoz tartozó kellékek, kulcsszava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vek a jövőr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dalitás: </w:t>
            </w:r>
          </w:p>
          <w:p>
            <w:pPr>
              <w:pStyle w:val="Normal"/>
              <w:rPr/>
            </w:pPr>
            <w:r>
              <w:rPr/>
              <w:t>A ’have to’ alkalmazása kötelezettségek kifejezésére</w:t>
            </w:r>
          </w:p>
          <w:p>
            <w:pPr>
              <w:pStyle w:val="Normal"/>
              <w:rPr/>
            </w:pPr>
            <w:r>
              <w:rPr/>
              <w:t>Melléknévfokozás a különböző foglalkozások jellemzéséhez A határozatlan névelő foglalkozások előt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 ’going to’ szerkezet alkalmazása szándékok és tervek elmondásár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lító mondatok írása a családtagok foglalkozásáról. Hangzó szövegben elhangzó kulcskifejezések társítása különböző foglalkozásokhoz. </w:t>
            </w:r>
          </w:p>
          <w:p>
            <w:pPr>
              <w:pStyle w:val="Normal"/>
              <w:rPr/>
            </w:pPr>
            <w:r>
              <w:rPr>
                <w:i/>
              </w:rPr>
              <w:t>Általános szövegértés, kérdés-felelet formájában szándék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pármunka során szerzett információk előadása osztály előtt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Szerzett információ kezelése, összegzése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5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-5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5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0- Just the jo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C and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ákmunka</w:t>
            </w:r>
          </w:p>
          <w:p>
            <w:pPr>
              <w:pStyle w:val="Normal"/>
              <w:rPr/>
            </w:pPr>
            <w:r>
              <w:rPr/>
              <w:t>Foglalkoztatáshoz kapcsolódó kifejezések, álláspont, vélemény kifejtéséhez használt fordulatok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rPr/>
            </w:pPr>
            <w:r>
              <w:rPr/>
              <w:t xml:space="preserve">A ’will’ segédige használata általános jövő idejű cselekvések és megérzések kifejezésére állító, tagadó és kérdő mondatokban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épelemzés kulcsszavak segítségével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értése kérdésekkel, szövegben levő kulcsszavak jelentésének kitalálása definíció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Következtetések levonása </w:t>
            </w:r>
          </w:p>
          <w:p>
            <w:pPr>
              <w:pStyle w:val="Normal"/>
              <w:rPr/>
            </w:pPr>
            <w:r>
              <w:rPr/>
              <w:t xml:space="preserve">Önálló véleményalkotás, érvelés </w:t>
            </w:r>
          </w:p>
          <w:p>
            <w:pPr>
              <w:pStyle w:val="Normal"/>
              <w:rPr/>
            </w:pPr>
            <w:r>
              <w:rPr/>
              <w:t>Együttműködési</w:t>
            </w:r>
          </w:p>
          <w:p>
            <w:pPr>
              <w:pStyle w:val="Normal"/>
              <w:rPr/>
            </w:pPr>
            <w:r>
              <w:rPr/>
              <w:t>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-6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-6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-6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0- Just the jo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E and F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év külföldön – </w:t>
            </w:r>
            <w:r>
              <w:rPr/>
              <w:t>szövegértés, munkahelyek nevei, igei szókapcsolatok</w:t>
            </w:r>
          </w:p>
          <w:p>
            <w:pPr>
              <w:pStyle w:val="Normal"/>
              <w:rPr/>
            </w:pPr>
            <w:r>
              <w:rPr>
                <w:i/>
              </w:rPr>
              <w:t>Tanácsadás</w:t>
            </w:r>
            <w:r>
              <w:rPr/>
              <w:t xml:space="preserve">, </w:t>
            </w:r>
            <w:r>
              <w:rPr>
                <w:i/>
              </w:rPr>
              <w:t>tanács kér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gylezárá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A ’should’ segédige állító, tagadó és kérdő használata a tanácsadás, tanácskérés kifejezésé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épelemzés megadott kérdések alapján, kép és szövegrészek társítás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kereső szövegértő olvasás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78" w:gutter="0" w:header="36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b/>
      <w:sz w:val="44"/>
    </w:rPr>
  </w:style>
  <w:style w:type="character" w:styleId="CharChar1">
    <w:name w:val=" Char Char1"/>
    <w:basedOn w:val="Bekezdsalapbettpusa"/>
    <w:qFormat/>
    <w:rPr>
      <w:b/>
      <w:sz w:val="24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11:00Z</dcterms:created>
  <dc:creator>Vadász Család</dc:creator>
  <dc:description/>
  <cp:keywords/>
  <dc:language>en-US</dc:language>
  <cp:lastModifiedBy>user</cp:lastModifiedBy>
  <dcterms:modified xsi:type="dcterms:W3CDTF">2014-09-20T08:43:00Z</dcterms:modified>
  <cp:revision>23</cp:revision>
  <dc:subject/>
  <dc:title>SOLUTIONS 1- JAVASOLT TANMENET</dc:title>
</cp:coreProperties>
</file>