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udio d A1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0" w:name="mark5"/>
      <w:bookmarkStart w:id="1" w:name="mark5"/>
      <w:bookmarkEnd w:id="1"/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offverteilung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undenzahl: 3 Stunden pro Woche – pro Stunden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573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61"/>
        <w:gridCol w:w="2637"/>
        <w:gridCol w:w="2253"/>
        <w:gridCol w:w="1996"/>
        <w:gridCol w:w="1540"/>
        <w:gridCol w:w="1970"/>
        <w:gridCol w:w="240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E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.</w:t>
            </w:r>
            <w:r>
              <w:rPr>
                <w:rStyle w:val="FootnoteCharacters"/>
                <w:rStyle w:val="FootnoteAnchor"/>
                <w:b/>
                <w:bCs/>
                <w:sz w:val="21"/>
                <w:szCs w:val="21"/>
              </w:rPr>
              <w:footnoteReference w:id="2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b/>
                <w:bCs/>
                <w:sz w:val="21"/>
                <w:szCs w:val="21"/>
              </w:rPr>
              <w:t>Lektio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de-AT"/>
              </w:rPr>
              <w:t>Themen</w:t>
            </w:r>
            <w:r>
              <w:rPr>
                <w:b/>
                <w:bCs/>
                <w:sz w:val="21"/>
                <w:szCs w:val="21"/>
              </w:rPr>
              <w:t xml:space="preserve"> und Tex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rachhandlun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ammati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sprach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rnen lern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andeskund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Start</w:t>
            </w:r>
            <w:r>
              <w:rPr>
                <w:b/>
                <w:bCs/>
                <w:sz w:val="21"/>
                <w:szCs w:val="21"/>
                <w:lang w:val="de-DE"/>
              </w:rPr>
              <w:t xml:space="preserve"> auf</w:t>
            </w:r>
            <w:r>
              <w:rPr>
                <w:b/>
                <w:bCs/>
                <w:sz w:val="21"/>
                <w:szCs w:val="21"/>
              </w:rPr>
              <w:t xml:space="preserve"> Deuts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Lhb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sz w:val="21"/>
                <w:szCs w:val="21"/>
              </w:rPr>
              <w:t>: 21–24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sz w:val="21"/>
                <w:szCs w:val="21"/>
              </w:rPr>
              <w:t>: 8–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 sehen und hör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internationale Wörter, deutsche Nam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ternationale Wörter auf Deutsch verste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ternationale Wörter in Texten finden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 sortier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Kurs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0–1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Jemanden begrüßen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ch und andere vorstell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wie, woher, wo, wa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ortakzent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akzen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s Alphabet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2–1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n und Familiennam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ed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Namen und Herkunft fra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as Alphabe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 in Nam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nternationale Wörter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4–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ationale Wörter, deutsche Nam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ankfurt am Main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Café d</w:t>
            </w:r>
          </w:p>
          <w:p>
            <w:pPr>
              <w:pStyle w:val="Normal"/>
              <w:rPr/>
            </w:pPr>
            <w:r>
              <w:rPr/>
              <w:t>Lhb Pr</w:t>
            </w:r>
            <w:r>
              <w:rPr>
                <w:sz w:val="21"/>
                <w:szCs w:val="21"/>
              </w:rPr>
              <w:t>: 25–2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reffen im Café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16–17, 24–25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spräche im Caf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Getränke im Café, Zahlen bis 1000, Strukturwört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Gespräch beginn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ssagesätz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Fragesätze mit </w:t>
            </w:r>
            <w:r>
              <w:rPr>
                <w:i/>
                <w:iCs/>
                <w:sz w:val="21"/>
                <w:szCs w:val="21"/>
              </w:rPr>
              <w:t>wie, woher, wo, wa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ben im Präsens Singular und Plura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s Verb </w:t>
            </w:r>
            <w:r>
              <w:rPr>
                <w:i/>
                <w:iCs/>
                <w:sz w:val="21"/>
                <w:szCs w:val="21"/>
              </w:rPr>
              <w:t>se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onalpronomen und Verb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 in Verben und Zahl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einem Redemittelkasten arbeit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Grammatiktabelle ergänz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Wer? Woher?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8–1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alog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Bestellen und bezahl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ssagesatz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agesatz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 Präsen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zent der Aussagesätze und der Fragesätz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ahlen und zähl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20–2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se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hör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verste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nummern nennen und verste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 bis 10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aussprech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e EU, Euroscheine und Münz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2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Im Sprachkurs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hb: Pr</w:t>
            </w:r>
            <w:r>
              <w:rPr>
                <w:sz w:val="21"/>
                <w:szCs w:val="21"/>
              </w:rPr>
              <w:t>: 29–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Kur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2–33, 40–4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munikation im Kur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Wörter im Kursrau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Gegenständen fra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ngular und Plur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mlaute </w:t>
            </w:r>
            <w:r>
              <w:rPr>
                <w:i/>
                <w:iCs/>
                <w:sz w:val="21"/>
                <w:szCs w:val="21"/>
              </w:rPr>
              <w:t>ä, ö, 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Wörterbüchern arbei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men und bestimmter Artik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4–35, 41–4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 im Kursraum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Bbestimmter Artik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rnkarteien schreib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unbestimmte Artik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, eine/kein, kein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6–37, 4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buchauszüg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Unbestimmter Artik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nein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posi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Regel selbst find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hulen, Kurse und Biografi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8–39, 4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ografi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ografien verste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beitsanweisungen versteh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3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ädte – Länder – Sprachen</w:t>
            </w:r>
          </w:p>
          <w:p>
            <w:pPr>
              <w:pStyle w:val="Normal"/>
              <w:rPr/>
            </w:pPr>
            <w:r>
              <w:rPr/>
              <w:t xml:space="preserve">Lhb: </w:t>
            </w:r>
            <w:r>
              <w:rPr>
                <w:sz w:val="21"/>
                <w:szCs w:val="21"/>
              </w:rPr>
              <w:t>33–3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üße aus Europ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48–49, 5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henswürdigkeiten in Europ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Himmelsrichtungen, Spra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ber Städte und Sehenswürdigkeiten sprec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 ist das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 ist… 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-Fra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akzent in Frage- und Aussagesätz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Regel ergänz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Grammatiktabelle erarb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izen mach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op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e deutschsprachigen Lä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uptstädt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nschen, Städte, Spra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50–51, 5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ndkar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uropäische Sprac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ier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mmelsrichtung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akzen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st du schon in?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52–53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–5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s Präteritum von </w:t>
            </w:r>
            <w:r>
              <w:rPr>
                <w:i/>
                <w:iCs/>
                <w:sz w:val="21"/>
                <w:szCs w:val="21"/>
              </w:rPr>
              <w:t>se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rachen und Kontak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o-Region Rhein-Maa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4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nschen und Häuser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37–4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nen in Deutschland, Österreich und der Schweiz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64–65, 7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hnwel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Räume und Möbel, Wohnform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Wohnung beschreib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ssessivartikel im Nomina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ikel im Akkusat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nsonanten </w:t>
            </w:r>
            <w:r>
              <w:rPr>
                <w:i/>
                <w:iCs/>
                <w:sz w:val="21"/>
                <w:szCs w:val="21"/>
              </w:rPr>
              <w:t>ch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schatz systematisier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netze mach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hnverhältnisse in den deutschsprachigen Ländern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nun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66–67, 7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öbelkatalog, Wohnungsgrundris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Personen und Sachen sprec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immer beschreib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68–69, 75–7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Räume und Möb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hnform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jektive im Satz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raduierung mit </w:t>
            </w:r>
            <w:r>
              <w:rPr>
                <w:i/>
                <w:iCs/>
                <w:sz w:val="21"/>
                <w:szCs w:val="21"/>
              </w:rPr>
              <w:t>z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örter bau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70–71, 76–7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schatz, Komposit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 systematisier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 bei Komposita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er Umzu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72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nen interkulturel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73, 7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1.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41–4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Lehrerin, Studen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82–8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Begrüßung</w:t>
            </w:r>
            <w:r>
              <w:rPr>
                <w:sz w:val="21"/>
                <w:szCs w:val="21"/>
              </w:rPr>
              <w:t xml:space="preserve"> – internatione und regionale Varia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84–8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lbstevaluation 86–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 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hb: 41 - 44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88–8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rstellung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e Stadt Jen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e Universität in Jen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5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ermine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45–4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Rollenkarten arb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bungszeitplä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hrz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90–9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Uhrzeiten, Wochentage, Tageszeit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itangaben mac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e Uhrzeit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gesablauf und Termin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–9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ldebestätigung, Veranstaltungsangebo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gesabläufe beschreib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Trennbare Verb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melodie in Fragesätze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wohnermeldeamt und Auslandsam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ermine ma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ch verabreden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Kb 94–9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hrzeiten, Wochentage, Tageszeit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ermine machen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Sich verabred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Sich für eine Verspätung entschuldi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äpositionen und Zeitangab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äteritum von </w:t>
            </w:r>
            <w:r>
              <w:rPr>
                <w:i/>
                <w:iCs/>
                <w:sz w:val="21"/>
                <w:szCs w:val="21"/>
              </w:rPr>
              <w:t>hab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eitpläne und Pünktlichkeit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b: 9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Verneinung mit </w:t>
            </w:r>
            <w:r>
              <w:rPr>
                <w:i/>
                <w:iCs/>
                <w:sz w:val="21"/>
                <w:szCs w:val="21"/>
              </w:rPr>
              <w:t>nich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e deutsche Pünktlichkeit – sind die Deutschen wirklich pünktlich?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6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rientierung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0–5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rbeiten in Leipzig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08–109, 116–11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Weg zur Arbei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dtpla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Stadt, Verkehrsmittel, Büro und Comput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gen, wo die Leute arbeiten und wohn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gen, wie die Leute zur Arbeit komm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w, v</w:t>
            </w:r>
            <w:r>
              <w:rPr>
                <w:sz w:val="21"/>
                <w:szCs w:val="21"/>
              </w:rPr>
              <w:t xml:space="preserve"> und </w:t>
            </w:r>
            <w:r>
              <w:rPr>
                <w:i/>
                <w:iCs/>
                <w:sz w:val="21"/>
                <w:szCs w:val="21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Wortfeld erarb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izen machen im Kalende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Verlagshaus, Orientierung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10–111, 118–11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tagenpla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äpositionen:</w:t>
            </w:r>
            <w:r>
              <w:rPr>
                <w:i/>
                <w:iCs/>
                <w:sz w:val="21"/>
                <w:szCs w:val="21"/>
              </w:rPr>
              <w:t xml:space="preserve"> in, neben, unter, auf, vor, hinter, an zwischen, be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 ist mein Terminkalendeer?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12–113, 1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kale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lend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dnungszahl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e Stadt Leipzig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1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e Feste und Feiertag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7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5–58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machen Sie beruflich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4–125, 1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uf und Allta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Berufe und Tätigkeit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Berufe sprec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, ng, nk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dem Wörterbuch arbei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 und Tätigk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6–127, 13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itenkarte, Wörterbuchauszüg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gesabläufe und Tätigkeit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ue Beruf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8–129, 134–13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Jemanden vorstell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: </w:t>
            </w:r>
            <w:r>
              <w:rPr>
                <w:i/>
                <w:iCs/>
                <w:sz w:val="21"/>
                <w:szCs w:val="21"/>
              </w:rPr>
              <w:t>können</w:t>
            </w:r>
            <w:r>
              <w:rPr>
                <w:sz w:val="21"/>
                <w:szCs w:val="21"/>
              </w:rPr>
              <w:t xml:space="preserve"> und </w:t>
            </w:r>
            <w:r>
              <w:rPr>
                <w:i/>
                <w:iCs/>
                <w:sz w:val="21"/>
                <w:szCs w:val="21"/>
              </w:rPr>
              <w:t>müss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beitslosigkei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gesablauf von Paula und Frank</w:t>
            </w:r>
            <w:r>
              <w:rPr>
                <w:sz w:val="21"/>
                <w:szCs w:val="21"/>
              </w:rPr>
              <w:t>: Kb: 130, 13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istik auswert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ikelwörter im Akkusat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8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lin seh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9–6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t der Linie 100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0–141, 14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Exkursion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Tourismus, Kultu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Präpositionen in, </w:t>
            </w:r>
            <w:r>
              <w:rPr>
                <w:i/>
                <w:iCs/>
                <w:sz w:val="21"/>
                <w:szCs w:val="21"/>
              </w:rPr>
              <w:t>durch, über</w:t>
            </w:r>
            <w:r>
              <w:rPr>
                <w:sz w:val="21"/>
                <w:szCs w:val="21"/>
              </w:rPr>
              <w:t xml:space="preserve"> + Akkus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Lernplakat mach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 und die Sehenswürdigkeiten der Hauptstadt von Deutschland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rientierung systematis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2–143, 14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ierung in der Stad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: </w:t>
            </w:r>
            <w:r>
              <w:rPr>
                <w:i/>
                <w:iCs/>
                <w:sz w:val="21"/>
                <w:szCs w:val="21"/>
              </w:rPr>
              <w:t>woll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in gehen die Touriste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5, 149–1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kt Internetrally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zu, an … vorbei</w:t>
            </w:r>
            <w:r>
              <w:rPr>
                <w:sz w:val="21"/>
                <w:szCs w:val="21"/>
              </w:rPr>
              <w:t xml:space="preserve"> + Dat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e Exkursio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46, 15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Von einer Reise erzähl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Postkarte schreib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2.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4–6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örter, Spiele, Train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mmatik und Selbstevalu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 2.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Lhb: 64–67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b: 156–16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tja in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–16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einer Wohnung fra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s Sehenswürdigkeiten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iederholung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wertung des Schuljahre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terrichtseinheit/Stund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terrichtsvorbereitung Print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urs- und Übungsbuch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cs="Calibri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ascii="Calibri" w:hAnsi="Calibri" w:eastAsia="Calibri" w:cs="Calibri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18:00Z</dcterms:created>
  <dc:creator>Maxim</dc:creator>
  <dc:description/>
  <dc:language>en-US</dc:language>
  <cp:lastModifiedBy>Ildi</cp:lastModifiedBy>
  <cp:lastPrinted>2012-07-25T10:10:00Z</cp:lastPrinted>
  <dcterms:modified xsi:type="dcterms:W3CDTF">2014-09-14T14:18:00Z</dcterms:modified>
  <cp:revision>2</cp:revision>
  <dc:subject/>
  <dc:title>studio d A1</dc:title>
</cp:coreProperties>
</file>