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nmen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zily Kálmán Műszaki Szakközépiskola, Szakiskola és Kollég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/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vi 74 óra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öldrajz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pás Andor 11/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Csillagászatföldrajz: 18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vezet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prendszer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prendszer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ö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old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öld-típusú bolygó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Jupiter-típusú bolygó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örpebolygók, kisbolygók, üstökösök, meteo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onk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illagok és csillagrendszer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Űrkutatás, távérzékel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ódás a földgömbön és a térképen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ájékozódás a földgömbön és a térképen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zónák, időszámítás, feladat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A kőzetburok: 15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őzetburok, a Föld belső szerkez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őzetlemezek mozgása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őzetlemezek mozgása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mezmozgások következményei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emezmozgások következményei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árazföld felszínformái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árazföld felszínformái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sványok, kőzetek keletkezése és csopor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svány- és kőzetfelisme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történet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öldtörténet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lső erő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ülső erő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A vízburok: 11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ceánok, tengerek tulajdonság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ngervíz mozgás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ilágtengerek jelentő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ízburok szenny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ilágtengerek véd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színi vi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szín alatti viz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v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ízgazdálkodás, vízvédel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V. A levegőburok: 13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égkör anyaga és szerkeze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járás, éghajl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lobális felmelege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él és a légnyom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klon, anticikl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agy földi légkörz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ő- és csapadékképződ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dőjárás előrejelzése és értelmez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légkör jelentősége és védelm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alaj, zonális talaj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ioszfé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. Természetföldrajzi övezetesség: 9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éghajlati és a földrajzi övezetes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forró övezet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forró övezet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mérsékelt övezet 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érsékelt övezet I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 hideg öveze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hegyvidékek övezetes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. A természeti és a társadalmi környezet: 8 ór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világ népességének gyarapod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népesség összetéte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népesség földrajzi eloszl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Népességmozg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elepüléstípu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fogla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Számonk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v végi zárás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6:55:00Z</dcterms:created>
  <dc:creator>Kupas</dc:creator>
  <dc:description/>
  <cp:keywords/>
  <dc:language>en-US</dc:language>
  <cp:lastModifiedBy>Andor</cp:lastModifiedBy>
  <cp:lastPrinted>2007-09-19T18:32:00Z</cp:lastPrinted>
  <dcterms:modified xsi:type="dcterms:W3CDTF">2014-09-11T15:10:00Z</dcterms:modified>
  <cp:revision>14</cp:revision>
  <dc:subject/>
  <dc:title>TANMENET 12</dc:title>
</cp:coreProperties>
</file>