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TANMENET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2014 – 2015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>
          <w:b/>
        </w:rPr>
        <w:t>Évfolyam</w:t>
      </w:r>
      <w:r>
        <w:rPr/>
        <w:t>: 10. A</w:t>
      </w:r>
    </w:p>
    <w:p>
      <w:pPr>
        <w:pStyle w:val="Standard"/>
        <w:rPr/>
      </w:pPr>
      <w:r>
        <w:rPr>
          <w:b/>
        </w:rPr>
        <w:t>Tankönyv</w:t>
      </w:r>
      <w:r>
        <w:rPr/>
        <w:t>: Solutions Elementary Second edition Unit 4 – Unit 10</w:t>
      </w:r>
    </w:p>
    <w:p>
      <w:pPr>
        <w:pStyle w:val="Standard"/>
        <w:rPr/>
      </w:pPr>
      <w:r>
        <w:rPr>
          <w:b/>
        </w:rPr>
        <w:t>Heti óraszám</w:t>
      </w:r>
      <w:r>
        <w:rPr/>
        <w:t>: 4 óra</w:t>
      </w:r>
    </w:p>
    <w:p>
      <w:pPr>
        <w:pStyle w:val="Standard"/>
        <w:rPr/>
      </w:pPr>
      <w:r>
        <w:rPr>
          <w:b/>
        </w:rPr>
        <w:t>Tanár</w:t>
      </w:r>
      <w:r>
        <w:rPr/>
        <w:t>: Némethyné Győri Ágnes</w:t>
      </w:r>
    </w:p>
    <w:p>
      <w:pPr>
        <w:pStyle w:val="Standard"/>
        <w:rPr/>
      </w:pPr>
      <w:r>
        <w:rPr/>
      </w:r>
    </w:p>
    <w:tbl>
      <w:tblPr>
        <w:tblW w:w="9624" w:type="dxa"/>
        <w:jc w:val="left"/>
        <w:tblInd w:w="-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960"/>
        <w:gridCol w:w="1350"/>
        <w:gridCol w:w="3405"/>
        <w:gridCol w:w="2955"/>
        <w:gridCol w:w="189"/>
      </w:tblGrid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tum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aszám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Kommunikációs szándék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galomkörök és azok nyelvi kifejezései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4  Social occasions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pt. 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tion A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: ruhafajták, színek, külső tulajdonságok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emélyek leír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B, C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Mi van a képen? </w:t>
            </w:r>
            <w:r>
              <w:rPr/>
              <w:t>-  képelemzés speciális kifejezésekkel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Egy angolszász ünnep: Halloween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eciális zenei szókinc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’folyamatos jelen’ idő Képelemzés a ’folyamatos jelen’ idő használatával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4- Time to party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D, E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fejlesztés: mindennapi tevékenységek igéi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Érdeklődés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okatlan esküvők – kitekintés a világr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rPr/>
            </w:pPr>
            <w:r>
              <w:rPr/>
              <w:t>A ’folyamatos jelen’ idő felismerése és használata egy hétköznapi szituáción keresztül,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selekvés folyamatosságának megkülönböztetése az ismétlődő vagy állapotszerű cselekvésektől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2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F, G)</w:t>
            </w:r>
          </w:p>
          <w:p>
            <w:pPr>
              <w:pStyle w:val="Standard"/>
              <w:rPr/>
            </w:pPr>
            <w:r>
              <w:rPr>
                <w:i/>
              </w:rPr>
              <w:t>Időpont egyeztetés szóban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ándék, terv kifejezése</w:t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hívó önálló megfogalmazása szempontok alapján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 ’folyamatos jelen’ idő alkalmazása időpont egyeztetéseknél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rPr/>
            </w:pPr>
            <w:r>
              <w:rPr/>
              <w:t>Az időhatározós kifejezéseknél használt prepozíciók</w:t>
            </w:r>
          </w:p>
          <w:p>
            <w:pPr>
              <w:pStyle w:val="Standard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Language review Units 3-4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Skills round-up Units 1-4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Készségrendszerez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5  Healthy living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7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- 2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)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p élelmiszerek nevei, mennyiségi kifejezése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 3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(B, C)</w:t>
            </w:r>
          </w:p>
          <w:p>
            <w:pPr>
              <w:pStyle w:val="Standard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vés vagy sok? (Some, any…)</w:t>
            </w:r>
          </w:p>
          <w:p>
            <w:pPr>
              <w:pStyle w:val="Standard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ormáció kérése és adása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Étkezési szokás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Standard"/>
              <w:rPr/>
            </w:pPr>
            <w:r>
              <w:rPr/>
              <w:t>A ’some’ és ’any’ szavak használata</w:t>
            </w:r>
          </w:p>
          <w:p>
            <w:pPr>
              <w:pStyle w:val="Standard"/>
              <w:rPr/>
            </w:pPr>
            <w:r>
              <w:rPr/>
              <w:t>A ’How much…?’ és ’How many…? kérdőszavak használata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számlálható, nem megszámlálható főnevek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- 3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D, E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anács és ara reagálás</w:t>
            </w:r>
          </w:p>
          <w:p>
            <w:pPr>
              <w:pStyle w:val="Standard"/>
              <w:rPr/>
            </w:pPr>
            <w:r>
              <w:rPr>
                <w:i/>
              </w:rPr>
              <w:t>Egészséges táplálkozás</w:t>
            </w:r>
            <w:r>
              <w:rPr/>
              <w:t xml:space="preserve"> </w:t>
            </w:r>
            <w:r>
              <w:rPr>
                <w:i/>
              </w:rPr>
              <w:t>Gyógykezelés:</w:t>
            </w:r>
          </w:p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alternatív gyógymód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’should’ segédige állító, tagadó és kérdő használata a tanácsadás, tanácskérés kifejezésére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- 4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F, G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Kávézóban – </w:t>
            </w:r>
            <w:r>
              <w:rPr/>
              <w:t>étel és ital rendelése, angol pénzegysége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rés és arra reagálás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rdőív szerkesztése</w:t>
            </w:r>
          </w:p>
          <w:p>
            <w:pPr>
              <w:pStyle w:val="Standard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Standard"/>
              <w:rPr/>
            </w:pPr>
            <w:r>
              <w:rPr/>
              <w:t>’</w:t>
            </w:r>
            <w:r>
              <w:rPr/>
              <w:t>Can’, ’could’, ’I’d like’ használata kérés kifejezésére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Get ready for your exam (3)</w:t>
            </w:r>
          </w:p>
          <w:p>
            <w:pPr>
              <w:pStyle w:val="Standard"/>
              <w:snapToGrid w:val="false"/>
              <w:rPr/>
            </w:pPr>
            <w:r>
              <w:rPr/>
              <w:t>Próbavizsg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6 Going places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25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- 4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, B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Városi épületek, hely-meghatározáshoz használt szava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nformációgyűjtés a másik életének korai szakaszából</w:t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épesség kifejezés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Múltidejűség:</w:t>
            </w:r>
          </w:p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A ’be’ és ’can’ igék használata múlt időben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- 5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C, D, E)</w:t>
            </w:r>
          </w:p>
          <w:p>
            <w:pPr>
              <w:pStyle w:val="Standard"/>
              <w:rPr/>
            </w:pPr>
            <w:r>
              <w:rPr>
                <w:i/>
              </w:rPr>
              <w:t>Sydney a tinédzserek szemével</w:t>
            </w:r>
            <w:r>
              <w:rPr/>
              <w:t xml:space="preserve"> </w:t>
            </w:r>
            <w:r>
              <w:rPr>
                <w:i/>
              </w:rPr>
              <w:t>Melléknévi ellentétpáro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A múlt eseményeinek elmesélése</w:t>
            </w:r>
          </w:p>
          <w:p>
            <w:pPr>
              <w:pStyle w:val="Standard"/>
              <w:rPr/>
            </w:pPr>
            <w:r>
              <w:rPr/>
              <w:t>A mindennapi életben használt igék a múltban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Kaland a városban – </w:t>
            </w:r>
            <w:r>
              <w:rPr/>
              <w:t>múltbeli élmények megosztása másokkal</w:t>
            </w:r>
          </w:p>
          <w:p>
            <w:pPr>
              <w:pStyle w:val="Standard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Standard"/>
              <w:rPr/>
            </w:pPr>
            <w:r>
              <w:rPr/>
              <w:t>A szabályos igék múlt idejű –ed végződése</w:t>
            </w:r>
          </w:p>
          <w:p>
            <w:pPr>
              <w:pStyle w:val="Standard"/>
              <w:rPr/>
            </w:pPr>
            <w:r>
              <w:rPr/>
              <w:t>Az ’egyszerű múlt’ időhöz használt időhatározó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Történet elmondásához használt igei szókapcsolatok, elöljárószavas szókapcsolatok, szövegkohéziós kifejezések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- 5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tion F, G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elefonálás, telefonos információkérés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övid üzenet ír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rdőszavak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– 62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Language review Units 5-6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Skills round-up Units 1-6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szségrendszerez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7 Fame!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8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- 6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, B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Ország-világ - </w:t>
            </w:r>
            <w:r>
              <w:rPr/>
              <w:t>Országok nevei, nemzetiségneve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Múltbeli események megértése, elmesélése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Standard"/>
              <w:rPr/>
            </w:pPr>
            <w:r>
              <w:rPr/>
              <w:t>Az igék rendhagyó múlt ideje</w:t>
            </w:r>
          </w:p>
          <w:p>
            <w:pPr>
              <w:pStyle w:val="Standard"/>
              <w:rPr/>
            </w:pPr>
            <w:r>
              <w:rPr/>
              <w:t>A rendhagyó múlt idejű igealakok felismerése és használata,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határozós kifejezések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- 7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C, D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Egy történelmi szöveg – </w:t>
            </w:r>
            <w:r>
              <w:rPr/>
              <w:t>Rosa Parks életrajza</w:t>
            </w:r>
          </w:p>
          <w:p>
            <w:pPr>
              <w:pStyle w:val="Standard"/>
              <w:rPr/>
            </w:pPr>
            <w:r>
              <w:rPr/>
              <w:t>Önálló mini életrajz megírása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últbeli események </w:t>
            </w:r>
            <w:r>
              <w:rPr>
                <w:sz w:val="20"/>
                <w:szCs w:val="20"/>
              </w:rPr>
              <w:t>– rákérdezés, elmesélés</w:t>
            </w:r>
            <w:r>
              <w:rPr>
                <w:i/>
                <w:sz w:val="20"/>
                <w:szCs w:val="20"/>
              </w:rPr>
              <w:t xml:space="preserve"> Információ kérése és ad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’egyszerű múlt’ idő használata kérdéseknél és tagadásoknál Életrajzokban használt igék és kifejezések múlt ideje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- 7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 E, F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Híres művészek – </w:t>
            </w:r>
            <w:r>
              <w:rPr/>
              <w:t>olvasott szöveg értése, életrajz</w:t>
            </w:r>
          </w:p>
          <w:p>
            <w:pPr>
              <w:pStyle w:val="Standard"/>
              <w:rPr/>
            </w:pPr>
            <w:r>
              <w:rPr>
                <w:i/>
              </w:rPr>
              <w:t>Milyen volt a hétvégéd?</w:t>
            </w:r>
            <w:r>
              <w:rPr/>
              <w:t xml:space="preserve"> – dialógusok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klődés és együttérzés kifejezés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Standard"/>
              <w:rPr/>
            </w:pPr>
            <w:r>
              <w:rPr/>
              <w:t>Az ’egyszerű múlt’ idő ismétlése és alkalmazása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últ idejű állító, kérdő és tagadó mondatok ismétlése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- 8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G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E-mail üzenete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összetételek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övegösszetartó eszközök és logikai viszonyok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t ready for your exam (4)</w:t>
            </w:r>
            <w:r>
              <w:rPr>
                <w:i/>
                <w:sz w:val="20"/>
                <w:szCs w:val="20"/>
              </w:rPr>
              <w:t xml:space="preserve"> - Próbavizsg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8 In the wild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r. 23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- 89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, B)</w:t>
            </w:r>
          </w:p>
          <w:p>
            <w:pPr>
              <w:pStyle w:val="Standard"/>
              <w:rPr/>
            </w:pPr>
            <w:r>
              <w:rPr>
                <w:i/>
              </w:rPr>
              <w:t>Szókincsfejlesztés:</w:t>
            </w:r>
            <w:r>
              <w:rPr/>
              <w:t xml:space="preserve"> földrajzi felszíni formák, kontinensek</w:t>
            </w:r>
          </w:p>
          <w:p>
            <w:pPr>
              <w:pStyle w:val="Standard"/>
              <w:rPr/>
            </w:pPr>
            <w:r>
              <w:rPr/>
              <w:t>Melléknevek használata összehasonlításnál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inőségi viszonyo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lléknevek középfokának használata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- 9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C, D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ermészeti látványosságo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(Ayers Rock)</w:t>
            </w:r>
          </w:p>
          <w:p>
            <w:pPr>
              <w:pStyle w:val="Standard"/>
              <w:rPr/>
            </w:pPr>
            <w:r>
              <w:rPr>
                <w:i/>
              </w:rPr>
              <w:t>Szókincsfejlesztés:</w:t>
            </w:r>
            <w:r>
              <w:rPr/>
              <w:t xml:space="preserve"> szabadtéri tevékenységek szókincsbővítése az –ing alak használatával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ellékneve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inőségi viszonyok: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elsőfokú melléknévi alakok használata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- 99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E, F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Szókincsfejlesztés: </w:t>
            </w:r>
            <w:r>
              <w:rPr/>
              <w:t>vadon élő állatok nevei, kategorizálása lakhelyük szerint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Dolgok leírása (állatok jellemzése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lenvetés, alternatív javaslat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Logikai viszonyo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őszavak – ’so’, ’because’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- 10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Language review Units 7- 8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ókincs és nyelvtani ismétl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Skills round-up Units 1-8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szségrendszerez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c. 31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- 11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9 – The world of work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tion A, B)</w:t>
            </w:r>
          </w:p>
          <w:p>
            <w:pPr>
              <w:pStyle w:val="Standard"/>
              <w:rPr/>
            </w:pPr>
            <w:r>
              <w:rPr>
                <w:i/>
              </w:rPr>
              <w:t>A munka világa - f</w:t>
            </w:r>
            <w:r>
              <w:rPr/>
              <w:t>oglalkozások nevei, foglalkozásokhoz tartozó kellékek, kulcsszavak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vek a jövőr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’going to’ szerkezet alkalmazása szándékok és tervek elmondására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- 11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9 – The world of work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tion C, D, E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Diákmunka</w:t>
            </w:r>
          </w:p>
          <w:p>
            <w:pPr>
              <w:pStyle w:val="Standard"/>
              <w:rPr/>
            </w:pPr>
            <w:r>
              <w:rPr/>
              <w:t>Foglalkoztatáshoz kapcsolódó kifejezések, álláspont, vélemény kifejtéséhez használt fordulatok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Jóslatok – mi fog történni?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év külföldön – </w:t>
            </w:r>
            <w:r>
              <w:rPr>
                <w:sz w:val="20"/>
                <w:szCs w:val="20"/>
              </w:rPr>
              <w:t>szövegértés, munkahelyek nevei, igei szókapcsolat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’will’ segédige használata általános jövő idejű cselekvések és megérzések kifejezésére állító, tagadó és kérdő mondatokban  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- 12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9 – The world of work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F, G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elefonálás – más személy kérése, elköszönés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egítség felajánlása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Állásjelentkezés hivatalos levélben</w:t>
            </w:r>
          </w:p>
          <w:p>
            <w:pPr>
              <w:pStyle w:val="Standard"/>
              <w:rPr/>
            </w:pPr>
            <w:r>
              <w:rPr/>
              <w:t>Hivatalos levél tipikus fordulatai és nyelvtani szerkezetei</w:t>
            </w:r>
          </w:p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’will’ használata segítség felajánlására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- 12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t ready for your exam (5)</w:t>
            </w:r>
            <w:r>
              <w:rPr>
                <w:i/>
                <w:sz w:val="20"/>
                <w:szCs w:val="20"/>
              </w:rPr>
              <w:t xml:space="preserve"> - Próbavizsg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10 Time to travel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j.12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- 13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0 - Time to trave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, B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Közlekedés – </w:t>
            </w:r>
            <w:r>
              <w:rPr/>
              <w:t>a  közlekedési eszközök nevei és csoportosításu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skolába járás - közlekedési eszköz, távolság, eltelt idő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Éppen elvégzett cselekvés kifejezés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Térbeli viszonyok:</w:t>
            </w:r>
          </w:p>
          <w:p>
            <w:pPr>
              <w:pStyle w:val="Standard"/>
              <w:rPr/>
            </w:pPr>
            <w:r>
              <w:rPr/>
              <w:t>A mozgást kifejező igékhez kapcsolódó elöljárószava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rPr/>
            </w:pPr>
            <w:r>
              <w:rPr/>
              <w:t>present perfect (állító mondatok),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. igealak képzésére vonatkozó szabályok, beékelt határozószó szerepe (’just’)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- 13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0 - Time to trave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(C, D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Bevándorlással kapcsolatos szavak, élet egy idegen országban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közelmúlt eseményeinek elmesélés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rPr/>
            </w:pPr>
            <w:r>
              <w:rPr/>
              <w:t>present perfect (tagadó és kérdő mondatok)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történt és meg nem történt események kifejezése az igeidővel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- 14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0 - Time to travel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(E, F, G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Egyedül a kanyonban – </w:t>
            </w:r>
            <w:r>
              <w:rPr/>
              <w:t>újságcikk olvasása</w:t>
            </w:r>
          </w:p>
          <w:p>
            <w:pPr>
              <w:pStyle w:val="Standard"/>
              <w:rPr/>
            </w:pPr>
            <w:r>
              <w:rPr>
                <w:i/>
              </w:rPr>
              <w:t>Vonatjegyvásárlás</w:t>
            </w:r>
            <w:r>
              <w:rPr/>
              <w:t>, menetrendi időmeghatározás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Engedélykérés, engedélyadás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Képeslap írása – </w:t>
            </w:r>
            <w:r>
              <w:rPr/>
              <w:t>baráti hangvétel, jellegzetes kifejezése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dőjárás jellemzése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Időbeli viszonyok:</w:t>
            </w:r>
          </w:p>
          <w:p>
            <w:pPr>
              <w:pStyle w:val="Standard"/>
              <w:rPr/>
            </w:pPr>
            <w:r>
              <w:rPr/>
              <w:t>Időhatározó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can’ engedély kifejezésére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- 14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Language review Units  9- 10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Skills round-up Units 1-10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szségrendszerezés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andard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Év végi ismétl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;Times New Roman" w:cs="Lohit Hind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Kpalrs">
    <w:name w:val="Képaláírás"/>
    <w:basedOn w:val="Standard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35:00Z</dcterms:created>
  <dc:creator>Ági</dc:creator>
  <dc:description/>
  <cp:keywords/>
  <dc:language>en-US</dc:language>
  <cp:lastModifiedBy>gyori agnes</cp:lastModifiedBy>
  <dcterms:modified xsi:type="dcterms:W3CDTF">2014-09-19T12:06:00Z</dcterms:modified>
  <cp:revision>7</cp:revision>
  <dc:subject/>
  <dc:title>Solutions Elementary Second edition Unit 4 -10</dc:title>
</cp:coreProperties>
</file>