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44"/>
          <w:szCs w:val="44"/>
          <w:lang w:eastAsia="en-US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6803" w:leader="none"/>
        </w:tabs>
        <w:spacing w:lineRule="auto" w:line="276" w:before="0" w:after="200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TANMENET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az  1/ 9.cs  osztály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 xml:space="preserve">Angol nyelv   </w:t>
      </w:r>
      <w:r>
        <w:rPr>
          <w:rFonts w:eastAsia="Calibri"/>
          <w:sz w:val="22"/>
          <w:szCs w:val="22"/>
          <w:lang w:eastAsia="en-US"/>
        </w:rPr>
        <w:t>tantárgyának tanításához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Heti 2 / évi 74 óra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2832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</w:t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center" w:pos="1560" w:leader="none"/>
          <w:tab w:val="center" w:pos="7230" w:leader="none"/>
        </w:tabs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ab/>
        <w:t xml:space="preserve">                                                                                mk. vezető</w:t>
        <w:tab/>
        <w:t xml:space="preserve">                                                                                            igazgató</w:t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08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Összeállította: Farkasné Csikós Hedvig</w:t>
      </w:r>
    </w:p>
    <w:p>
      <w:pPr>
        <w:pStyle w:val="Normal"/>
        <w:spacing w:lineRule="auto" w:line="276" w:before="0" w:after="200"/>
        <w:ind w:left="708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apest, 2014. szeptember 1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ab/>
        <w:tab/>
        <w:t xml:space="preserve">           </w:t>
      </w:r>
    </w:p>
    <w:p>
      <w:pPr>
        <w:pStyle w:val="Normal"/>
        <w:ind w:left="2832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OLUTIONS 2nd ed. Elementary éves felosztása</w:t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tankönyv és munkafüzet párhuzamos használatával                    (74 ór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84"/>
        <w:gridCol w:w="5245"/>
        <w:gridCol w:w="3402"/>
        <w:gridCol w:w="2125"/>
      </w:tblGrid>
      <w:tr>
        <w:trPr>
          <w:trHeight w:val="11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óra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kompetenciák)</w:t>
            </w:r>
          </w:p>
        </w:tc>
      </w:tr>
      <w:tr>
        <w:trPr>
          <w:trHeight w:val="22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óra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of the schoo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ement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er exper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1    Introduction   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 (név, életkor, származá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ások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, ad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angol ábécé, betűz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Létezés kifejezés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 ’be’ jelen idejű alakjai állító, tagadó és kérdő mondatokban</w:t>
            </w:r>
          </w:p>
          <w:p>
            <w:pPr>
              <w:pStyle w:val="Normal"/>
              <w:rPr/>
            </w:pPr>
            <w:r>
              <w:rPr>
                <w:i/>
              </w:rPr>
              <w:t>Szövegösszetartó eszközö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zemélyes névmások, birtokos jelzők, mutató névmás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>számok 1-100-ig (tőszámnevek, sorszámnevek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bemutatkozási formák elsajátít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gyszerű kérdések feltétele és megválaszolása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degen nyelvi kommunikáció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 xml:space="preserve">Kezdeményezőkészsé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duction 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unk és mások bemutatása, külső jellem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dő kifej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hét napjainak, az év hónapjainak és az évszámok kiolvasásának megtanulása</w:t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Tes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rtoklás kifejezése:</w:t>
            </w:r>
          </w:p>
          <w:p>
            <w:pPr>
              <w:pStyle w:val="Normal"/>
              <w:rPr/>
            </w:pPr>
            <w:r>
              <w:rPr/>
              <w:t xml:space="preserve">A ’have got’ használ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 kifejezése:</w:t>
            </w:r>
          </w:p>
          <w:p>
            <w:pPr>
              <w:pStyle w:val="Normal"/>
              <w:rPr/>
            </w:pPr>
            <w:r>
              <w:rPr/>
              <w:t>Idő megkérdezése és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ésszerkeszté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inőségi viszonyok: </w:t>
            </w:r>
            <w:r>
              <w:rPr/>
              <w:t>melléknev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párbeszéd előad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mondatok alkotása megadott sémák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mun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övid, másokat bemutató szöveg írása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1- Friends  and family 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saládtagok megnev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saládtagok és barátok életének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okások kifejezése: igé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 kapcsolati viszonyok kifejezése:</w:t>
            </w:r>
          </w:p>
          <w:p>
            <w:pPr>
              <w:pStyle w:val="Normal"/>
              <w:rPr/>
            </w:pPr>
            <w:r>
              <w:rPr/>
              <w:t xml:space="preserve">A birtokos </w:t>
            </w:r>
            <w:r>
              <w:rPr>
                <w:i/>
              </w:rPr>
              <w:t>’s</w:t>
            </w:r>
            <w:r>
              <w:rPr/>
              <w:t xml:space="preserve"> használ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z ’egyszerű jelen’ idő használata – állító és</w:t>
            </w:r>
          </w:p>
          <w:p>
            <w:pPr>
              <w:pStyle w:val="Normal"/>
              <w:rPr/>
            </w:pPr>
            <w:r>
              <w:rPr/>
              <w:t>tagadó mondatok, az állítás és a tagadás fogalomkörének szembeállítá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 családtagok nemek szerinti osztályozása, a kapcsolati viszonyok kifej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iszűrése hallott és olvasott szöveg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mondatalkotá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,</w:t>
            </w:r>
          </w:p>
          <w:p>
            <w:pPr>
              <w:pStyle w:val="Normal"/>
              <w:rPr/>
            </w:pPr>
            <w:r>
              <w:rPr/>
              <w:t>Énkép, önismer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antárgyi kapcsolódási pont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: családi éle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3260"/>
        <w:gridCol w:w="4395"/>
        <w:gridCol w:w="3118"/>
      </w:tblGrid>
      <w:tr>
        <w:trPr>
          <w:trHeight w:val="20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Kulturális ismeretszerzés: A királyi család bemutatá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Szokások kifejezése: a mindennapi életre jellemző igé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jc w:val="center"/>
              <w:rPr/>
            </w:pPr>
            <w:r>
              <w:rPr/>
              <w:t>Az ’egyszerű jelen’ idő használata – kérdés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kérdőnévmás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Tájékoztató szöveg olvasása szövegér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 értése, információ kiszűr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bőví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urópai azonosságtudat- egyetemes kultúra,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</w:tc>
      </w:tr>
      <w:tr>
        <w:trPr>
          <w:trHeight w:val="25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saládi napirend, kifejezések (pl.: do the housework, prepare food etc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szönés, elköszön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mutatkoz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kérés és adás képessége, kommunikáció fenntartása és udvarias lezárá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jc w:val="center"/>
              <w:rPr/>
            </w:pPr>
            <w:r>
              <w:rPr/>
              <w:t>Az ’egyszerű jelen’ idő használata a napi rutin bemutatásához, az egyeztetés szabály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Személyes névmás tárgyes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zövegértés ellenőrzése párosítás és feleletválasztós teszt segítségével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apcsolatok szerepe, megkülönböztetése a különálló szavaktól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nálló párbeszéd készítése, pármun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óriafejlesztés</w:t>
            </w:r>
          </w:p>
          <w:p>
            <w:pPr>
              <w:pStyle w:val="Normal"/>
              <w:jc w:val="center"/>
              <w:rPr/>
            </w:pPr>
            <w:r>
              <w:rPr/>
              <w:t>Az elvonatkoztatás és az asszociáció képességének fejlesztése</w:t>
            </w:r>
          </w:p>
          <w:p>
            <w:pPr>
              <w:pStyle w:val="Normal"/>
              <w:jc w:val="center"/>
              <w:rPr/>
            </w:pPr>
            <w:r>
              <w:rPr/>
              <w:t>A kapcsolatfelvétel, mint fontos szociális képesség kialakítása,</w:t>
            </w:r>
          </w:p>
          <w:p>
            <w:pPr>
              <w:pStyle w:val="Normal"/>
              <w:jc w:val="center"/>
              <w:rPr/>
            </w:pPr>
            <w:r>
              <w:rPr/>
              <w:t>Együttműködés kialakítása</w:t>
            </w:r>
          </w:p>
          <w:p>
            <w:pPr>
              <w:pStyle w:val="Normal"/>
              <w:jc w:val="center"/>
              <w:rPr/>
            </w:pPr>
            <w:r>
              <w:rPr/>
              <w:t>Hatékony tanulási módszerek elsajátítása</w:t>
            </w:r>
          </w:p>
        </w:tc>
      </w:tr>
      <w:tr>
        <w:trPr>
          <w:trHeight w:val="28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UNIT 1- - Friends  and family  (G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Személyes üzenet ír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t ready for your exam (1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óbavizsg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 2- Free Time    (A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abadidős tevékenység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ortok és hobbik felé való érzelmi viszonyulás kifejezése (like, hate, don’t like etc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Elöljárószav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mutatkozás írásos formában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Lexikális tudás rendszerezése Adatgyűj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zvélemény-kutatás készíté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Digitális kompetencia</w:t>
            </w:r>
          </w:p>
          <w:p>
            <w:pPr>
              <w:pStyle w:val="Normal"/>
              <w:jc w:val="center"/>
              <w:rPr/>
            </w:pPr>
            <w:r>
              <w:rPr/>
              <w:t>Énkép és Önismeret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Csoportmunka</w:t>
            </w:r>
          </w:p>
          <w:p>
            <w:pPr>
              <w:pStyle w:val="Normal"/>
              <w:jc w:val="center"/>
              <w:rPr/>
            </w:pPr>
            <w:r>
              <w:rPr/>
              <w:t>Kreativitá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2 – My Ti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, C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Érdeklődés mások szabadideje felől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’</w:t>
            </w:r>
            <w:r>
              <w:rPr>
                <w:i/>
              </w:rPr>
              <w:t>Sport’ egy angolszász ország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gyakoriság kifejezése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egyszerű jelen időben a rendszeres cselekvések elmondására, a határozószók szerep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olvasás alkalmazása, mint az információszerzés elsődleges eszköze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sszehasonlító elemzés készít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smeret és szókincsbőví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interjú felépítésének és kérdezési stratégiának megismerése,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stnevelés</w:t>
            </w:r>
          </w:p>
        </w:tc>
      </w:tr>
      <w:tr>
        <w:trPr>
          <w:trHeight w:val="1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2 – My Ti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D, E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pirend a hétvégé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xtrém sporto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bővíté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ás és jelenidejűség:</w:t>
            </w:r>
          </w:p>
          <w:p>
            <w:pPr>
              <w:pStyle w:val="Normal"/>
              <w:jc w:val="center"/>
              <w:rPr/>
            </w:pPr>
            <w:r>
              <w:rPr/>
              <w:t>A ’can’ segédige az általános képesség kifejezésére. A képesség módjának kifejezése határozószavak mondatba illesztésével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emélyes információk közlés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Kulturális háttér-információk befogadása – szövegért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bővítés csoportosítási technikáv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Népismeret kompetencia</w:t>
            </w:r>
          </w:p>
          <w:p>
            <w:pPr>
              <w:pStyle w:val="Normal"/>
              <w:jc w:val="center"/>
              <w:rPr/>
            </w:pPr>
            <w:r>
              <w:rPr/>
              <w:t>Információgyűjtés</w:t>
            </w:r>
          </w:p>
        </w:tc>
      </w:tr>
      <w:tr>
        <w:trPr>
          <w:trHeight w:val="17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2 – My Time      (F, G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Vélemény -Tetszés és nem tetszés kifejez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Hirdetés szövege – megértés, írá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anguage review Units 1- 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Skills round-up Units 1-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 felszólító mód szerepének kiemelé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ltalános társalgás Véleményalkot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gyelemfelkeltés, szervezési ismeretek, információközlés és egyéb eszközök elsajátítá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Együttműködés másokkal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Kreativitá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a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étezés kifejez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A ’there is’ és ’there are’ szerkezet használata a dolgok meglétének vagy hiányának kifejezésére, kérdezés dolgok meglétével és helyével kapcsolatban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Normal"/>
              <w:jc w:val="center"/>
              <w:rPr/>
            </w:pPr>
            <w:r>
              <w:rPr/>
              <w:t>helymeghatároz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jc w:val="center"/>
              <w:rPr/>
            </w:pPr>
            <w:r>
              <w:rPr/>
              <w:t>A többes szám kifejezés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tantárgyak nevének elsajátítása, az órarend bemutatá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szerzés hallott szöveg alapjá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Képi információk megfelelő kezel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cs-CZ"/>
              </w:rPr>
              <w:t>Hatékony önálló tanul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ársadalmi és állampolgári ismerete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skolai élet Angliá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z angol iskolarendszer és a magyar oktatás összehasonlítá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telezettség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Modalitás:</w:t>
            </w:r>
          </w:p>
          <w:p>
            <w:pPr>
              <w:pStyle w:val="Normal"/>
              <w:jc w:val="center"/>
              <w:rPr/>
            </w:pPr>
            <w:r>
              <w:rPr/>
              <w:t>Szabályok, kötelezettségek vagy azok hiányának kifejezése a ’have to’ módbeli segédige használatával állító, kérdő és tagadó mondatokban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sszabb szöveg és táblázat értelmez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telezettségek és az iskola, később munkahely közötti kapcsolat tudatosítása a tanulók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urópai azonosságtudat- egyetemes kultúra kompetencia</w:t>
            </w:r>
          </w:p>
          <w:p>
            <w:pPr>
              <w:pStyle w:val="Normal"/>
              <w:jc w:val="center"/>
              <w:rPr/>
            </w:pPr>
            <w:r>
              <w:rPr/>
              <w:t>Adatgyűjtés és statisztikai táblázat elkészítése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Tantárgyi kapcsolódási pont:        Etika</w:t>
            </w:r>
          </w:p>
        </w:tc>
      </w:tr>
      <w:tr>
        <w:trPr>
          <w:trHeight w:val="7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erjú egy profi sportolóval (sumo iskola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ájékozódás egy ismeretlen épületbe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A ’have to’ újbóli alkalmazása a szokásostól eltérő kötelezettségek kifejezésér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Az irányzék kifejezésére szolgáló határozószavak útbaigazításhoz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ényegértő olvas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smeretlen szavak megértése a szövegkörnyezetből Szókincsbővítés: az iskolában található helyek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ájékozódás egy ismeretlen épületben és útbaigazít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gy adott téma előnyeinek és hátrányainak ismerteté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Háttérinformációk gyűjtése</w:t>
            </w:r>
          </w:p>
          <w:p>
            <w:pPr>
              <w:pStyle w:val="Normal"/>
              <w:jc w:val="center"/>
              <w:rPr/>
            </w:pPr>
            <w:r>
              <w:rPr/>
              <w:t>Önálló véleményalkotás</w:t>
            </w:r>
          </w:p>
          <w:p>
            <w:pPr>
              <w:pStyle w:val="Normal"/>
              <w:jc w:val="center"/>
              <w:rPr/>
            </w:pPr>
            <w:r>
              <w:rPr/>
              <w:t>Együttműködési kompetenc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Kreativitás</w:t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 3- At school       (G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Get ready for your exam (2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sszefoglalás,  Próbavizsg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e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Szókincs: ruhafajták, színek, külső tulajdonságo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emélyek leírás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ő olvas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Önálló szövegalkotás megadott szempontok alapjá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értés fejlesztése valamint szövegalkotás írásban és szó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bővíté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atékony önálló tanulás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B, C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Mi van a képen? </w:t>
            </w:r>
            <w:r>
              <w:rPr/>
              <w:t>-  képelemzés speciális kifejezésekk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gy angolszász ünnep: Hallowee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eciális zenei szókinc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arácsony itthon és Angliába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jc w:val="center"/>
              <w:rPr/>
            </w:pPr>
            <w:r>
              <w:rPr/>
              <w:t>A ’folyamatos jelen’ idő Képelemzés a ’folyamatos jelen’ idő használatával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pelemzés a térbeli tájékozódáshoz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és információ szerzés céljábó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szófajok szerepének megértés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0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- Time to party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D, E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fejlesztés: mindennapi tevékenységek igéi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Érdeklődé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okatlan esküvők – kitekintés a világ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jc w:val="center"/>
              <w:rPr/>
            </w:pPr>
            <w:r>
              <w:rPr/>
              <w:t>A ’folyamatos jelen’ idő felismerése és használata egy hétköznapi szituáción keresztül, A cselekvés folyamatosságának megkülönböztetése ismétlődő vagy állapotszer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ő olvasás ellenőrzése párosításs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ényegértő és részértő szövegolvas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alszöveg megértése hiányzó szavak kiegészítéséve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Tájékozódó kérdések feltevése</w:t>
            </w:r>
          </w:p>
          <w:p>
            <w:pPr>
              <w:pStyle w:val="Normal"/>
              <w:jc w:val="center"/>
              <w:rPr/>
            </w:pPr>
            <w:r>
              <w:rPr/>
              <w:t>Problémamegoldás</w:t>
            </w:r>
          </w:p>
        </w:tc>
      </w:tr>
      <w:tr>
        <w:trPr>
          <w:trHeight w:val="2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dőpont egyeztetés szóba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ándék, terv kifejez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ghívó önálló megfogalmazása szempontok alapjá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 ’folyamatos jelen’ idő alkalmazása időpont egyeztetéseknél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jc w:val="center"/>
              <w:rPr/>
            </w:pPr>
            <w:r>
              <w:rPr/>
              <w:t>Az időhatározós kifejezéseknél használt prepozíciók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árbeszédminta alkalmazása egyéb helyzetekben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értés fejlesztése az idő egyeztetéséhez használt szókapcsolatok felhasználásával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mail szövegezése hétköznapi nyelve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bajavítási technika –önellenőrzés írásb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>Együttműködési kompetencia</w:t>
            </w:r>
          </w:p>
          <w:p>
            <w:pPr>
              <w:pStyle w:val="Normal"/>
              <w:jc w:val="center"/>
              <w:rPr/>
            </w:pPr>
            <w:r>
              <w:rPr/>
              <w:t>Kreativitás</w:t>
            </w:r>
          </w:p>
          <w:p>
            <w:pPr>
              <w:pStyle w:val="Normal"/>
              <w:jc w:val="center"/>
              <w:rPr/>
            </w:pPr>
            <w:r>
              <w:rPr/>
              <w:t>Hatékony önálló tanulás: önellenőrzés</w:t>
            </w:r>
          </w:p>
        </w:tc>
      </w:tr>
      <w:tr>
        <w:trPr>
          <w:trHeight w:val="5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anguage review Units 3-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Skills round-up Units 1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sz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UNIT 5 – Healthy living       (A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lap élelmiszerek nevei, mennyiségi kifejezés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ladattal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Kérdés-felelet a kvíz kérdések felhasználásával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reativitás fejlesztése Összehasonlító elemzés táblázat adatainak felhasználásával</w:t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(B, C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áció kérése és adás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Étkezési szokás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jc w:val="center"/>
              <w:rPr/>
            </w:pPr>
            <w:r>
              <w:rPr/>
              <w:t>A ’some’ és ’any’ szavak használata</w:t>
            </w:r>
          </w:p>
          <w:p>
            <w:pPr>
              <w:pStyle w:val="Normal"/>
              <w:jc w:val="center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Normal"/>
              <w:jc w:val="center"/>
              <w:rPr/>
            </w:pPr>
            <w:r>
              <w:rPr/>
              <w:t>Megszámlálható, nem megszámlálható főnev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ltalános és részletes szövegértés szövegértő feladatokkal, szövegből kiemelt kulcsszavak jelentése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Általános és részletes szövegértés ellenőrzése hangzó szöveg alapjá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Véleményalkotás</w:t>
            </w:r>
          </w:p>
          <w:p>
            <w:pPr>
              <w:pStyle w:val="Normal"/>
              <w:jc w:val="center"/>
              <w:rPr/>
            </w:pPr>
            <w:r>
              <w:rPr/>
              <w:t>Érvelési techniká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iológia</w:t>
            </w:r>
          </w:p>
        </w:tc>
      </w:tr>
      <w:tr>
        <w:trPr>
          <w:trHeight w:val="3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(D, E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anács és ara reagálás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Egészséges táplálkozás</w:t>
            </w:r>
            <w:r>
              <w:rPr/>
              <w:t xml:space="preserve"> </w:t>
            </w:r>
            <w:r>
              <w:rPr>
                <w:i/>
              </w:rPr>
              <w:t>Gyógykezelés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lternatív gyógymód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jc w:val="center"/>
              <w:rPr/>
            </w:pPr>
            <w:r>
              <w:rPr/>
              <w:t>A ’should’ segédige állító, tagadó és kérdő használata a tanácsadás, tanácskérés kifejezésé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övegértést ellenőrző olvasás feleletválasztós feladat segítségével, Következtetés szövegkörnyezetbő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llott szövegértés fejlesztése a témához kapcsolódó dalszöveg segítségével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rmészettudományos kompetencia</w:t>
            </w:r>
          </w:p>
          <w:p>
            <w:pPr>
              <w:pStyle w:val="Normal"/>
              <w:jc w:val="center"/>
              <w:rPr/>
            </w:pPr>
            <w:r>
              <w:rPr/>
              <w:t>Hatékony tanulás: olvasási technikák</w:t>
            </w:r>
          </w:p>
          <w:p>
            <w:pPr>
              <w:pStyle w:val="Normal"/>
              <w:jc w:val="center"/>
              <w:rPr/>
            </w:pPr>
            <w:r>
              <w:rPr/>
              <w:t>Szabálykövetés</w:t>
            </w:r>
          </w:p>
        </w:tc>
      </w:tr>
      <w:tr>
        <w:trPr>
          <w:trHeight w:val="1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Kávézóban – </w:t>
            </w:r>
            <w:r>
              <w:rPr/>
              <w:t>étel és ital rendelése, angol pénzegysége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rés és arra reagál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érdőív szerkeszté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jc w:val="center"/>
              <w:rPr/>
            </w:pPr>
            <w:r>
              <w:rPr/>
              <w:t>’</w:t>
            </w:r>
            <w:r>
              <w:rPr/>
              <w:t>Can’, ’could’, ’I’d like’ használata kérés kifejezésé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szituáció tartalmi elemeinek megváltoztatásával, de a séma megtartásával begyakoroltatni az éttermi, kávézói rendelés alapelemeit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nta segítségével új írásmű létrehozás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atékony tanulás: vázlatkészítés, önellenőrzés, </w:t>
            </w:r>
          </w:p>
        </w:tc>
      </w:tr>
      <w:tr>
        <w:trPr>
          <w:trHeight w:val="5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t ready for your exam (3)</w:t>
            </w:r>
          </w:p>
          <w:p>
            <w:pPr>
              <w:pStyle w:val="Normal"/>
              <w:jc w:val="center"/>
              <w:rPr/>
            </w:pPr>
            <w:r>
              <w:rPr/>
              <w:t>Próbavizsga</w:t>
            </w:r>
          </w:p>
          <w:p>
            <w:pPr>
              <w:pStyle w:val="Normal"/>
              <w:jc w:val="center"/>
              <w:rPr/>
            </w:pPr>
            <w:r>
              <w:rPr/>
              <w:t>Összefoglalás</w:t>
            </w:r>
          </w:p>
          <w:p>
            <w:pPr>
              <w:pStyle w:val="Normal"/>
              <w:jc w:val="center"/>
              <w:rPr/>
            </w:pPr>
            <w:r>
              <w:rPr/>
              <w:t>Tesz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árosi épületek, hely-meghatározáshoz használt szavak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gyűjtés a másik életének korai szakaszábó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Év végi zár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mmer Pla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últidejűség:</w:t>
            </w:r>
          </w:p>
          <w:p>
            <w:pPr>
              <w:pStyle w:val="Normal"/>
              <w:jc w:val="center"/>
              <w:rPr/>
            </w:pPr>
            <w:r>
              <w:rPr/>
              <w:t>A ’be’ és ’can’ igék használata múlt időbe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formációs szórólap megértése információkeresős feladat segítségével, a szelektív olvasás fejlesztés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elektív hallásfejlesztés szövegértő feladatokka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ármunka – információ kérése, adása, megegyezésre jutá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zociális kompetencia</w:t>
            </w:r>
          </w:p>
          <w:p>
            <w:pPr>
              <w:pStyle w:val="Normal"/>
              <w:jc w:val="center"/>
              <w:rPr/>
            </w:pPr>
            <w:r>
              <w:rPr/>
              <w:t>Interkulturális ismeretek</w:t>
            </w:r>
          </w:p>
          <w:p>
            <w:pPr>
              <w:pStyle w:val="Normal"/>
              <w:jc w:val="center"/>
              <w:rPr/>
            </w:pPr>
            <w:r>
              <w:rPr/>
              <w:t>Európai azonosságtudat- egyetemes kultúra Információs szórólap megírása</w:t>
            </w:r>
          </w:p>
          <w:p>
            <w:pPr>
              <w:pStyle w:val="Normal"/>
              <w:jc w:val="center"/>
              <w:rPr/>
            </w:pPr>
            <w:r>
              <w:rPr/>
              <w:t>Digitális kompetenci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36" w:gutter="0" w:header="36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4:48:00Z</dcterms:created>
  <dc:creator>Vadász Család</dc:creator>
  <dc:description/>
  <dc:language>en-US</dc:language>
  <cp:lastModifiedBy>Fnehedi</cp:lastModifiedBy>
  <dcterms:modified xsi:type="dcterms:W3CDTF">2014-09-12T14:52:00Z</dcterms:modified>
  <cp:revision>3</cp:revision>
  <dc:subject/>
  <dc:title>SOLUTIONS 1- JAVASOLT TANMENET</dc:title>
</cp:coreProperties>
</file>