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de-DE"/>
        </w:rPr>
      </w:pPr>
      <w:bookmarkStart w:id="0" w:name="mark2"/>
      <w:bookmarkEnd w:id="0"/>
      <w:r>
        <w:rPr>
          <w:b/>
          <w:bCs/>
          <w:lang w:val="de-DE"/>
        </w:rPr>
        <w:t>Tanmenet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Tankönyv: studio d A1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Osztály: 11.F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Szaktanár: Sas Adrienn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469"/>
        <w:gridCol w:w="1309"/>
        <w:gridCol w:w="1280"/>
        <w:gridCol w:w="984"/>
        <w:gridCol w:w="1158"/>
        <w:gridCol w:w="1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E/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.</w:t>
            </w:r>
            <w:r>
              <w:rPr>
                <w:rStyle w:val="FootnoteCharacters"/>
                <w:rStyle w:val="FootnoteAnchor"/>
                <w:b/>
                <w:bCs/>
                <w:sz w:val="21"/>
                <w:szCs w:val="21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/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lang w:val="de-AT"/>
              </w:rPr>
            </w:pPr>
            <w:r>
              <w:rPr>
                <w:b/>
                <w:bCs/>
                <w:sz w:val="21"/>
                <w:szCs w:val="21"/>
              </w:rPr>
              <w:t>Lektio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de-AT"/>
              </w:rPr>
              <w:t>Themen</w:t>
            </w:r>
            <w:r>
              <w:rPr>
                <w:b/>
                <w:bCs/>
                <w:sz w:val="21"/>
                <w:szCs w:val="21"/>
              </w:rPr>
              <w:t xml:space="preserve"> und</w:t>
            </w:r>
            <w:r>
              <w:rPr>
                <w:b/>
                <w:bCs/>
                <w:sz w:val="21"/>
                <w:szCs w:val="21"/>
                <w:lang w:val="de-DE"/>
              </w:rPr>
              <w:t xml:space="preserve"> Tex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prachhandlung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rammatik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ussprach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ernen lern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andeskund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Start</w:t>
            </w:r>
            <w:r>
              <w:rPr>
                <w:b/>
                <w:bCs/>
                <w:sz w:val="21"/>
                <w:szCs w:val="21"/>
                <w:lang w:val="de-DE"/>
              </w:rPr>
              <w:t xml:space="preserve"> auf</w:t>
            </w:r>
            <w:r>
              <w:rPr>
                <w:b/>
                <w:bCs/>
                <w:sz w:val="21"/>
                <w:szCs w:val="21"/>
              </w:rPr>
              <w:t xml:space="preserve"> Deutsch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 21–24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: 8–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utsch sehen und hör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internationale Wörter, deutsche Nam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nternationale Wörter auf Deutsch versteh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nationale Wörter in Texten find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örter sortier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m Kurs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0–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Jemanden begrüß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Sich und andere vorstell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wie, woher, wo, wa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ortakzent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tzakzen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as Alphabet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2–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n und Familiennam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e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Namen und Herkunft frag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as Alphabe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akzent in Nam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nternationale Wörter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4–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nternationale Wörter, deutsche Nam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ankfurt am Ma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1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m Café d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25–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-1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reffen im Café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16–17, 24–25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espräche im Caf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Getränke im Café, Zahlen bis 1000, Strukturwört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Gespräch beginn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ssagesätz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agesätze mit </w:t>
            </w:r>
            <w:r>
              <w:rPr>
                <w:i/>
                <w:iCs/>
                <w:sz w:val="21"/>
                <w:szCs w:val="21"/>
              </w:rPr>
              <w:t>wie, woher, wo, wa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ben im Präsens Singular und Plura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as Verb </w:t>
            </w:r>
            <w:r>
              <w:rPr>
                <w:i/>
                <w:iCs/>
                <w:sz w:val="21"/>
                <w:szCs w:val="21"/>
              </w:rPr>
              <w:t>se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sonalpronomen und Verb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akzent in Verben und Zahl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it einem Redemittelkasten arbeit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Grammatiktabelle ergänz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Wer? Woher?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8–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alog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Bestellen und bezahl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ssagesatz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agesatz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Das Präsen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kzent der Aussagesätze und der Fragesätz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–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ahlen und zähl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20–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hlen se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hlen hör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hlen verste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lefonnummern nennen und versteh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hlen bis 1000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ahlen aussprech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ie EU, Euroscheine und Münz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2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Im Sprachkurs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Lhb:</w:t>
            </w:r>
            <w:r>
              <w:rPr>
                <w:sz w:val="21"/>
                <w:szCs w:val="21"/>
              </w:rPr>
              <w:t>: 29–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–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m Kur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32–33, 40–4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munikation im Kurs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Wörter im Kursra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Gegenständen frag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ngular und Plura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akzen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Umlaute </w:t>
            </w:r>
            <w:r>
              <w:rPr>
                <w:i/>
                <w:iCs/>
                <w:sz w:val="21"/>
                <w:szCs w:val="21"/>
              </w:rPr>
              <w:t>ä, ö, 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it Wörterbüchern arbeit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–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men und bestimmter Artike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34–35, 41–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örter im Kursrau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Bestimmter Artike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rnkarteien schreib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–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r unbestimmte Artike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, eine/kein, kein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36–37, 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örterbuchauszüg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Unbestimmter Artike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neinu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mposit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Regel selbst find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hulen, Kurse und Biografi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38–39, 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ografi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ografien versteh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beitsanweisungen versteh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3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ädte – Länder – Sprachen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33–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–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Grüße aus Europ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48–49, 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henswürdigkeiten in Europ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Himmelsrichtungen, Sprach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Über Städte und Sehenswürdigkeiten sprech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 ist das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s ist… 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-Frag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tzakzent in Frage- und Aussagesätz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Regel ergänz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Grammatiktabelle erarb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tizen mach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uropa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De deutschsprachigen Länd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uptstäd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–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enschen, Städte, Spra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50–51, 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ndkar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uropäische Sprach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ientieru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mmelsrichtung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tzakzen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akzent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–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rst du schon in?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52–53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–5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as Präteritum von </w:t>
            </w:r>
            <w:r>
              <w:rPr>
                <w:i/>
                <w:iCs/>
                <w:sz w:val="21"/>
                <w:szCs w:val="21"/>
              </w:rPr>
              <w:t>sei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prachen und Kontak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uro-Region Rhein-Ma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4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enschen und Häuser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37–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hnen in Deutschland, Österreich und der Schweiz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64 –65. 7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hnwel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Räume und Möbel, Wohnform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Wohnung beschreib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ssessivartikel im Nominativ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tikel im Akkusat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onsonanten </w:t>
            </w:r>
            <w:r>
              <w:rPr>
                <w:i/>
                <w:iCs/>
                <w:sz w:val="21"/>
                <w:szCs w:val="21"/>
              </w:rPr>
              <w:t>ch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schatz systematisier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örternetze ma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hnverhältnisse in den deutschsprachigen Länder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–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hnung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66–67, 7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öbelkatalog, Wohnungsgrundris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Personen und Sachen sprech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57-5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immer beschreib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68–69, 75–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Räume und Möbel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hnform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jektive im Satz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raduierung mit </w:t>
            </w:r>
            <w:r>
              <w:rPr>
                <w:i/>
                <w:iCs/>
                <w:sz w:val="21"/>
                <w:szCs w:val="21"/>
              </w:rPr>
              <w:t>zu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örter bau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70–71, 76–7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schatz, Komposita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örter systematisier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akzent bei Komposit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-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er Umzug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72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hnen interkulturell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73, 78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ation 1.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41–44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-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sbilder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Lehrerin, Student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82–83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-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Begrüßung</w:t>
            </w:r>
            <w:r>
              <w:rPr>
                <w:sz w:val="21"/>
                <w:szCs w:val="21"/>
              </w:rPr>
              <w:t xml:space="preserve"> – internatione und regionale Variante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84–85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lbstevaluation 86–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ideostation 1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hb: 41 - 44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88–89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orstellun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ie Stadt Jena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Die Universität in Je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5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ermine</w:t>
            </w:r>
          </w:p>
          <w:p>
            <w:pPr>
              <w:pStyle w:val="Normal"/>
              <w:rPr/>
            </w:pPr>
            <w:r>
              <w:rPr/>
              <w:t>Lhbr</w:t>
            </w:r>
            <w:r>
              <w:rPr>
                <w:sz w:val="21"/>
                <w:szCs w:val="21"/>
              </w:rPr>
              <w:t>: 45–49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it Rollenkarten arb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Übungszeitplän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–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hrz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90–9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Uhrzeiten, Wochentage, Tageszeit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itangaben mach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ie Uhrzeit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–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agesablauf und Termi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ldebestätigung, Veranstaltungsangebot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gesabläufe beschreib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ennbare Verb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atzmelodie in Fragesätz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wohnermeldeamt und Auslandsam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–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ermine ma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ich verabreden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b:  94–96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hrzeiten, Wochentage, Tageszeit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ermine machen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Sich verabred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Sich für eine Verspätung entschuldig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äpositionen und Zeitangab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äteritum von </w:t>
            </w:r>
            <w:r>
              <w:rPr>
                <w:i/>
                <w:iCs/>
                <w:sz w:val="21"/>
                <w:szCs w:val="21"/>
              </w:rPr>
              <w:t>hab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eitpläne und Pünktlichkei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neinung mit nich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e deutsche Pünktlichkeit – sind die Deutschen wirklich pünktlich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6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rientierung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50–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–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rbeiten in Leipzig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08–109, 116–1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r Weg zur Arbei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dtpla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Stadt, Verkehrsmittel, Büro und Comput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Sagen, wo die Leute arbeiten und wohn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Sagen, wie die Leute zur Arbeit komm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w, v</w:t>
            </w:r>
            <w:r>
              <w:rPr>
                <w:sz w:val="21"/>
                <w:szCs w:val="21"/>
              </w:rPr>
              <w:t xml:space="preserve"> und </w:t>
            </w:r>
            <w:r>
              <w:rPr>
                <w:i/>
                <w:iCs/>
                <w:sz w:val="21"/>
                <w:szCs w:val="21"/>
              </w:rPr>
              <w:t>f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Wortfeld erarb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tizen machen im Kalend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–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Im Verlagshaus, Orientierung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10–111, 118–1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tagenpl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Präpositionen: </w:t>
            </w:r>
            <w:r>
              <w:rPr>
                <w:i/>
                <w:iCs/>
                <w:sz w:val="21"/>
                <w:szCs w:val="21"/>
              </w:rPr>
              <w:t>in, neben, unter, auf, vor, hinter, an, zwischen, be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–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 ist mein Terminkalendeer?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12–113, 1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inkalend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lend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dnungszahl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-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ie Stadt Leipzig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utsche Feste und Feierta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7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e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55–58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–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s machen Sie beruflich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4–125, 1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uf und Allta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Berufe und Tätigkeit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Berufe sprech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, ng, n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Mit dem Wörterbuch arbeit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01-10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e und Tätigk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6–127, 1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sitenkarte, Wörterbuchauszüg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gesabläufe und Tätigkeit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–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ue Beruf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28–129, 134–1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Jemanden vorstell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dalverben: </w:t>
            </w:r>
            <w:r>
              <w:rPr>
                <w:i/>
                <w:iCs/>
                <w:sz w:val="21"/>
                <w:szCs w:val="21"/>
              </w:rPr>
              <w:t>können</w:t>
            </w:r>
            <w:r>
              <w:rPr>
                <w:sz w:val="21"/>
                <w:szCs w:val="21"/>
              </w:rPr>
              <w:t xml:space="preserve"> und </w:t>
            </w:r>
            <w:r>
              <w:rPr>
                <w:i/>
                <w:iCs/>
                <w:sz w:val="21"/>
                <w:szCs w:val="21"/>
              </w:rPr>
              <w:t>müss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beitslosigke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–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Tagesablauf von Paula und Frank</w:t>
            </w:r>
            <w:r>
              <w:rPr>
                <w:sz w:val="21"/>
                <w:szCs w:val="21"/>
              </w:rPr>
              <w:t>: Kb: 130, 1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atistik auswert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tikelwörter im Akkusat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8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lin sehen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59–6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–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it der Linie 100 durch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0–141, 1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e Exkursion durch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Tourismus, Kultu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Weg frag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Präpositionen </w:t>
            </w:r>
            <w:r>
              <w:rPr>
                <w:i/>
                <w:iCs/>
                <w:sz w:val="21"/>
                <w:szCs w:val="21"/>
              </w:rPr>
              <w:t>in, durch, über</w:t>
            </w:r>
            <w:r>
              <w:rPr>
                <w:sz w:val="21"/>
                <w:szCs w:val="21"/>
              </w:rPr>
              <w:t xml:space="preserve"> + Akkustiv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Lernplakat mach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lin und die Sehenswürdigkeiten der Hauptstadt von Deutschlan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–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rientierung systematisch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2–143, 1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ientierung in der Stad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Modalverben </w:t>
            </w:r>
            <w:r>
              <w:rPr>
                <w:i/>
                <w:iCs/>
                <w:sz w:val="21"/>
                <w:szCs w:val="21"/>
              </w:rPr>
              <w:t>woll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–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ohin gehen die Touristen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45, 149–1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jekt Internetrally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1"/>
                <w:szCs w:val="21"/>
              </w:rPr>
              <w:t xml:space="preserve">zu, an </w:t>
            </w:r>
            <w:r>
              <w:rPr>
                <w:sz w:val="21"/>
                <w:szCs w:val="21"/>
              </w:rPr>
              <w:t>… vorbei + Dat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-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ie Exkursio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:</w:t>
            </w:r>
            <w:r>
              <w:rPr>
                <w:sz w:val="21"/>
                <w:szCs w:val="21"/>
              </w:rPr>
              <w:t xml:space="preserve"> 146, 1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Von einer Reise erzähl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 Postkarte schreib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tation 2.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64–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-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Berufsbilder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örter, Spiele, Traini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56–157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–16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ammatik und Selbstevaluatio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29-1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ideostation 2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56–157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158–1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tja in Berli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–1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Weg frag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einer Wohnung frag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rlins Sehenswürdigkeit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Einheit 9.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Ferien und Urlaub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68–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–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rlaub in Deutschland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64–165, 1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rlaub in Deutschland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Ferien und Urlaub, Familie, Monatsnamen, Unfal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Ferien und Urlaub sprech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xte ordn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–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 Urlaub – vier Länder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66–1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r Donauradweg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erfekt: regelmäßige und unregelmäßige Verb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Lange und kurze Voka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ssau, Linz, Wien Pressburg, Budape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–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s ist passiert?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 xml:space="preserve">: 168–169, 173–174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n Fahrradunfal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Unfall beschreib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-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rlaubsplanung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/>
              <w:t>Kb</w:t>
            </w:r>
            <w:r>
              <w:rPr>
                <w:sz w:val="21"/>
                <w:szCs w:val="21"/>
              </w:rPr>
              <w:t>: 170–171, 175–1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Ich-Text schreib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10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ssen und trinken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73–7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en Text auswerten und zusammenfasse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–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ebensmittel auf dem Markt und im Supermarkt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180–18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–18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uf dem Markt, im Supermarkt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Lebensmittel einkaufen, Maße und Gewichte, Mahlzeiten und Gericht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kaufen: fragen und sagen, was man möchte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Nach dem Preis frag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utsche Einkaufgewohnheit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senszeiten in Deutschlan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9–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kauf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82–18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ssgewohnheite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äufigkeitsangabe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–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pinat? Igitt! – über Essen spre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b: 184–185, 190–19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s isst man gern?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as isst man nicht gern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ragewort: </w:t>
            </w:r>
            <w:r>
              <w:rPr>
                <w:i/>
                <w:iCs/>
                <w:sz w:val="21"/>
                <w:szCs w:val="21"/>
              </w:rPr>
              <w:t>welcher, welche, welch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-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Was ich gern mag</w:t>
            </w:r>
            <w:r>
              <w:rPr>
                <w:sz w:val="21"/>
                <w:szCs w:val="21"/>
              </w:rPr>
              <w:t xml:space="preserve"> 186, 190–19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 Rezept</w:t>
            </w:r>
            <w:r>
              <w:rPr>
                <w:sz w:val="21"/>
                <w:szCs w:val="21"/>
              </w:rPr>
              <w:t xml:space="preserve"> 187, 19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Rezept versteh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Komparation </w:t>
            </w:r>
            <w:r>
              <w:rPr>
                <w:i/>
                <w:iCs/>
                <w:sz w:val="21"/>
                <w:szCs w:val="21"/>
              </w:rPr>
              <w:t>viel, gut, gern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In einem deutschen Restaura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heit 11.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leidung und Wetter</w:t>
            </w:r>
          </w:p>
          <w:p>
            <w:pPr>
              <w:pStyle w:val="Normal"/>
              <w:rPr/>
            </w:pPr>
            <w:r>
              <w:rPr/>
              <w:t>Lhb</w:t>
            </w:r>
            <w:r>
              <w:rPr>
                <w:sz w:val="21"/>
                <w:szCs w:val="21"/>
              </w:rPr>
              <w:t>: 78–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–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us der Modezeitung</w:t>
            </w:r>
          </w:p>
          <w:p>
            <w:pPr>
              <w:pStyle w:val="Normal"/>
              <w:rPr/>
            </w:pPr>
            <w:r>
              <w:rPr/>
              <w:t>Kb:</w:t>
            </w:r>
            <w:r>
              <w:rPr>
                <w:sz w:val="21"/>
                <w:szCs w:val="21"/>
              </w:rPr>
              <w:t xml:space="preserve"> 196–197, 204–2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de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ortfelder: Kleidung, Farben, Wett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Kleidung sprech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mlaut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Ein Assoziogramm erstelle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 und Farben interkulturel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–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leidung und Farb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Kb: 198–199, 2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jektive im Akkusativ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–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Einkaufsbummel</w:t>
            </w:r>
          </w:p>
          <w:p>
            <w:pPr>
              <w:pStyle w:val="Normal"/>
              <w:rPr/>
            </w:pPr>
            <w:r>
              <w:rPr/>
              <w:t>Kb</w:t>
            </w:r>
            <w:r>
              <w:rPr>
                <w:sz w:val="21"/>
                <w:szCs w:val="21"/>
              </w:rPr>
              <w:t>: 200–201, 2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im Kleiderkauf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arben und Größen angeb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emonstrativa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–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Es gibt kein schlechtes Wetter</w:t>
            </w:r>
            <w:r>
              <w:rPr>
                <w:sz w:val="21"/>
                <w:szCs w:val="21"/>
              </w:rPr>
              <w:t xml:space="preserve"> Kb: 2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etterinformationen verstehen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Über Wetter spreche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as deutsche Wet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–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ederholung und Auswertung des Schuljahre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Unterrichtseinheit/Stunde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Unterrichtsvorbereitung Print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Kurs- und Übunsbuch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Calibri" w:hAnsi="Calibri" w:cs="Calibri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4:54:00Z</dcterms:created>
  <dc:creator>Molnár Éva</dc:creator>
  <dc:description/>
  <cp:keywords/>
  <dc:language>en-US</dc:language>
  <cp:lastModifiedBy>Molnár Éva</cp:lastModifiedBy>
  <dcterms:modified xsi:type="dcterms:W3CDTF">2014-09-21T14:54:00Z</dcterms:modified>
  <cp:revision>2</cp:revision>
  <dc:subject/>
  <dc:title>studio d A1</dc:title>
</cp:coreProperties>
</file>