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TANMENET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2014 - 2015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b/>
          <w:bCs/>
        </w:rPr>
        <w:t>Évfolyam</w:t>
      </w:r>
      <w:r>
        <w:rPr/>
        <w:t>: 9. B</w:t>
      </w:r>
    </w:p>
    <w:p>
      <w:pPr>
        <w:pStyle w:val="Standard"/>
        <w:rPr/>
      </w:pPr>
      <w:r>
        <w:rPr>
          <w:b/>
          <w:bCs/>
        </w:rPr>
        <w:t>Tankönyv</w:t>
      </w:r>
      <w:r>
        <w:rPr/>
        <w:t>: Solutions Elementary Second edition (Unit 1 – Unit 10)</w:t>
      </w:r>
    </w:p>
    <w:p>
      <w:pPr>
        <w:pStyle w:val="Standard"/>
        <w:rPr/>
      </w:pPr>
      <w:r>
        <w:rPr>
          <w:b/>
          <w:bCs/>
        </w:rPr>
        <w:t>Heti óraszám</w:t>
      </w:r>
      <w:r>
        <w:rPr/>
        <w:t>: 3 óra</w:t>
      </w:r>
    </w:p>
    <w:p>
      <w:pPr>
        <w:pStyle w:val="Standard"/>
        <w:rPr/>
      </w:pPr>
      <w:r>
        <w:rPr>
          <w:b/>
        </w:rPr>
        <w:t>Tanár</w:t>
      </w:r>
      <w:r>
        <w:rPr/>
        <w:t>: Némethyné Győri Ágnes</w:t>
      </w:r>
    </w:p>
    <w:p>
      <w:pPr>
        <w:pStyle w:val="Standard"/>
        <w:rPr/>
      </w:pPr>
      <w:r>
        <w:rPr/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8"/>
        <w:gridCol w:w="960"/>
        <w:gridCol w:w="1351"/>
        <w:gridCol w:w="3404"/>
        <w:gridCol w:w="2955"/>
        <w:gridCol w:w="197"/>
      </w:tblGrid>
      <w:tr>
        <w:trPr/>
        <w:tc>
          <w:tcPr>
            <w:tcW w:w="94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EMBER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é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átum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ra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munikációs szándék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alomkörök és azok nyelvi kifejezései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pt. 2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5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Bemutatkozás (név, életkor, származás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ások bemutatás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nformáció kérése, adása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angol ábécé, betű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/>
              </w:rPr>
              <w:t>Létezés kifejezése</w:t>
            </w:r>
            <w:r>
              <w:rPr/>
              <w:t>:</w:t>
            </w:r>
          </w:p>
          <w:p>
            <w:pPr>
              <w:pStyle w:val="Standard"/>
              <w:rPr/>
            </w:pPr>
            <w:r>
              <w:rPr/>
              <w:t>a ’be’ jelen idejű alakjai állító, tagadó és kérdő mondatokban</w:t>
            </w:r>
          </w:p>
          <w:p>
            <w:pPr>
              <w:pStyle w:val="Standard"/>
              <w:rPr/>
            </w:pPr>
            <w:r>
              <w:rPr>
                <w:i/>
              </w:rPr>
              <w:t>Szövegösszetartó eszközök</w:t>
            </w:r>
            <w:r>
              <w:rPr/>
              <w:t>:</w:t>
            </w:r>
          </w:p>
          <w:p>
            <w:pPr>
              <w:pStyle w:val="Standard"/>
              <w:rPr/>
            </w:pPr>
            <w:r>
              <w:rPr/>
              <w:t>személyes névmások, birtokos jelzők, mutató névmáso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ok 1-100-ig (tőszámnevek, sorszámnevek)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agunk és mások bemutatása, külső jellemzése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dő kifejezése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hét napjainak, az év hónapjainak és az évszámok kiolvasásának megtanul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Birtoklás kifejezése:</w:t>
            </w:r>
          </w:p>
          <w:p>
            <w:pPr>
              <w:pStyle w:val="Standard"/>
              <w:rPr/>
            </w:pPr>
            <w:r>
              <w:rPr/>
              <w:t>A ’have got’ használat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dő kifejezése:</w:t>
            </w:r>
          </w:p>
          <w:p>
            <w:pPr>
              <w:pStyle w:val="Standard"/>
              <w:rPr/>
            </w:pPr>
            <w:r>
              <w:rPr/>
              <w:t>Idő megkérdezése és kifejezése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rdésszerkesztés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nőségi viszonyok: </w:t>
            </w:r>
            <w:r>
              <w:rPr>
                <w:sz w:val="20"/>
                <w:szCs w:val="20"/>
              </w:rPr>
              <w:t>melléknevek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1  Friends  and family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pt. 26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- 13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- Friends  and family (A, B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Családtagok megnevezése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Családtagok és barátok életének bemutatása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okások kifejezése: igé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 kapcsolati viszonyok kifejezése:</w:t>
            </w:r>
          </w:p>
          <w:p>
            <w:pPr>
              <w:pStyle w:val="Standard"/>
              <w:rPr/>
            </w:pPr>
            <w:r>
              <w:rPr/>
              <w:t xml:space="preserve">A birtokos </w:t>
            </w:r>
            <w:r>
              <w:rPr>
                <w:i/>
              </w:rPr>
              <w:t>’s</w:t>
            </w:r>
            <w:r>
              <w:rPr/>
              <w:t xml:space="preserve"> használat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Az ’egyszerű jelen’ idő használata – állító és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dó mondatok, az állítás és a tagadás fogalomkörének szembeállítása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- 16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ulturális ismeretszerzés: A királyi család bemutatás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okások kifejezése: a mindennapi életre jellemző igé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Az ’egyszerű jelen’ idő használata – kérdés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rdőnévmások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- 18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E, F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Családi napirend, kifejezések (pl.: do the housework, prepare food etc 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öszönés, elköszöné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Bemutatkozás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ormációkérés és adás képessége, kommunikáció fenntartása és udvarias lezá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Az ’egyszerű jelen’ idő használata a napi rutin bemutatásához, az egyeztetés szabály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es névmás tárgyesete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- - Friends  and family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emélyes üzenet írása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Get ready for your exam (1)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öljárószavak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2 Free Time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t. 20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2- Free Tim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abadidős tevékenységek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ortok és hobbik felé való érzelmi viszonyulás kifejezése (like, hate, don’t like etc.)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4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2 – My Tim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B, C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Érdeklődés mások szabadideje felől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’</w:t>
            </w:r>
            <w:r>
              <w:rPr>
                <w:i/>
              </w:rPr>
              <w:t>Sport’ egy angolszász országban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 gyakoriság kifejezése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zerű jelen időben a rendszeres cselekvések elmondására, a határozószók szerepe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6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2 – My Tim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Napirend a hétvégén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Extrém sportok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ókincsbővít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 és jelenidejűség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can’ segédige az általános képesség kifejezésére. A képesség módjának kifejezése határozószavak mondatba illesztésével.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28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2 – My Tim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Vélemény -Tetszés és nem tetszés kifejezése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irdetés szövege – megértés, írá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 felszólító mód szerepének kiemelése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- 3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Language review Units 1- 2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Units 1- 2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észségrendszere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3 At school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v. 25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- 33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antárgya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Létezés kifejezése</w:t>
            </w:r>
          </w:p>
          <w:p>
            <w:pPr>
              <w:pStyle w:val="Standard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nformáció kérése és ad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rPr/>
            </w:pPr>
            <w:r>
              <w:rPr/>
              <w:t>A ’there is’ és ’there are’ szerkezet használata a dolgok meglétének vagy hiányának kifejezésére, kérdezés dolgok meglétével és helyével kapcsolatban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Standard"/>
              <w:rPr/>
            </w:pPr>
            <w:r>
              <w:rPr/>
              <w:t>helymeghatározá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öbbes szám kifejezése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6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skolai élet Angliában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Az angol iskolarendszer és a magyar oktatás összehasonlítása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ötelezettsége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ok, kötelezettségek vagy azok hiányának kifejezése a ’have to’ módbeli segédige használatával állító, kérdő és tagadó mondatokban.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624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1350"/>
        <w:gridCol w:w="3405"/>
        <w:gridCol w:w="2955"/>
        <w:gridCol w:w="189"/>
      </w:tblGrid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- 3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E, F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nterjú egy profi sportolóval (sumo iskola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ájékozódás egy ismeretlen épületben</w:t>
            </w:r>
          </w:p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nformáció kérése és ad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rPr/>
            </w:pPr>
            <w:r>
              <w:rPr/>
              <w:t>A ’have to’ újbóli alkalmazása a szokásostól eltérő kötelezettségek kifejezésére</w:t>
            </w:r>
          </w:p>
          <w:p>
            <w:pPr>
              <w:pStyle w:val="Standard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irányzék kifejezésére szolgáló határozószavak útbaigazításhoz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- 4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Get ready for your exam (2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4  Social occasions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. 19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4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: ruhafajták, színek, külső tulajdonságok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emélyek leí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 4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B, C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Mi van a képen? </w:t>
            </w:r>
            <w:r>
              <w:rPr/>
              <w:t>-  képelemzés speciális kifejezésekkel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Egy angolszász ünnep: Halloween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eciális zenei szókinc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folyamatos jelen’ idő Képelemzés a ’folyamatos jelen’ idő használatával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- 4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- Time to party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fejlesztés: mindennapi tevékenységek igéi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Érdeklődés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okatlan esküvők – kitekintés a világr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A ’folyamatos jelen’ idő felismerése és használata egy hétköznapi szituáción keresztül,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selekvés folyamatosságának megkülönböztetése az ismétlődő vagy állapotszerű cselekvésektől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- 4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dőpont egyeztetés szóban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ándék, terv kifejezése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hívó önálló megfogalmazása szempontok alapján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 ’folyamatos jelen’ idő alkalmazása időpont egyeztetéseknél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rPr/>
            </w:pPr>
            <w:r>
              <w:rPr/>
              <w:t>Az időhatározós kifejezéseknél használt prepozíciók</w:t>
            </w:r>
          </w:p>
          <w:p>
            <w:pPr>
              <w:pStyle w:val="Standard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- 5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Language review Units 3-4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Units 1-4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Készségrendszere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5  Healthy living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n. 20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- 5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p élelmiszerek nevei, mennyiségi kifejezése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- 5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(B, C)</w:t>
            </w:r>
          </w:p>
          <w:p>
            <w:pPr>
              <w:pStyle w:val="Standard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Standard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áció kérése és adása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tkezési szokás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Standard"/>
              <w:rPr/>
            </w:pPr>
            <w:r>
              <w:rPr/>
              <w:t>A ’some’ és ’any’ szavak használata</w:t>
            </w:r>
          </w:p>
          <w:p>
            <w:pPr>
              <w:pStyle w:val="Standard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számlálható, nem megszámlálható főneve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- 5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anács és ara reagálás</w:t>
            </w:r>
          </w:p>
          <w:p>
            <w:pPr>
              <w:pStyle w:val="Standard"/>
              <w:rPr/>
            </w:pPr>
            <w:r>
              <w:rPr>
                <w:i/>
              </w:rPr>
              <w:t>Egészséges táplálkozás</w:t>
            </w:r>
            <w:r>
              <w:rPr/>
              <w:t xml:space="preserve"> </w:t>
            </w:r>
            <w:r>
              <w:rPr>
                <w:i/>
              </w:rPr>
              <w:t>Gyógykezelés: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lternatív gyógymód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should’ segédige állító, tagadó és kérdő használata a tanácsadás, tanácskérés kifejezésére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 5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ávézóban – </w:t>
            </w:r>
            <w:r>
              <w:rPr/>
              <w:t>étel és ital rendelése, angol pénzegység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rés és arra reagálá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rdőív szerkesztése</w:t>
            </w:r>
          </w:p>
          <w:p>
            <w:pPr>
              <w:pStyle w:val="Standard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rPr/>
            </w:pPr>
            <w:r>
              <w:rPr/>
              <w:t>’</w:t>
            </w:r>
            <w:r>
              <w:rPr/>
              <w:t>Can’, ’could’, ’I’d like’ használata kérés kifejezésére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- 6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Get ready for your exam (3)</w:t>
            </w:r>
          </w:p>
          <w:p>
            <w:pPr>
              <w:pStyle w:val="Standard"/>
              <w:snapToGrid w:val="false"/>
              <w:rPr/>
            </w:pPr>
            <w:r>
              <w:rPr/>
              <w:t>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6 Going places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br. 13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- 6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Városi épületek, hely-meghatározáshoz használt szava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nformációgyűjtés a másik életének korai szakaszából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épesség kifejez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Múltidejűség: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 ’be’ és ’can’ igék használata múlt időben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- 6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, E)</w:t>
            </w:r>
          </w:p>
          <w:p>
            <w:pPr>
              <w:pStyle w:val="Standard"/>
              <w:rPr/>
            </w:pPr>
            <w:r>
              <w:rPr>
                <w:i/>
              </w:rPr>
              <w:t>Sydney a tinédzserek szemével</w:t>
            </w:r>
            <w:r>
              <w:rPr/>
              <w:t xml:space="preserve"> </w:t>
            </w:r>
            <w:r>
              <w:rPr>
                <w:i/>
              </w:rPr>
              <w:t>Melléknévi ellentétpáro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A múlt eseményeinek elmesélése</w:t>
            </w:r>
          </w:p>
          <w:p>
            <w:pPr>
              <w:pStyle w:val="Standard"/>
              <w:rPr/>
            </w:pPr>
            <w:r>
              <w:rPr/>
              <w:t>A mindennapi életben használt igék a múltban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aland a városban – </w:t>
            </w:r>
            <w:r>
              <w:rPr/>
              <w:t>múltbeli élmények megosztása másokkal</w:t>
            </w:r>
          </w:p>
          <w:p>
            <w:pPr>
              <w:pStyle w:val="Standard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Standard"/>
              <w:rPr/>
            </w:pPr>
            <w:r>
              <w:rPr/>
              <w:t>A szabályos igék múlt idejű –ed végződése</w:t>
            </w:r>
          </w:p>
          <w:p>
            <w:pPr>
              <w:pStyle w:val="Standard"/>
              <w:rPr/>
            </w:pPr>
            <w:r>
              <w:rPr/>
              <w:t>Az ’egyszerű múlt’ időhöz használt időhatározó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Történet elmondásához használt igei szókapcsolatok, elöljárószavas szókapcsolatok, szövegkohéziós kifejezése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- 6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F, 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elefonálás, telefonos információkérés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övid üzenet í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rdőszava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– 68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- 70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Language review Units 5-6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Skills round-up Units 1-6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7 Fame!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rc. 13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- 7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Ország-világ - </w:t>
            </w:r>
            <w:r>
              <w:rPr/>
              <w:t>Országok nevei, nemzetiségnev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últbeli események megértése, elmesélése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Standard"/>
              <w:rPr/>
            </w:pPr>
            <w:r>
              <w:rPr/>
              <w:t>Az igék rendhagyó múlt ideje</w:t>
            </w:r>
          </w:p>
          <w:p>
            <w:pPr>
              <w:pStyle w:val="Standard"/>
              <w:rPr/>
            </w:pPr>
            <w:r>
              <w:rPr/>
              <w:t>A rendhagyó múlt idejű igealakok felismerése és használata,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határozós kifejezése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- 7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Egy történelmi szöveg – </w:t>
            </w:r>
            <w:r>
              <w:rPr/>
              <w:t>Rosa Parks életrajza</w:t>
            </w:r>
          </w:p>
          <w:p>
            <w:pPr>
              <w:pStyle w:val="Standard"/>
              <w:rPr/>
            </w:pPr>
            <w:r>
              <w:rPr/>
              <w:t>Önálló mini életrajz megírása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últbeli események </w:t>
            </w:r>
            <w:r>
              <w:rPr>
                <w:sz w:val="20"/>
                <w:szCs w:val="20"/>
              </w:rPr>
              <w:t>– rákérdezés, elmesélés</w:t>
            </w:r>
            <w:r>
              <w:rPr>
                <w:i/>
                <w:sz w:val="20"/>
                <w:szCs w:val="20"/>
              </w:rPr>
              <w:t xml:space="preserve"> Információ kérése és ad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’egyszerű múlt’ idő használata kérdéseknél és tagadásoknál Életrajzokban használt igék és kifejezések múlt ideje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- 7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 E, F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Híres művészek – </w:t>
            </w:r>
            <w:r>
              <w:rPr/>
              <w:t>olvasott szöveg értése, életrajz</w:t>
            </w:r>
          </w:p>
          <w:p>
            <w:pPr>
              <w:pStyle w:val="Standard"/>
              <w:rPr/>
            </w:pPr>
            <w:r>
              <w:rPr>
                <w:i/>
              </w:rPr>
              <w:t>Milyen volt a hétvégéd?</w:t>
            </w:r>
            <w:r>
              <w:rPr/>
              <w:t xml:space="preserve"> – dialógusok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deklődés és együttérzés kifejez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Standard"/>
              <w:rPr/>
            </w:pPr>
            <w:r>
              <w:rPr/>
              <w:t>Az ’egyszerű múlt’ idő ismétlése és alkalmazása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últ idejű állító, kérdő és tagadó mondatok ismétlése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 7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7- Fame!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E-mail üzenet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összetételek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övegösszetartó eszközök és logikai viszonyo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- 8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t ready for your exam (4)</w:t>
            </w:r>
            <w:r>
              <w:rPr>
                <w:i/>
                <w:sz w:val="20"/>
                <w:szCs w:val="20"/>
              </w:rPr>
              <w:t xml:space="preserve"> - 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8 In the wild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pr. 13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- 8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földrajzi felszíni formák, kontinensek</w:t>
            </w:r>
          </w:p>
          <w:p>
            <w:pPr>
              <w:pStyle w:val="Standard"/>
              <w:rPr/>
            </w:pPr>
            <w:r>
              <w:rPr/>
              <w:t>Melléknevek használata összehasonlításnál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inőségi viszonyo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lléknevek középfokának használata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- 8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ermészeti látványosságo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(Ayers Rock)</w:t>
            </w:r>
          </w:p>
          <w:p>
            <w:pPr>
              <w:pStyle w:val="Standard"/>
              <w:rPr/>
            </w:pPr>
            <w:r>
              <w:rPr>
                <w:i/>
              </w:rPr>
              <w:t>Szókincsfejlesztés:</w:t>
            </w:r>
            <w:r>
              <w:rPr/>
              <w:t xml:space="preserve"> szabadtéri tevékenységek szókincsbővítése az –ing alak használatával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ellékneve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inőségi viszonyok: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lsőfokú melléknévi alakok használata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- 8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8 – In the wild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E, F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Szókincsfejlesztés: </w:t>
            </w:r>
            <w:r>
              <w:rPr/>
              <w:t>vadon élő állatok nevei, kategorizálása lakhelyük szerint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Dolgok leírása (állatok jellemzése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lenvetés, alternatív javaslat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Logikai viszonyo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őszavak – ’so’, ’because’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- 8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Language review Units 7- 8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ókincs és nyelvtani ismétl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- 9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Skills round-up Units 1-8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j. 8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9 – The world of work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A, B)</w:t>
            </w:r>
          </w:p>
          <w:p>
            <w:pPr>
              <w:pStyle w:val="Standard"/>
              <w:rPr/>
            </w:pPr>
            <w:r>
              <w:rPr>
                <w:i/>
              </w:rPr>
              <w:t>A munka világa - f</w:t>
            </w:r>
            <w:r>
              <w:rPr/>
              <w:t>oglalkozások nevei, foglalkozásokhoz tartozó kellékek, kulcsszavak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vek a jövőr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going to’ szerkezet alkalmazása szándékok és tervek elmondására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- 9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9 – The world of work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C, 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Diákmunka</w:t>
            </w:r>
          </w:p>
          <w:p>
            <w:pPr>
              <w:pStyle w:val="Standard"/>
              <w:rPr/>
            </w:pPr>
            <w:r>
              <w:rPr/>
              <w:t>Foglalkoztatáshoz kapcsolódó kifejezések, álláspont, vélemény kifejtéséhez használt fordulatok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Jóslatok – mi fog történni?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év külföldön – </w:t>
            </w:r>
            <w:r>
              <w:rPr>
                <w:sz w:val="20"/>
                <w:szCs w:val="20"/>
              </w:rPr>
              <w:t>szövegértés, munkahelyek nevei, igei szókapcsolat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’will’ segédige használata általános jövő idejű cselekvések és megérzések kifejezésére állító, tagadó és kérdő mondatokban  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- 9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9 – The world of work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elefonálás – más személy kérése, elköszöné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egítség felajánlás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Állásjelentkezés hivatalos levélben</w:t>
            </w:r>
          </w:p>
          <w:p>
            <w:pPr>
              <w:pStyle w:val="Standard"/>
              <w:rPr/>
            </w:pPr>
            <w:r>
              <w:rPr/>
              <w:t>Hivatalos levél tipikus fordulatai és nyelvtani szerkezetei</w:t>
            </w:r>
          </w:p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will’ használata segítség felajánlására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- 10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t ready for your exam (5)</w:t>
            </w:r>
            <w:r>
              <w:rPr>
                <w:i/>
                <w:sz w:val="20"/>
                <w:szCs w:val="20"/>
              </w:rPr>
              <w:t xml:space="preserve"> - 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10 Time to travel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n. 2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- 10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özlekedés – </w:t>
            </w:r>
            <w:r>
              <w:rPr/>
              <w:t>a  közlekedési eszközök nevei és csoportosításu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skolába járás - közlekedési eszköz, távolság, eltelt idő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ppen elvégzett cselekvés kifejez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Standard"/>
              <w:rPr/>
            </w:pPr>
            <w:r>
              <w:rPr/>
              <w:t>A mozgást kifejező igékhez kapcsolódó elöljárószava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present perfect (állító mondatok),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3. igealak képzésére vonatkozó szabályok, beékelt határozószó szerepe (’just’)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- 10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Bevándorlással kapcsolatos szavak, élet egy idegen országban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közelmúlt eseményeinek elmesél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present perfect (tagadó és kérdő mondatok)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történt és meg nem történt események kifejezése az igeidővel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- 10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0 - Time to travel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(E, F, G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Egyedül a kanyonban – </w:t>
            </w:r>
            <w:r>
              <w:rPr/>
              <w:t>újságcikk olvasása</w:t>
            </w:r>
          </w:p>
          <w:p>
            <w:pPr>
              <w:pStyle w:val="Standard"/>
              <w:rPr/>
            </w:pPr>
            <w:r>
              <w:rPr>
                <w:i/>
              </w:rPr>
              <w:t>Vonatjegyvásárlás</w:t>
            </w:r>
            <w:r>
              <w:rPr/>
              <w:t>, menetrendi időmeghatározá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Engedélykérés, engedélyadás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épeslap írása – </w:t>
            </w:r>
            <w:r>
              <w:rPr/>
              <w:t>baráti hangvétel, jellegzetes kifejezés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dőjárás jellemzése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Időbeli viszonyok:</w:t>
            </w:r>
          </w:p>
          <w:p>
            <w:pPr>
              <w:pStyle w:val="Standard"/>
              <w:rPr/>
            </w:pPr>
            <w:r>
              <w:rPr/>
              <w:t>Időhatározó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can’ engedély kifejezésére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– 109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Language review Units  9- 10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Units 1-10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andard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Év végi ismétl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;Times New Roman" w:cs="Lohit Hind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35:00Z</dcterms:created>
  <dc:creator>Ági</dc:creator>
  <dc:description/>
  <cp:keywords/>
  <dc:language>en-US</dc:language>
  <cp:lastModifiedBy>gyori agnes</cp:lastModifiedBy>
  <dcterms:modified xsi:type="dcterms:W3CDTF">2014-09-19T12:09:00Z</dcterms:modified>
  <cp:revision>3</cp:revision>
  <dc:subject/>
  <dc:title>TANMENET</dc:title>
</cp:coreProperties>
</file>