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NMENET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36"/>
        </w:rPr>
      </w:pPr>
      <w:r>
        <w:rPr>
          <w:sz w:val="24"/>
        </w:rPr>
        <w:t>Tantárgy:</w:t>
        <w:tab/>
      </w:r>
      <w:r>
        <w:rPr>
          <w:b/>
          <w:sz w:val="36"/>
        </w:rPr>
        <w:t>Angol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Tankönyv:                                                 Engineering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>Évfolyam:</w:t>
        <w:tab/>
        <w:t xml:space="preserve"> 2/14BC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sz w:val="24"/>
        </w:rPr>
        <w:t>Éves óraszám:</w:t>
        <w:tab/>
        <w:t>64 óra</w:t>
      </w:r>
    </w:p>
    <w:p>
      <w:pPr>
        <w:pStyle w:val="Normal"/>
        <w:tabs>
          <w:tab w:val="clear" w:pos="708"/>
          <w:tab w:val="center" w:pos="4536" w:leader="none"/>
        </w:tabs>
        <w:spacing w:before="60" w:after="0"/>
        <w:rPr>
          <w:sz w:val="24"/>
        </w:rPr>
      </w:pPr>
      <w:r>
        <w:rPr>
          <w:sz w:val="24"/>
        </w:rPr>
        <w:t>Heti óraszám:</w:t>
        <w:tab/>
        <w:t>2 óra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Készítette: Pál Géza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szült: 2014. szeptember 15.</w:t>
      </w:r>
    </w:p>
    <w:p>
      <w:pPr>
        <w:pStyle w:val="Normal"/>
        <w:rPr>
          <w:sz w:val="24"/>
        </w:rPr>
      </w:pPr>
      <w:r>
        <w:rPr>
          <w:sz w:val="24"/>
        </w:rPr>
        <w:t>Munkaközösség vezető: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Tanítja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név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áírá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Jóváhagyás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Pál Géza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013/2014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Pál Géz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2014/20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ngol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</w:rPr>
      </w:pPr>
      <w:r>
        <w:rPr>
          <w:sz w:val="24"/>
        </w:rPr>
        <w:t>13E és 12/3 oszt.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</w:rPr>
      </w:pPr>
      <w:r>
        <w:rPr>
          <w:sz w:val="24"/>
        </w:rPr>
        <w:t>2óra/hét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858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1085"/>
        <w:gridCol w:w="3967"/>
        <w:gridCol w:w="1738"/>
      </w:tblGrid>
      <w:tr>
        <w:trPr>
          <w:tblHeader w:val="true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Hét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Óra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éma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egjegyzés</w:t>
            </w:r>
          </w:p>
        </w:tc>
      </w:tr>
      <w:tr>
        <w:trPr>
          <w:trHeight w:val="233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vezetés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szerelés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métlé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métlé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at is engeneering?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iting and speaki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right person for the right job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es of engeneeri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g is best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nnel tunnel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cabular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writi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ght spar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vor Bayli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ition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vant or master,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ts of the body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bot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s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writi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dget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tter opene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d glasse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iti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dging the gap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ange but tru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foglalá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mazáró dolgoza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idge disaster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Tay Bridg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cient structures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great wall of Chin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Egyptian pyramid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cabular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you understand ?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igam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sion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writi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9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do you say ?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9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breviations</w:t>
            </w:r>
          </w:p>
        </w:tc>
        <w:tc>
          <w:tcPr>
            <w:tcW w:w="1738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riting and speaki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d you know ? p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entists p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finitions p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hat is your number ? p28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ehotel in Sweden p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s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est writing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’s all just numbers p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pulation of UK p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ue or false? P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rvey p2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vin Alvarez p30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t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lification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 experience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visio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writing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r CV p3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vertisements p3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ly in writing p32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cabulary p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sm.,összefogl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gylezárá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7858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0:28:00Z</dcterms:created>
  <dc:creator>egeresi_zoltan</dc:creator>
  <dc:description/>
  <cp:keywords/>
  <dc:language>en-US</dc:language>
  <cp:lastModifiedBy>munka</cp:lastModifiedBy>
  <cp:lastPrinted>2006-09-27T13:05:00Z</cp:lastPrinted>
  <dcterms:modified xsi:type="dcterms:W3CDTF">2014-09-23T07:52:00Z</dcterms:modified>
  <cp:revision>25</cp:revision>
  <dc:subject/>
  <dc:title/>
</cp:coreProperties>
</file>