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zily Kálmán Műszaki Szakközépiskola, Szakiskola és Kollégium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36"/>
          <w:szCs w:val="36"/>
        </w:rPr>
        <w:t>2014/2015 tanév</w:t>
      </w:r>
      <w:r>
        <w:rPr>
          <w:rFonts w:cs="Times New Roman" w:ascii="Times New Roman" w:hAnsi="Times New Roman"/>
          <w:b/>
          <w:caps/>
          <w:sz w:val="48"/>
        </w:rPr>
        <w:br/>
        <w:br/>
        <w:br/>
        <w:br/>
        <w:br/>
      </w:r>
      <w:r>
        <w:rPr>
          <w:rFonts w:cs="Times New Roman" w:ascii="Times New Roman" w:hAnsi="Times New Roman"/>
          <w:b/>
          <w:caps/>
          <w:sz w:val="48"/>
          <w:szCs w:val="48"/>
        </w:rPr>
        <w:t>Tanmenet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aps/>
          <w:sz w:val="52"/>
          <w:szCs w:val="52"/>
        </w:rPr>
      </w:pPr>
      <w:r>
        <w:rPr>
          <w:rFonts w:cs="Times New Roman" w:ascii="Times New Roman" w:hAnsi="Times New Roman"/>
          <w:b/>
          <w:caps/>
          <w:sz w:val="52"/>
          <w:szCs w:val="52"/>
        </w:rPr>
        <w:t>Kémia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Szakközépiskola</w:t>
        <w:br/>
      </w:r>
      <w:r>
        <w:rPr>
          <w:rFonts w:cs="Times New Roman" w:ascii="Times New Roman" w:hAnsi="Times New Roman"/>
          <w:b/>
          <w:caps/>
          <w:sz w:val="48"/>
        </w:rPr>
        <w:br/>
      </w:r>
      <w:r>
        <w:rPr>
          <w:rFonts w:cs="Times New Roman" w:ascii="Times New Roman" w:hAnsi="Times New Roman"/>
          <w:caps/>
          <w:sz w:val="48"/>
        </w:rPr>
        <w:t>9.</w:t>
      </w:r>
      <w:r>
        <w:rPr>
          <w:rFonts w:cs="Times New Roman" w:ascii="Times New Roman" w:hAnsi="Times New Roman"/>
          <w:sz w:val="48"/>
        </w:rPr>
        <w:t xml:space="preserve"> osztály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Heti 2 ór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aps/>
          <w:sz w:val="48"/>
        </w:rPr>
      </w:pPr>
      <w:r>
        <w:rPr>
          <w:rFonts w:cs="Times New Roman" w:ascii="Times New Roman" w:hAnsi="Times New Roman"/>
          <w:b/>
          <w:sz w:val="48"/>
        </w:rPr>
        <w:br/>
      </w:r>
    </w:p>
    <w:p>
      <w:pPr>
        <w:pStyle w:val="Fosz1"/>
        <w:widowControl/>
        <w:spacing w:lineRule="auto" w:line="240" w:before="200" w:after="0"/>
        <w:ind w:hanging="0"/>
        <w:jc w:val="center"/>
        <w:rPr>
          <w:rFonts w:ascii="Times New Roman" w:hAnsi="Times New Roman" w:cs="Times New Roman"/>
          <w:b/>
          <w:b/>
          <w:caps/>
          <w:sz w:val="30"/>
        </w:rPr>
      </w:pPr>
      <w:r>
        <w:rPr>
          <w:rFonts w:cs="Times New Roman" w:ascii="Times New Roman" w:hAnsi="Times New Roman"/>
          <w:b/>
          <w:caps/>
          <w:sz w:val="30"/>
        </w:rPr>
      </w:r>
    </w:p>
    <w:p>
      <w:pPr>
        <w:pStyle w:val="Fosz1"/>
        <w:widowControl/>
        <w:spacing w:lineRule="auto" w:line="240" w:before="200" w:after="0"/>
        <w:ind w:hanging="0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caps/>
          <w:sz w:val="30"/>
        </w:rPr>
        <w:t>9. A  H</w:t>
      </w:r>
      <w:r>
        <w:rPr>
          <w:rFonts w:cs="Times New Roman" w:ascii="Times New Roman" w:hAnsi="Times New Roman"/>
          <w:sz w:val="30"/>
        </w:rPr>
        <w:t>oleczné Kisfavi Gabriella</w:t>
      </w:r>
    </w:p>
    <w:p>
      <w:pPr>
        <w:pStyle w:val="Fosz1"/>
        <w:widowControl/>
        <w:spacing w:lineRule="auto" w:line="240" w:before="200" w:after="0"/>
        <w:ind w:hanging="0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B  Holeczné Kisfalvi Gabriella</w:t>
      </w:r>
    </w:p>
    <w:p>
      <w:pPr>
        <w:pStyle w:val="Fosz1"/>
        <w:widowControl/>
        <w:spacing w:lineRule="auto" w:line="240" w:before="200" w:after="0"/>
        <w:ind w:hanging="0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D  Holeczné Kisfalvi Gabriella</w:t>
      </w:r>
    </w:p>
    <w:p>
      <w:pPr>
        <w:pStyle w:val="Fosz1"/>
        <w:widowControl/>
        <w:spacing w:lineRule="auto" w:line="240" w:before="200" w:after="0"/>
        <w:ind w:hanging="0"/>
        <w:jc w:val="left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N  Holeczné Kisfalvi Gabriella</w:t>
      </w:r>
    </w:p>
    <w:p>
      <w:pPr>
        <w:pStyle w:val="Fosz1"/>
        <w:widowControl/>
        <w:spacing w:lineRule="auto" w:line="240" w:before="200" w:after="0"/>
        <w:ind w:hanging="0"/>
        <w:jc w:val="left"/>
        <w:rPr/>
      </w:pPr>
      <w:r>
        <w:rPr>
          <w:rFonts w:cs="Times New Roman" w:ascii="Times New Roman" w:hAnsi="Times New Roman"/>
          <w:caps/>
          <w:sz w:val="30"/>
        </w:rPr>
        <w:t xml:space="preserve">    </w:t>
      </w:r>
      <w:r>
        <w:rPr>
          <w:rFonts w:cs="Times New Roman" w:ascii="Times New Roman" w:hAnsi="Times New Roman"/>
          <w:b/>
          <w:caps/>
          <w:sz w:val="30"/>
        </w:rPr>
        <w:br/>
        <w:br/>
        <w:br/>
        <w:br/>
        <w:t>B</w:t>
      </w:r>
      <w:r>
        <w:rPr>
          <w:rFonts w:cs="Times New Roman" w:ascii="Times New Roman" w:hAnsi="Times New Roman"/>
          <w:b/>
          <w:sz w:val="30"/>
        </w:rPr>
        <w:t>udapest, 2014. szeptember 1</w:t>
      </w:r>
    </w:p>
    <w:p>
      <w:pPr>
        <w:pStyle w:val="Fosz1"/>
        <w:widowControl/>
        <w:spacing w:lineRule="auto" w:line="240" w:before="200" w:after="0"/>
        <w:ind w:hanging="0"/>
        <w:jc w:val="left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30"/>
        </w:rPr>
        <w:br/>
      </w:r>
    </w:p>
    <w:p>
      <w:pPr>
        <w:pStyle w:val="Q1"/>
        <w:widowControl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Tantárgy heti óraszáma a 9. évfolyamon 2 óra, összesen évi 74 óra</w:t>
      </w:r>
    </w:p>
    <w:p>
      <w:pPr>
        <w:pStyle w:val="Heading3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émakörökben ajánlott óraszámok: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Év eleji ismétlés</w:t>
        <w:tab/>
        <w:t xml:space="preserve">                   2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I. fejezet: Atomok, ionok, molekulák</w:t>
        <w:tab/>
        <w:t>13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II. fejezet: Az anyag felépítése</w:t>
        <w:tab/>
        <w:t xml:space="preserve"> 11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III. fejezet: Kémiai reakciók, elektrokémia</w:t>
        <w:tab/>
        <w:t>21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fejezet: Anyagok körforgásban</w:t>
        <w:tab/>
        <w:t>18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V.</w:t>
        <w:tab/>
        <w:t xml:space="preserve"> fejezet: Környezetünk és az energia</w:t>
        <w:tab/>
        <w:t>5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Év végi ismétlés</w:t>
        <w:tab/>
        <w:t>4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trike/>
          <w:sz w:val="24"/>
          <w:szCs w:val="24"/>
        </w:rPr>
        <w:t>          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en:</w:t>
        <w:tab/>
        <w:t>74 óra</w:t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2"/>
        <w:widowControl/>
        <w:tabs>
          <w:tab w:val="clear" w:pos="198"/>
          <w:tab w:val="clear" w:pos="284"/>
          <w:tab w:val="right" w:pos="369" w:leader="none"/>
          <w:tab w:val="right" w:pos="4536" w:leader="none"/>
        </w:tabs>
        <w:spacing w:lineRule="exact" w:line="2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ti 2 óra                                                                             Készítette: Holeczné Kisfalvi Gabriell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439"/>
        <w:gridCol w:w="56"/>
        <w:gridCol w:w="3402"/>
        <w:gridCol w:w="2495"/>
      </w:tblGrid>
      <w:tr>
        <w:trPr>
          <w:tblHeader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Óra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tanítási óra anyag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j ismeretek, fogalma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egészítő anyag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Év eleji ismétlés   (2 óra)</w:t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. fejezet Atomok, ionok, molekulák. Atom- és molekulaszerkezeti ismeretek   (13 óra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tom felépítése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Elemi részecskék (p</w:t>
            </w:r>
            <w:r>
              <w:rPr>
                <w:rFonts w:cs="Times New Roman" w:ascii="Times New Roman" w:hAnsi="Times New Roman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</w:rPr>
              <w:t>, e</w:t>
            </w:r>
            <w:r>
              <w:rPr>
                <w:rFonts w:cs="Times New Roman" w:ascii="Times New Roman" w:hAnsi="Times New Roman"/>
                <w:vertAlign w:val="superscript"/>
              </w:rPr>
              <w:t>–</w:t>
            </w:r>
            <w:r>
              <w:rPr>
                <w:rFonts w:cs="Times New Roman" w:ascii="Times New Roman" w:hAnsi="Times New Roman"/>
              </w:rPr>
              <w:t>, n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) és jel</w:t>
              <w:softHyphen/>
              <w:t>lem</w:t>
              <w:softHyphen/>
              <w:t>zőik. Nukleonok az atommagban, az elektronburok. Tömegszám és rend</w:t>
              <w:softHyphen/>
              <w:t>szám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gerő. Az atommagok stabilitása. Szilárd Leó és Teller Ede munkássága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zotópok. A radioaktív izotópok és alkalmazásuk.</w:t>
              <w:br/>
              <w:t>A relatív atomtömeg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aktív sugárzás (nyomjelzés, kor</w:t>
              <w:softHyphen/>
              <w:t>meghatározás). A sugárzás fajtái. Az atomtömeg és az átlagos relatív atom</w:t>
              <w:softHyphen/>
              <w:t xml:space="preserve">tömeg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arie Curie, Pierre Curie és Becquerel munkássága. Hevesy György szerepe a radioaktív izotópok al</w:t>
              <w:softHyphen/>
              <w:t>kal</w:t>
              <w:softHyphen/>
              <w:t>mazásá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-6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nok az atommag körül. Atommodellek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therford és Bohr atommodellje. Az atom alap- és gerjesztett állapota. Energiaszintek: héjak és alhéjak az atomban. Párosított és párosítatlan elektronok a héjakon az alhéjakon. Vegyértékhéj és atomtörzs. Elektronképlet és jelölése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nszerkezet jelölése nagyobb rendszámú atomok esetébe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eriódusos rendszer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eriódusos rendszer felépülésének és atomok elektronszerkezetének kap</w:t>
              <w:softHyphen/>
              <w:t>cso</w:t>
              <w:softHyphen/>
              <w:t>lata. A periódusok és az oszlopok kia</w:t>
              <w:softHyphen/>
              <w:t>la</w:t>
              <w:softHyphen/>
              <w:t>kulása. Periódikus tulajdonságok és vál</w:t>
              <w:softHyphen/>
              <w:t>tozásuk a rendszám függvényében. A ne</w:t>
              <w:softHyphen/>
              <w:t>mesgázszerkezet és jelölés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gyelejev periódusos rendszere és tudo</w:t>
              <w:softHyphen/>
              <w:t>mány</w:t>
              <w:softHyphen/>
              <w:t>tör</w:t>
              <w:softHyphen/>
              <w:t>téneti jelentősége. Az elemek radioaktív tulajdonsága és a rendszám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nok és ionvegyületek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Ionok keletkezése atomokból. Kationok és anionok., jelölésük. Ionvegyületek kialakulása és az ionkötés. Az ion</w:t>
              <w:softHyphen/>
              <w:t>ve</w:t>
              <w:softHyphen/>
              <w:t>gyü</w:t>
              <w:softHyphen/>
              <w:t>letek tulajdonságai. Az ionvegyületek képletének jelentés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ók, mint ionvegyületek. Példák a jelölésekre és az összetételre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valens kötés és a mo</w:t>
              <w:softHyphen/>
              <w:t>le</w:t>
              <w:softHyphen/>
              <w:t>kulák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olekulák: elemek és vegyületek mo</w:t>
              <w:softHyphen/>
              <w:t>lekulái. A kovalens kötés kialakulása, kötő- és nemkötő elektronpárok a mo</w:t>
              <w:softHyphen/>
              <w:t>lekulában. Egyszeres és többszörös kötések, datív kötés. A kötési energia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ési energia és a kö</w:t>
              <w:softHyphen/>
              <w:t>tés</w:t>
              <w:softHyphen/>
              <w:t>távolság közötti kapcsolat elemzése példák alapjá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olekulák alakja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olekulát alkotó atomok száma, elektronszerkezete és a molekula alakja közötti kapcsolat. A molekula alakjához rendelhető kötésszöge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olekulák alakjának mo</w:t>
              <w:softHyphen/>
              <w:t>dellezése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Molekulák polarítása összetett ionok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z elektronegativitás és a kötéspolaritás. Poláris és apoláris kötés, dipólus és apo</w:t>
              <w:softHyphen/>
              <w:t>láris molekulák. A molekula pola</w:t>
              <w:softHyphen/>
              <w:t>ri</w:t>
              <w:softHyphen/>
              <w:t>tá</w:t>
              <w:softHyphen/>
              <w:t>sá</w:t>
              <w:softHyphen/>
              <w:t>nak és térszerkezetének kapcsolata. Összetett ion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tlen savak összetett ionjai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önhatás a molekulák között, másodrendű kémiai kötések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ásodrendű kötések típusai: dipólus-dipólus, diszperziós kölcsönhatás és hidrogénkötés. Erősségük kapcsolata a molekuláris anyagok tulajdonságaival (halmazállapot, olvadás- és forráspont, oldódás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ég térfogatváltozása a víz megfagyásakor, természeti hatások. A hidrogénkötések jelentősége a természetbe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tanult ismeretek össze</w:t>
              <w:softHyphen/>
              <w:t>fog</w:t>
              <w:softHyphen/>
              <w:t>lalása, gyakorlása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mazáró dolgozat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II. Az anyag felépítése   (11 óra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nyag halmazállapotai. Az anyagra jellemző kémiai mennyisége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z anyagi halmazok és a halmaz</w:t>
              <w:softHyphen/>
              <w:t>ál</w:t>
              <w:softHyphen/>
              <w:t>la</w:t>
              <w:softHyphen/>
              <w:t>po</w:t>
              <w:softHyphen/>
              <w:t>tok. A halmazállapot molekuláris ma</w:t>
              <w:softHyphen/>
              <w:t>gya</w:t>
              <w:softHyphen/>
              <w:t>rázata. Állapothatározók. A szub</w:t>
              <w:softHyphen/>
              <w:t>li</w:t>
              <w:softHyphen/>
              <w:t>máció. Az anyagmennyiség és a moláris tömeg. A gázok moláris térfogata. Avogadro-törvény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víz fizikai állandóinak meg</w:t>
              <w:softHyphen/>
              <w:t>változása a külső nyo</w:t>
              <w:softHyphen/>
              <w:t>más változásának hatására. Számítási feladatok a moláris tömeggel és az Avogadro-törvénnyel kapcsolat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mítási feladatok gya</w:t>
              <w:softHyphen/>
              <w:t>kor</w:t>
              <w:softHyphen/>
              <w:t>lása a moláris tömeggel és a gázok moláris térfogatával kapcsolatb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függések a moláris tömeg, a moláris térfogat és az anyagmennyiség között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-19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szilárd anyagok szerkezet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ristályos és amorf anyagok, a kris</w:t>
              <w:softHyphen/>
              <w:t>tá</w:t>
              <w:softHyphen/>
              <w:t>lyos szerkezet jellemzői. Moleku</w:t>
              <w:softHyphen/>
              <w:t>la</w:t>
              <w:softHyphen/>
              <w:t>rá</w:t>
              <w:softHyphen/>
              <w:t>csos- és atomrácsos kristályok szer</w:t>
              <w:softHyphen/>
              <w:t>ke</w:t>
              <w:softHyphen/>
              <w:t>zete és jellemző tulajdonságaik. Fémek és fémkristályok, eltérő és hasonló tu</w:t>
              <w:softHyphen/>
              <w:t>lajdonság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én molekulakristályai, a nanocsövek jelentősége napjainkban. A fémes kötés eltérő erősségének ma</w:t>
              <w:softHyphen/>
              <w:t>gya</w:t>
              <w:softHyphen/>
              <w:t>rá</w:t>
              <w:softHyphen/>
              <w:t>zata, szerepe a fémek tulaj</w:t>
              <w:softHyphen/>
              <w:t>don</w:t>
              <w:softHyphen/>
              <w:t>ságainak változa</w:t>
              <w:softHyphen/>
              <w:t>tos</w:t>
              <w:softHyphen/>
              <w:t>sá</w:t>
              <w:softHyphen/>
              <w:t>gá</w:t>
              <w:softHyphen/>
              <w:t>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oldatok és az oldódá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oldódás folyamata. A hidratáció és a hidratációs energia szerepe az ol</w:t>
              <w:softHyphen/>
              <w:t>dó</w:t>
              <w:softHyphen/>
              <w:t>dás</w:t>
              <w:softHyphen/>
              <w:t>ban. Az oldódást kísérő ener</w:t>
              <w:softHyphen/>
              <w:t>gia</w:t>
              <w:softHyphen/>
              <w:t>vál</w:t>
              <w:softHyphen/>
              <w:t>to</w:t>
              <w:softHyphen/>
              <w:t>zá</w:t>
              <w:softHyphen/>
              <w:t>sok: felmelegedéssel és lehűléssel járó oldódási folyamat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ömény kénsav hígítása. Oldódási kísérletek és ma</w:t>
              <w:softHyphen/>
              <w:t>gyarázatuk. Hűtőkeverékek. Példák a mindennapokból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oldatok összetétele. Az oldhatósá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oldhatóság fogalma és kifejezése. Az oldhatóság függése a hőmérséklettől, gázok esetében a nyomástól is. Az olda</w:t>
              <w:softHyphen/>
              <w:t>tok összetétele: tömeg- és térfogat</w:t>
              <w:softHyphen/>
              <w:t>szá</w:t>
              <w:softHyphen/>
              <w:t>za</w:t>
              <w:softHyphen/>
              <w:t>lékos, anyagmennyiség-százalékos és anyagmennyiség-koncentráció össze</w:t>
              <w:softHyphen/>
              <w:t>tételű oldat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z oldódási egyensúly kia</w:t>
              <w:softHyphen/>
              <w:t>la</w:t>
              <w:softHyphen/>
              <w:t>kulása.</w:t>
              <w:br/>
              <w:t>Számítási feladatok meg</w:t>
              <w:softHyphen/>
              <w:t>ol</w:t>
              <w:softHyphen/>
              <w:t>dá</w:t>
              <w:softHyphen/>
              <w:t>sa az oldatok összetételével kapcsolat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-23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nok vizes oldatokban. A víz</w:t>
              <w:softHyphen/>
              <w:t>keménység és víz</w:t>
              <w:softHyphen/>
              <w:t>lá</w:t>
              <w:softHyphen/>
              <w:t>gyítá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Ionos oldatokban végbemenő reakciók feltételei Az anyagok oldhatósága és a csapadékképződés. A víz állandó és változó keménységét okozó ionok. A vízlágyítás elve és gyakorlata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ísérletek ionokat tartalmazó oldatokkal. Az oldhatósági táb</w:t>
              <w:softHyphen/>
              <w:t>lázat értelmezése. Csepp</w:t>
              <w:softHyphen/>
              <w:t>kőképződés. Vízkőképződés a háztartás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loidkémiai alapfogalmak. A kolloid oldato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ogén- heterogén- és kolloid rend</w:t>
              <w:softHyphen/>
              <w:t>szerek. A kolloid mérethez tartozó jel</w:t>
              <w:softHyphen/>
              <w:t>lem</w:t>
              <w:softHyphen/>
              <w:t>ző tulajdonságok. Az ozmózis. A for</w:t>
              <w:softHyphen/>
              <w:t>dított ozmózis szerepe a termé</w:t>
              <w:softHyphen/>
              <w:t>szet</w:t>
              <w:softHyphen/>
              <w:t>ben és a tengervíz sótalanításába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 kolloidokkal. Példák kolloidokra min</w:t>
              <w:softHyphen/>
              <w:t>den</w:t>
              <w:softHyphen/>
              <w:t>napi életből.</w:t>
              <w:br/>
              <w:t>Tyndall-jelenség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tanult ismeretek össze</w:t>
              <w:softHyphen/>
              <w:t>fog</w:t>
              <w:softHyphen/>
              <w:t xml:space="preserve">lalása, gyakorlás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mazáró dolgoza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II. Kémiai reakciók, elektrokémia   (21 óra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agok és szerkezetek.</w:t>
              <w:br/>
              <w:t>Az anyagok csoportosítása adott szempontok szeri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Összetétel szerint: elemek (fémes és nemfémes), vegyületek és keverékek. Tiszta anyagok. A csoportokon belül az elektronegativitás által meghatározott kötéstípusok és rácstípusok. A jellemző szerkezethez tartozó tulajdonság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fontosabb csoportokba tartozó anyagok bemutatása, tulajdonságaik megállapítása. A szerkezet és tulajdonság kapcsolatának felismerése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agok és tulajdonságo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zikai és kémiai tulajdonságok. A tiszta anyagokra jellemző fizikai állandók. Fizi</w:t>
              <w:softHyphen/>
              <w:t>kai és kémiai változások. Reakcióegyenlete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Kísérletek bemutatása és elem</w:t>
              <w:softHyphen/>
              <w:t>zése a fizikai és a kémiai változásokkal kapcsolat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kciók és energia</w:t>
              <w:softHyphen/>
              <w:t>válto</w:t>
              <w:softHyphen/>
              <w:t>zá</w:t>
              <w:softHyphen/>
              <w:t>sok. A reakcióhő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izikai és a kémiai változások hő</w:t>
              <w:softHyphen/>
              <w:t>vál</w:t>
              <w:softHyphen/>
              <w:t>tozása közötti különbség. A reakcióhő és a képződéshő. Exoterm és endoterm folyamatok. A reakcióhő és a kép</w:t>
              <w:softHyphen/>
              <w:t>ző</w:t>
              <w:softHyphen/>
              <w:t>dés</w:t>
              <w:softHyphen/>
              <w:t>hő jelölése, előjele és mértékegysége. A reakcióhő számítása a képződés</w:t>
              <w:softHyphen/>
              <w:t>hők</w:t>
              <w:softHyphen/>
              <w:t>ből. A Hess-tétel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ess-tétel jelentősége a ké</w:t>
              <w:softHyphen/>
              <w:t>miai folyamatokban, mint az energia meg</w:t>
              <w:softHyphen/>
              <w:t>ma</w:t>
              <w:softHyphen/>
              <w:t>ra</w:t>
              <w:softHyphen/>
              <w:t>dá</w:t>
              <w:softHyphen/>
              <w:t>sának elve.</w:t>
              <w:br/>
              <w:t>A reakcióhővel kapcsolatos számítások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miai reakciók sebessé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ogén és heterogén reakciók. Gyors és lassú reakciók. A homogén reakciók reakciósebességének koncentráció- és hőmérsékletfüggés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 gyors és lassú reak</w:t>
              <w:softHyphen/>
              <w:t>ciókkal. Példák a min</w:t>
              <w:softHyphen/>
              <w:t>dennapi életből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ktiválási energia és a ka</w:t>
              <w:softHyphen/>
              <w:t>talizátoro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ktiválási energia fogalma,jele és mér</w:t>
              <w:softHyphen/>
              <w:t>tékegysége. A katalizátorok és az ak</w:t>
              <w:softHyphen/>
              <w:t>tiválási energia kapcsolata. A kata</w:t>
              <w:softHyphen/>
              <w:t>lízis. A katalizátorok és a reakció</w:t>
              <w:softHyphen/>
              <w:t>se</w:t>
              <w:softHyphen/>
              <w:t>bes</w:t>
              <w:softHyphen/>
              <w:t>ség közötti kapcsolat. Az enzimek mint az élő szervezet katalizátora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cukor égése levegőn és az élő szervezetben, hasonlóság és különbség. Inhibitor hatás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miai egyensúly és az egyensúly befolyásol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fordítható és egyirányú reakciók, jelölésük. A kémiai egyensúly dina</w:t>
              <w:softHyphen/>
              <w:t>miz</w:t>
              <w:softHyphen/>
              <w:t>musa. A disszociáció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ömeghatás törvénye és a kémiai egyensúlyi állandó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foglalá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mazáró dolgoza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miai reakciók csoportosít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egyesülés, bomlás, csapadékképződés, gázfejlődés  és rosszul disszociáló molekulák keletkezése,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nlet leírás gyakorl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vak és bázisok. Sav-bázis reakció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savak és bázisok összetétele (Arrhenius szerint). Disszociációjuk vizes oldatban. Sav-bázis reakciók, mint protonátmenettel járó reakciók. A sav és a bázis definíciója (Brönsted szerint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es oldatok kémhatása. A pH-skál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es oldatok savas, lúgos és semleges kémhatása. Az indikátorok és műkö</w:t>
              <w:softHyphen/>
              <w:t>dé</w:t>
              <w:softHyphen/>
              <w:t>sük. A pH-skála. A híg vizes oldatok kémhatásának pH-ja. A közeg pH-jának jelentősége a természetben, az élő szer</w:t>
              <w:softHyphen/>
              <w:t>vezetben, a mezőgazdaságba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ízionszorzat értelmezése, kapcsolata a pH-val.</w:t>
              <w:br/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 Indikátorok, kémhatás vizsgála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ntosabb indikátorok használata és színváltozásaik 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kátorok a háztartás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ók keletkezése és tulajdonsága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közömbösítés, mint sav-bázis reakció. A hidrolízis folyamata  A sók hidrolízise és vizes oldatuk kémhatása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legesítési reakciók. A kö</w:t>
              <w:softHyphen/>
              <w:t>zömbösítés és a sem</w:t>
              <w:softHyphen/>
              <w:t>le</w:t>
              <w:softHyphen/>
              <w:t>gesítés közötti különbség. A sók oldhatósága vízbe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redoxireakciók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xidáció és redukció, redoxireakció. Oxidálószerek és redukálószerek. A redoxirakciók értelmezése az oxidá</w:t>
              <w:softHyphen/>
              <w:t>ciós számok alapján. Az oxidációs szám megállapításának szabálya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ifolyamatok reak</w:t>
              <w:softHyphen/>
              <w:t>ció</w:t>
              <w:softHyphen/>
              <w:t>egyenleteinek értelmezése oxidációs számokkal. Redoxireakciók az élő</w:t>
              <w:softHyphen/>
              <w:t>vi</w:t>
              <w:softHyphen/>
              <w:t>lág</w:t>
              <w:softHyphen/>
              <w:t>ban (fotoszíntézis, sejtlégzés, erjedés, körfolyamatok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váneleme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alvánelemek működése, felépítése. Az elektródokon lejátszódó redoxi</w:t>
              <w:softHyphen/>
              <w:t>fo</w:t>
              <w:softHyphen/>
              <w:t>lya</w:t>
              <w:softHyphen/>
              <w:t>matok. Az elektromotoros erő és a stan</w:t>
              <w:softHyphen/>
              <w:t xml:space="preserve">darpotenciál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omotoros erő szá</w:t>
              <w:softHyphen/>
              <w:t>mí</w:t>
              <w:softHyphen/>
              <w:t>tá</w:t>
              <w:softHyphen/>
              <w:t xml:space="preserve">sa. 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i reakciók írány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ireakciók lejátszódásának megállapítása standardpotenciálok alapjá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razelemek és akku</w:t>
              <w:softHyphen/>
              <w:t>mu</w:t>
              <w:softHyphen/>
              <w:t>lá</w:t>
              <w:softHyphen/>
              <w:t>toro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xireakciók a gyakorlatban: száraz</w:t>
              <w:softHyphen/>
              <w:t>elemek és akkumulátorok, gombelemek. A tüzelőanyag- cella és használata. Korrózió és korrózióvédelem, helyi elem és katódos fémvédelem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áh György munkássága.</w:t>
              <w:br/>
              <w:t>Környezetvédelmi kérdések (szárazelemek, akku</w:t>
              <w:softHyphen/>
              <w:t>mu</w:t>
              <w:softHyphen/>
              <w:t>lá</w:t>
              <w:softHyphen/>
              <w:t>to</w:t>
              <w:softHyphen/>
              <w:t>rok begyűjtése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lízi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ktrolízis elektródfolyamatai, mint redoxireakciók. Az elektrolízis alkal</w:t>
              <w:softHyphen/>
              <w:t>ma</w:t>
              <w:softHyphen/>
              <w:t>zása: fémek előállítása és tisztítása, fémbevonatok készítés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galváncella és az elektro</w:t>
              <w:softHyphen/>
              <w:t>lizáló-cella működésének összahasonlítása. Hason</w:t>
              <w:softHyphen/>
              <w:t>ló</w:t>
              <w:softHyphen/>
              <w:t>ságok és különbségek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anult ismeretek össze</w:t>
              <w:softHyphen/>
              <w:t>fog</w:t>
              <w:softHyphen/>
              <w:t>lalása, gyakorl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mazáró dolgoza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V. Anyagok körforgásban   (18 óra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eriódusos rendszer és az anyagok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mek fémes és nemfémes jel</w:t>
              <w:softHyphen/>
              <w:t>le</w:t>
              <w:softHyphen/>
              <w:t>gé</w:t>
              <w:softHyphen/>
              <w:t>nek változása a periódusos rendszer periódusaiban és az oszlopokban, az elektronegativitás változásának függ</w:t>
              <w:softHyphen/>
              <w:t>vé</w:t>
              <w:softHyphen/>
              <w:t xml:space="preserve">nyében.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es anyago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mesfémek és nemesgázok szerkezete, fizikai-, kémiai tulajdonságai, felhasználásuk</w:t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őfordulásuk a természetben, kis reakcióképességük magyarázata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1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z és alkotó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hidrogén és az oxigén fizikai és kémiai tulaj</w:t>
              <w:softHyphen/>
              <w:t>don</w:t>
              <w:softHyphen/>
              <w:t>sá</w:t>
              <w:softHyphen/>
              <w:t>gai. Az ózon mint az oxigén allotróp módosulata. Az ózon keletkezése és el</w:t>
              <w:softHyphen/>
              <w:t>bomlása a természetben. Az ózonrétek élettani jelentősége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 bemutatása az oxigén tulajdonságaival kapcsolatban. Az oxigén körforgása a természetben</w:t>
            </w:r>
          </w:p>
        </w:tc>
      </w:tr>
      <w:tr>
        <w:trPr>
          <w:trHeight w:val="1796" w:hRule="atLeast"/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klór (Cl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és sósa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lór tulajdonságai, oxidáló hatása és alkalmazásai, élettani hatása. Sóinak a kloridoknak szerepe és jelentősége</w:t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hidrogén-klorid és a sósav. a sósav hatása a fémekre. alkalmazása az élő szervezetben és a háztartásban.</w:t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melweis Ignác az anyák megmentője. A halogének és vegyületeik kör</w:t>
              <w:softHyphen/>
              <w:t>nye</w:t>
              <w:softHyphen/>
              <w:t>zet</w:t>
              <w:softHyphen/>
              <w:t>szennye</w:t>
              <w:softHyphen/>
              <w:t>ző hatása</w:t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. Fémek oldódása sósav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n és vegyület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kén fizikai és kémiai tulajdonságai, alkalmazása. A kén oxidjai (S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és S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), tulajdonságaik és biológiai sze</w:t>
              <w:softHyphen/>
              <w:t>re</w:t>
              <w:softHyphen/>
              <w:t>pük. A kénsav tulajdonságai, ipari je</w:t>
              <w:softHyphen/>
              <w:t>len</w:t>
              <w:softHyphen/>
              <w:t>tősége, előállítása, sói a szulfát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rnyezetszennyezési kér</w:t>
              <w:softHyphen/>
              <w:t>dé</w:t>
              <w:softHyphen/>
              <w:t>sek. Fontosabb szulfátok a természetbe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nitrogén (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 és vegyület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nitrogén szerkezete és reakció</w:t>
              <w:softHyphen/>
              <w:t>képes</w:t>
              <w:softHyphen/>
              <w:t>sége. A nitrogén oxidjai: NO és N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z ammónia. A salétromsav és tulaj</w:t>
              <w:softHyphen/>
              <w:t>don</w:t>
              <w:softHyphen/>
              <w:t>ságai, sói a nitrát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itrogén körforgása a ter</w:t>
              <w:softHyphen/>
              <w:t>mé</w:t>
              <w:softHyphen/>
              <w:t>szetben. Kör</w:t>
              <w:softHyphen/>
              <w:t>nye</w:t>
              <w:softHyphen/>
              <w:t>zet</w:t>
              <w:softHyphen/>
              <w:t>vé</w:t>
              <w:softHyphen/>
              <w:t>del</w:t>
              <w:softHyphen/>
              <w:t>mi kérdések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én és vegyület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z elemi szén és allotróp módosulatai. A szén oxidjai (CO és CO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), tulaj</w:t>
              <w:softHyphen/>
              <w:t>don</w:t>
              <w:softHyphen/>
              <w:t>sá</w:t>
              <w:softHyphen/>
              <w:t>gaik, élettani hatásuk. A szénsav és sói a karbonáto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zén körforgása. Fon</w:t>
              <w:softHyphen/>
              <w:t>to</w:t>
              <w:softHyphen/>
              <w:t>sabb karbonátok a ter</w:t>
              <w:softHyphen/>
              <w:t>mé</w:t>
              <w:softHyphen/>
              <w:t>szet</w:t>
              <w:softHyphen/>
              <w:t>ben. A szén-dioxid mint üveg</w:t>
              <w:softHyphen/>
              <w:t>házhatású gáz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foglalá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monkéré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émek szerkezete és tulaj</w:t>
              <w:softHyphen/>
              <w:t>don</w:t>
              <w:softHyphen/>
              <w:t>ságai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A fémek szerkezete: a fémes kötés és a fémes rács. A fémrács típusa. Könnyű- és nehézfémek. A fémek reakciói min</w:t>
              <w:softHyphen/>
              <w:t>dig redoxireakciók:, sósavval, vízzel, sóoldatokkal. A fémek elő</w:t>
              <w:softHyphen/>
              <w:t>állí</w:t>
              <w:softHyphen/>
              <w:t>tá</w:t>
              <w:softHyphen/>
              <w:t>sa. Az ötvözetek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émek reakciói és elektron</w:t>
              <w:softHyphen/>
              <w:t>szerkezetük kap</w:t>
              <w:softHyphen/>
              <w:t>cso</w:t>
              <w:softHyphen/>
              <w:t>lata. A fémek felfedezésének szerepe a társadalomban. Biológiailag létfontosságú fémek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kálifémek és vegyü</w:t>
              <w:softHyphen/>
              <w:t>le</w:t>
              <w:softHyphen/>
              <w:t>teik. A nátrium (Na) és a kálium (K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kálifémek elektronegativitása, elektronszerkezete és reakcióképességük kapcsolata. A nátrium fizikai és kémiai tulajdonságai, előállítása, biológiai sze</w:t>
              <w:softHyphen/>
              <w:t>repe. Fontosabb vegyületei: nártium-hidroxid, nátrium-klorid és nátrium-karbonát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 bemutatása nát</w:t>
              <w:softHyphen/>
              <w:t>ri</w:t>
              <w:softHyphen/>
              <w:t>ummal és káliummal, a ha</w:t>
              <w:softHyphen/>
              <w:t>son</w:t>
              <w:softHyphen/>
              <w:t>lóság és a különbség ma</w:t>
              <w:softHyphen/>
              <w:t>gyarázata. Az alkálifémek élettani szerepe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. 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káli földfémek és ve</w:t>
              <w:softHyphen/>
              <w:t>gyü</w:t>
              <w:softHyphen/>
              <w:t>letei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káliföldfémek elektronegativitása, elektronszerkezete és reakciókészségük közötti kapcsolat. A kalcium és a mag</w:t>
              <w:softHyphen/>
              <w:t>nézium tulajdonságai, előfordulásuk, előállításuk. Fontosabb vegyületeik és alkalmazásuk. Az égetett és oltott mész, a habarcs, a cement és a beton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ísérletek bemutatása. Az építkezés anyagai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umínium és előállít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lumínium fizikai és kémiai tulaj</w:t>
              <w:softHyphen/>
              <w:t>don</w:t>
              <w:softHyphen/>
              <w:t>ságai (felület oxidréteg, amfotéria). Az alumínium érce: a bauxit. Az elő</w:t>
              <w:softHyphen/>
              <w:t>ál</w:t>
              <w:softHyphen/>
              <w:t>lítás fő szakaszai (a timföld, a kriolit). Az alumínium fontosabb ötvözete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agyar alumíniumgyártás története. A vörösiszap-katasztrófa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as és gyárt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as tulajdonságai, korróziója, fon</w:t>
              <w:softHyphen/>
              <w:t>to</w:t>
              <w:softHyphen/>
              <w:t>sabb reakciói. Biológiai szerepe. A vas ércei, a vasgyártás kémiai folyamatai. Az acél előállítása (LD- és Siemens-Martin-eljárás). Az acél hőkezelése és ötvözete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as- és acélgyártás ipari jelentőségének meg</w:t>
              <w:softHyphen/>
              <w:t>vál</w:t>
              <w:softHyphen/>
              <w:t>to</w:t>
              <w:softHyphen/>
              <w:t>zá</w:t>
              <w:softHyphen/>
              <w:t>sa. A magyarországi vas és acélgyártás helyzete nap</w:t>
              <w:softHyphen/>
              <w:t>ja</w:t>
              <w:softHyphen/>
              <w:t>ink</w:t>
              <w:softHyphen/>
              <w:t>ban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énzek féme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Ón, ólom , réz szerkezete, fizikai-, kémiai tulajdonsága, felhasználása, élettani hatása. </w:t>
            </w:r>
          </w:p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ntosabb öt</w:t>
              <w:softHyphen/>
              <w:t>vö</w:t>
              <w:softHyphen/>
              <w:t>zeteik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anult ismeretek össze</w:t>
              <w:softHyphen/>
              <w:t>fog</w:t>
              <w:softHyphen/>
              <w:t>lalása, gyakorl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mazáró dolgoza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200" w:after="10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. Környezetünk és az energia   (5 óra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evegő szennyeződé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levegőszennyeződés forrásai. Savas esők Az „ózonlyuk”. A szmog és alkotó anyaga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ek és a talaj szennye</w:t>
              <w:softHyphen/>
              <w:t>ző</w:t>
              <w:softHyphen/>
              <w:t>dés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vizek szennyeződésének kiváltó okai Az eutrofizáció. A talaj szennyezettsége, az erózió. A szennyvizek tisztítása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agyarországi vörösiszap katasztrófa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aforrások I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öldi élet legfontosabb energiaforrása a Nap. A Napenergia és a fotoszintézis, valamint a fosszilis tüzelőanyagok (föld</w:t>
              <w:softHyphen/>
              <w:t>gáz, kőolaj, kőszén) keletkezése. Meg</w:t>
              <w:softHyphen/>
              <w:t>újuló és meg nem újuló energiaforrások Az energiatermelés környezeti hatásai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ap energiája, mint nuk</w:t>
              <w:softHyphen/>
              <w:t>leáris energia. Magfúzió és maghasadás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rgiaforrások II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energia, vízenergia, szélenergia, a Föld belső energiája, napenergia, biológiai energia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tomreaktorokban a ha</w:t>
              <w:softHyphen/>
              <w:t>sa</w:t>
              <w:softHyphen/>
              <w:t>dó anyagok atommagjainak hasadása, a Napban a hidro</w:t>
              <w:softHyphen/>
              <w:t>génatommagok fúziós fo</w:t>
              <w:softHyphen/>
              <w:t>lya</w:t>
              <w:softHyphen/>
              <w:t>mata révén szabadul fel a nuk</w:t>
              <w:softHyphen/>
              <w:t>leáris energia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ámonkéré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-74.</w:t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éves anyag össze</w:t>
              <w:softHyphen/>
              <w:t>fog</w:t>
              <w:softHyphen/>
              <w:t>la</w:t>
              <w:softHyphen/>
              <w:t>lása, gyakorlás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1"/>
              <w:widowControl/>
              <w:snapToGrid w:val="false"/>
              <w:spacing w:before="6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Q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ronto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oronto;Arial" w:hAnsi="Toronto;Arial" w:eastAsia="Times New Roman" w:cs="Toronto;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caps/>
      <w:color w:val="808080"/>
      <w:kern w:val="2"/>
      <w:sz w:val="56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jc w:val="left"/>
      <w:outlineLvl w:val="1"/>
    </w:pPr>
    <w:rPr>
      <w:color w:val="000000"/>
      <w:sz w:val="30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before="240" w:after="80"/>
      <w:outlineLvl w:val="2"/>
    </w:pPr>
    <w:rPr>
      <w:caps w:val="false"/>
      <w:smallCap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9" w:leader="none"/>
        <w:tab w:val="left" w:pos="1134" w:leader="none"/>
      </w:tabs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  <w:tab w:val="left" w:pos="1134" w:leader="none"/>
      </w:tabs>
      <w:ind w:left="1134" w:hanging="1134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09" w:leader="none"/>
        <w:tab w:val="left" w:pos="1134" w:leader="none"/>
      </w:tabs>
      <w:ind w:left="1134" w:hanging="1134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ind w:left="426" w:hanging="426"/>
      <w:outlineLvl w:val="8"/>
    </w:pPr>
    <w:rPr>
      <w:rFonts w:ascii="Times New Roman" w:hAnsi="Times New Roman" w:cs="Times New Roman"/>
      <w:i/>
    </w:rPr>
  </w:style>
  <w:style w:type="character" w:styleId="Bekezdsalapbettpusa">
    <w:name w:val="Bekezdés alapbetűtípusa"/>
    <w:qFormat/>
    <w:rPr/>
  </w:style>
  <w:style w:type="character" w:styleId="Bekezdsalapbetutpusa">
    <w:name w:val="Bekezdés alapbetutípusa"/>
    <w:qFormat/>
    <w:rPr>
      <w:sz w:val="20"/>
    </w:rPr>
  </w:style>
  <w:style w:type="character" w:styleId="PageNumber">
    <w:name w:val="Page Number"/>
    <w:basedOn w:val="Bekezdsalapbetu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1">
    <w:name w:val="Q1"/>
    <w:basedOn w:val="Normal"/>
    <w:qFormat/>
    <w:pPr>
      <w:jc w:val="both"/>
    </w:pPr>
    <w:rPr/>
  </w:style>
  <w:style w:type="paragraph" w:styleId="R1">
    <w:name w:val="R1"/>
    <w:basedOn w:val="Q1"/>
    <w:qFormat/>
    <w:pPr>
      <w:ind w:firstLine="284"/>
    </w:pPr>
    <w:rPr/>
  </w:style>
  <w:style w:type="paragraph" w:styleId="R2">
    <w:name w:val="R2"/>
    <w:basedOn w:val="Normal"/>
    <w:qFormat/>
    <w:pPr>
      <w:tabs>
        <w:tab w:val="clear" w:pos="709"/>
        <w:tab w:val="right" w:pos="198" w:leader="none"/>
        <w:tab w:val="left" w:pos="284" w:leader="none"/>
      </w:tabs>
      <w:ind w:left="284" w:hanging="284"/>
      <w:jc w:val="both"/>
    </w:pPr>
    <w:rPr/>
  </w:style>
  <w:style w:type="paragraph" w:styleId="Resflsor">
    <w:name w:val="Üres félsor"/>
    <w:basedOn w:val="Q1"/>
    <w:qFormat/>
    <w:pPr>
      <w:spacing w:lineRule="exact" w:line="120"/>
    </w:pPr>
    <w:rPr/>
  </w:style>
  <w:style w:type="paragraph" w:styleId="Resharmadsor">
    <w:name w:val="Üres harmadsor"/>
    <w:basedOn w:val="Resflsor"/>
    <w:qFormat/>
    <w:pPr>
      <w:spacing w:lineRule="exact" w:line="80"/>
    </w:pPr>
    <w:rPr/>
  </w:style>
  <w:style w:type="paragraph" w:styleId="Tblzatszveg">
    <w:name w:val="Táblázat szöveg"/>
    <w:basedOn w:val="Normal"/>
    <w:qFormat/>
    <w:pPr>
      <w:spacing w:lineRule="exact" w:line="184" w:before="10" w:after="10"/>
      <w:ind w:left="57" w:right="57" w:hanging="0"/>
    </w:pPr>
    <w:rPr>
      <w:sz w:val="18"/>
    </w:rPr>
  </w:style>
  <w:style w:type="paragraph" w:styleId="Tblzatbanalcm">
    <w:name w:val="Táblázatban alcím"/>
    <w:basedOn w:val="Normal"/>
    <w:qFormat/>
    <w:pPr>
      <w:keepNext w:val="true"/>
      <w:keepLines/>
      <w:spacing w:before="80" w:after="80"/>
      <w:ind w:left="57" w:right="57" w:hanging="0"/>
    </w:pPr>
    <w:rPr>
      <w:b/>
      <w:sz w:val="22"/>
    </w:rPr>
  </w:style>
  <w:style w:type="paragraph" w:styleId="Tblzatraszm">
    <w:name w:val="Táblázat óraszám"/>
    <w:basedOn w:val="Tblzatszveg"/>
    <w:qFormat/>
    <w:pPr>
      <w:ind w:left="0" w:right="0" w:hanging="0"/>
      <w:jc w:val="center"/>
    </w:pPr>
    <w:rPr/>
  </w:style>
  <w:style w:type="paragraph" w:styleId="Fosz1">
    <w:name w:val="Fosz1"/>
    <w:basedOn w:val="Normal"/>
    <w:qFormat/>
    <w:pPr>
      <w:spacing w:lineRule="exact" w:line="220"/>
      <w:ind w:firstLine="284"/>
      <w:jc w:val="both"/>
    </w:pPr>
    <w:rPr>
      <w:sz w:val="19"/>
    </w:rPr>
  </w:style>
  <w:style w:type="paragraph" w:styleId="Lofej">
    <w:name w:val="Élofej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olb">
    <w:name w:val="Éloláb"/>
    <w:basedOn w:val="Normal"/>
    <w:qFormat/>
    <w:pPr>
      <w:tabs>
        <w:tab w:val="clear" w:pos="709"/>
        <w:tab w:val="center" w:pos="4703" w:leader="none"/>
        <w:tab w:val="right" w:pos="9406" w:leader="none"/>
      </w:tabs>
    </w:pPr>
    <w:rPr>
      <w:b/>
      <w:i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zvegtrzsbehzssal2">
    <w:name w:val="Szövegtörzs behúzással 2"/>
    <w:basedOn w:val="Normal"/>
    <w:qFormat/>
    <w:pPr>
      <w:tabs>
        <w:tab w:val="left" w:pos="284" w:leader="none"/>
        <w:tab w:val="left" w:pos="709" w:leader="none"/>
      </w:tabs>
      <w:ind w:left="709" w:hanging="709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9"/>
        <w:tab w:val="left" w:pos="424" w:leader="none"/>
      </w:tabs>
      <w:ind w:left="424" w:hanging="0"/>
    </w:pPr>
    <w:rPr>
      <w:rFonts w:ascii="Times New Roman" w:hAnsi="Times New Roman" w:cs="Times New Roman"/>
      <w:sz w:val="16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1985" w:leader="none"/>
      </w:tabs>
      <w:ind w:left="1985" w:hanging="1985"/>
      <w:jc w:val="both"/>
    </w:pPr>
    <w:rPr>
      <w:rFonts w:ascii="Times New Roman" w:hAnsi="Times New Roman" w:cs="Times New Roman"/>
    </w:rPr>
  </w:style>
  <w:style w:type="paragraph" w:styleId="Szvegtrzs3">
    <w:name w:val="Szövegtörzs 3"/>
    <w:basedOn w:val="Normal"/>
    <w:qFormat/>
    <w:pPr/>
    <w:rPr>
      <w:rFonts w:ascii="Times New Roman" w:hAnsi="Times New Roman" w:cs="Times New Roman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46:00Z</dcterms:created>
  <dc:creator>Krisztinné Daróczi Edit</dc:creator>
  <dc:description/>
  <cp:keywords/>
  <dc:language>en-US</dc:language>
  <cp:lastModifiedBy>Munka</cp:lastModifiedBy>
  <cp:lastPrinted>2001-09-05T11:01:00Z</cp:lastPrinted>
  <dcterms:modified xsi:type="dcterms:W3CDTF">2014-09-14T14:46:00Z</dcterms:modified>
  <cp:revision>2</cp:revision>
  <dc:subject/>
  <dc:title>Tanmenet</dc:title>
</cp:coreProperties>
</file>