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Szily Kálmán Műszaki Szakközépiskola, Szakiskola és Kollégium</w:t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TANMENET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Matematika 9 B/1; 9D/1; 9D/2.  </w:t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  <w:szCs w:val="40"/>
        </w:rPr>
        <w:t xml:space="preserve">2014/2015 tanév </w:t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Almásy Judit          Nagy Vonnák József              Fábián Zoltán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szaktanár               munkaközösség vezető              igazgató</w:t>
      </w:r>
    </w:p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ankönyv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Juhász István–Orosz Gyula–Paróczay József–Szászné dr. Simon Judit: Matematika 9.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Az érthető matematika</w:t>
      </w:r>
      <w:r>
        <w:rPr>
          <w:i w:val="false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Összesen: 148 óra</w:t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Heti óraszám:    4 óra  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>I   Halmazok, kombinatorika…………………………18 óra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II.   Geometria……………………………………….....16 óra                         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III.  Algebra  …………………………...………………29 óra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IV.  Oszthatóság; a számelmélet alapjai  ……………..  9 óra                             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</w:t>
      </w:r>
      <w:r>
        <w:rPr>
          <w:b w:val="false"/>
          <w:i w:val="false"/>
          <w:sz w:val="28"/>
          <w:szCs w:val="28"/>
        </w:rPr>
        <w:t xml:space="preserve">V.   Függvények …………………………………..…..12 óra      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VI.  Statisztika…………………………………………...9 óra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VII.  Geometria II……………………………………….11 óra</w:t>
      </w:r>
    </w:p>
    <w:p>
      <w:pPr>
        <w:pStyle w:val="Normal"/>
        <w:spacing w:lineRule="auto" w:line="360"/>
        <w:rPr/>
      </w:pPr>
      <w:r>
        <w:rPr>
          <w:b w:val="false"/>
          <w:i w:val="false"/>
          <w:sz w:val="28"/>
          <w:szCs w:val="28"/>
        </w:rPr>
        <w:t>VIII. Egyenletek, egyenlőtlenségek, egyenletrendszerek 23 óra</w:t>
      </w:r>
    </w:p>
    <w:p>
      <w:pPr>
        <w:pStyle w:val="Normal"/>
        <w:spacing w:lineRule="auto" w:line="360"/>
        <w:rPr/>
      </w:pPr>
      <w:r>
        <w:rPr>
          <w:b w:val="false"/>
          <w:i w:val="false"/>
          <w:sz w:val="28"/>
          <w:szCs w:val="28"/>
        </w:rPr>
        <w:t>IX. Geometria III………………………………………...13 óra</w:t>
      </w:r>
    </w:p>
    <w:p>
      <w:pPr>
        <w:pStyle w:val="Normal"/>
        <w:spacing w:lineRule="auto" w:line="360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X. Összefoglalás……………………………………….....8 óra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…………………………………………………………………………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Összesen:                                                                        148 óra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szeptember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5040"/>
        <w:gridCol w:w="2943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1140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. hé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</w:t>
            </w:r>
            <w:r>
              <w:rPr>
                <w:b w:val="false"/>
                <w:i w:val="false"/>
                <w:sz w:val="24"/>
                <w:szCs w:val="24"/>
              </w:rPr>
              <w:t xml:space="preserve">1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  </w:t>
            </w:r>
            <w:r>
              <w:rPr>
                <w:b w:val="false"/>
                <w:i w:val="false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  </w:t>
            </w:r>
            <w:r>
              <w:rPr>
                <w:b w:val="false"/>
                <w:i w:val="false"/>
                <w:sz w:val="24"/>
                <w:szCs w:val="24"/>
              </w:rPr>
              <w:t>3 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  </w:t>
            </w:r>
            <w:r>
              <w:rPr>
                <w:b w:val="false"/>
                <w:i w:val="false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. hét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</w:t>
            </w:r>
            <w:r>
              <w:rPr>
                <w:b w:val="false"/>
                <w:i w:val="false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  </w:t>
            </w:r>
            <w:r>
              <w:rPr>
                <w:b w:val="false"/>
                <w:i w:val="false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  </w:t>
            </w:r>
            <w:r>
              <w:rPr>
                <w:b w:val="false"/>
                <w:i w:val="false"/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  </w:t>
            </w:r>
            <w:r>
              <w:rPr>
                <w:b w:val="false"/>
                <w:i w:val="false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. hé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  </w:t>
            </w:r>
            <w:r>
              <w:rPr>
                <w:b w:val="false"/>
                <w:i w:val="false"/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b w:val="false"/>
                <w:i w:val="false"/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b w:val="false"/>
                <w:i w:val="false"/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b w:val="false"/>
                <w:i w:val="false"/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. hé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b w:val="false"/>
                <w:i w:val="false"/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b w:val="false"/>
                <w:i w:val="false"/>
                <w:sz w:val="24"/>
                <w:szCs w:val="24"/>
              </w:rPr>
              <w:t>14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b w:val="false"/>
                <w:i w:val="false"/>
                <w:sz w:val="24"/>
                <w:szCs w:val="24"/>
              </w:rPr>
              <w:t>15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b w:val="false"/>
                <w:i w:val="false"/>
                <w:sz w:val="24"/>
                <w:szCs w:val="24"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I. Halmazok, kombinatorik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Bevezetés, szükséges felszerelések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Szintfelmérő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 számok áttekintése -számhalmazo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Halmazok, részhalmazok;gyakorlati- és számpéldá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Műveletek halmazokkal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Műveletek halmazokkal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Feladatok megold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Halmazok elemszáma; szöveges feladat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Logikai szita, szöveges feladato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>Egyszerű összeszámolási feladat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Egyszerű összeszámolási feladat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Egyszerű összeszámlálási feladat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Ponthalmazok- intervallum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Műveletek intervallumokkal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Ponthalmazok - szerkesztés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Ponthalmaz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Miről fogunk tanulni?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Tájékozódá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>N</w:t>
            </w:r>
            <w:r>
              <w:rPr>
                <w:b w:val="false"/>
                <w:i w:val="false"/>
                <w:sz w:val="24"/>
                <w:szCs w:val="24"/>
                <w:vertAlign w:val="superscript"/>
              </w:rPr>
              <w:t>+</w:t>
            </w:r>
            <w:r>
              <w:rPr>
                <w:b w:val="false"/>
                <w:i w:val="false"/>
                <w:sz w:val="24"/>
                <w:szCs w:val="24"/>
              </w:rPr>
              <w:t>;N;Z;Q;Q*;R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Venn diagram; alaphalmaz, üres halmaz,analógiá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metszet, unió, különbség, komplementer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Descartes szorza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Véges és végtelen halmaz; számosság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Párba állítás;  n!;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omplementer leszámolá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Számegyenes, intervallumok,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oordináta-rendsz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>kör; egyenespár; felező merőleges, szögfelező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középpárhuzamos;  </w:t>
            </w:r>
          </w:p>
        </w:tc>
      </w:tr>
    </w:tbl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októbe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36"/>
        <w:gridCol w:w="300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10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5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8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     </w:t>
            </w:r>
            <w:r>
              <w:rPr>
                <w:b w:val="false"/>
                <w:i w:val="false"/>
                <w:sz w:val="24"/>
                <w:szCs w:val="24"/>
              </w:rPr>
              <w:t>1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2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2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23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5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26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28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8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0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3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Írásbeli felelé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 dolgozat feladatainak megoldása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II. Geometria; sokszög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Beszédes ábrá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 háromszögekre vonatkozó ismeretek 1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 háromszögekre vonatkozó ismeretek 2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Pitagorasz-tétel 1.(háromszögekben)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Pitagorasz-tétel 2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Pitagorasz-tétel 3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 háromszögek nevezetes pontjai, vonalai I. 1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 háromszögek nevezetes pontjai, vonalai I. 2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>A háromszög területe és a háromszög oldalait érintő körö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Négyszögek áttekintése, osztályoz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 sokszögekről-átlók száma, külső, belső szög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Feladatok megoldása; átlók, szög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Feladatok megoldása (gyakorlati számítások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>Összefoglalás (halmazok, geometria )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hibák, hiányosságok 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b w:val="false"/>
                <w:i w:val="false"/>
                <w:sz w:val="24"/>
                <w:szCs w:val="24"/>
              </w:rPr>
              <w:t>megbeszélés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>(Ált. isk. fogalmak ism.)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Háromszög egyenlőtlenség formái és alkalmazása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szögszámolás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Derékszögű, egyenlő szárú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Gyakorlás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Összetett példák (esetleg kocka, téglatest)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Háromszög köré írt kör középpontja, beír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kör középpontj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olvasmány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Definíciók; konvex, konkáv  négyszöge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szögösszeg konvex sokszögre, szabályos sokszög szöge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sokszögek hiányzó adatai</w:t>
            </w:r>
          </w:p>
        </w:tc>
      </w:tr>
    </w:tbl>
    <w:p>
      <w:pPr>
        <w:pStyle w:val="Normal"/>
        <w:spacing w:lineRule="auto" w:line="36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november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149"/>
        <w:gridCol w:w="2775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1278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6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3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8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39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i w:val="false"/>
                <w:sz w:val="24"/>
                <w:szCs w:val="24"/>
              </w:rPr>
              <w:t>40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4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4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44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4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6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4"/>
                <w:szCs w:val="24"/>
              </w:rPr>
              <w:t>48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 xml:space="preserve">1.Dolgozat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 dolgozat feladatainak megbeszélése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III. Algebr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Műveletek racionális számkörben - pozitív, negatív számok emlékeztető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Műveletek racionális számkörben –tört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Feladatok megoldása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Összetett feladat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 hatványozás fogalma, azonossága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Feladatmegoldás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 hatványozás kiterjesztés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 hatványozás azonosságai, a permanencia elv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Feladatok megoldása; a hatványozás azonosságainak gyakorl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Számok normál alakj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Számolás normálalakban megadott számokkal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>Egy és többváltozós algebrai kifejezések, helyettesítési érté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Egynemű kifejezések összevonása, szorzása, polinom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Polinomok fokszáma, egyenlősége, zérushelye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b w:val="false"/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Megoldások; a hibák, hiányok megbeszélés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Műveletek sorrendje, zárójelhasználat.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Műveleti szabályok ismétlése; tizedes törtek, közönséges törtek,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számológép használa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Pozitív egész kitevőr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>Kerekíté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Nulla és negatív kitevő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számológép használat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táblázat, összefüggés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Műveletek polinomokkal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Törtkifejezések egyszerűsítése</w:t>
            </w:r>
          </w:p>
        </w:tc>
      </w:tr>
    </w:tbl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decembe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4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Óraszá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Tananya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Megjegyzés</w:t>
            </w:r>
          </w:p>
        </w:tc>
      </w:tr>
      <w:tr>
        <w:trPr>
          <w:trHeight w:val="118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3. hé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</w:t>
            </w:r>
            <w:r>
              <w:rPr>
                <w:b w:val="false"/>
                <w:i w:val="false"/>
                <w:sz w:val="24"/>
                <w:szCs w:val="24"/>
              </w:rPr>
              <w:t>49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b w:val="false"/>
                <w:i w:val="false"/>
                <w:sz w:val="24"/>
                <w:szCs w:val="24"/>
              </w:rPr>
              <w:t>50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b w:val="false"/>
                <w:i w:val="false"/>
                <w:sz w:val="24"/>
                <w:szCs w:val="24"/>
              </w:rPr>
              <w:t>51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b w:val="false"/>
                <w:i w:val="false"/>
                <w:sz w:val="24"/>
                <w:szCs w:val="24"/>
              </w:rPr>
              <w:t>52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14. hé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b w:val="false"/>
                <w:i w:val="false"/>
                <w:sz w:val="24"/>
                <w:szCs w:val="24"/>
              </w:rPr>
              <w:t>53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b w:val="false"/>
                <w:i w:val="false"/>
                <w:sz w:val="24"/>
                <w:szCs w:val="24"/>
              </w:rPr>
              <w:t>54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b w:val="false"/>
                <w:i w:val="false"/>
                <w:sz w:val="24"/>
                <w:szCs w:val="24"/>
              </w:rPr>
              <w:t>55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b w:val="false"/>
                <w:i w:val="false"/>
                <w:sz w:val="24"/>
                <w:szCs w:val="24"/>
              </w:rPr>
              <w:t>56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5. hé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b w:val="false"/>
                <w:i w:val="false"/>
                <w:sz w:val="24"/>
                <w:szCs w:val="24"/>
              </w:rPr>
              <w:t xml:space="preserve">57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b w:val="false"/>
                <w:i w:val="false"/>
                <w:sz w:val="24"/>
                <w:szCs w:val="24"/>
              </w:rPr>
              <w:t>58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b w:val="false"/>
                <w:i w:val="false"/>
                <w:sz w:val="24"/>
                <w:szCs w:val="24"/>
              </w:rPr>
              <w:t>59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b w:val="false"/>
                <w:i w:val="false"/>
                <w:sz w:val="24"/>
                <w:szCs w:val="24"/>
              </w:rPr>
              <w:t>6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Műveletek polinomokkal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Műveletek polinomokkal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Nevezetes szorzat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Nevezetes szorzat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z azonosságok alkalmaz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Polinomok szorzattá alakításának módszerei: a kiemelé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Szorzattá alakítás nevezetes szorzatok felhasználásával-1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Szorzattá alakítás nevezetes szorzatok felhasználásával-2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Algebrai törtkifejezések egyszerűsítése,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lgebrai törtkifejezések szorzása, oszt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Algebrai törtkifejezések összevonása,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műveletek törtkifejezésekkel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lgebrai törtkifejezések összevonása, műveletek törtkifejezésekkel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Kéttagú összeg, különbség négyzet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Két négyzet különbség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 csoportosítás módszer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januá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4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126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6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6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6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65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66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67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68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8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69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70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7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9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7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7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4"/>
                <w:szCs w:val="24"/>
              </w:rPr>
              <w:t>7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Összefoglalá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.Dolgoza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 dolgozat feladatainak megoldása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IV. Oszthatóság; a számelmélet alapja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 maradékos osztás, az oszthatóság fogalma, tulajdonságai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>Oszthatósági szabályok I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>Oszthatósági szabályok I.-feladat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Prímszámok, a számelmélet alaptétele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Oszthatósági feladat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Legnagyobb közös osztó,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legkisebb közös többszörö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Számrendszerek.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Írásbeli felelé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V. Függvények I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Bevezető feladatok a függvényekhez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Ponthalmazok meghatározása derékszögű koordináta rendszerben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Mi az a függvény?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Függvények ábrázolása derékszögű koordináta-rendszerbe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Megoldások; a hibák, hiányok megbeszélés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emlékeztető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osztók száma, többszörösök elhelyezkedése, maradékok</w:t>
            </w:r>
          </w:p>
        </w:tc>
      </w:tr>
    </w:tbl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februá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80"/>
        <w:gridCol w:w="226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112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0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78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79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80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 w:val="false"/>
                <w:sz w:val="24"/>
                <w:szCs w:val="24"/>
              </w:rPr>
              <w:t>21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8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82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83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84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2. hé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i w:val="false"/>
                <w:sz w:val="24"/>
                <w:szCs w:val="24"/>
              </w:rPr>
              <w:t>85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86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87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88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 w:val="false"/>
                <w:sz w:val="24"/>
                <w:szCs w:val="24"/>
              </w:rPr>
              <w:t>23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8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90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9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92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Lineáris függvények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Sorozatok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z abszolútérték függvény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Az abszolútérték függvény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 másodfokú függvény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 másodfokú függvény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Racionális törtfüggvény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Függvények a gyakorlatban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VI. Statisztik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datok és ábrázolásuk. A statisztika tárgya, feladata 1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datok és ábrázolásuk. A statisztika tárgya, feladata 2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özépértékek 1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özépértékek 2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>Feladatok megoldása, diagramok elemzés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Statisztikai adatok feldolgoz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 medián minimum –tulajdonságáról (olvasmány)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Összefoglalá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.Dolgoza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gyakorlati példák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számtani soroza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„</w:t>
            </w:r>
            <w:r>
              <w:rPr>
                <w:b w:val="false"/>
                <w:i w:val="false"/>
                <w:sz w:val="24"/>
                <w:szCs w:val="24"/>
              </w:rPr>
              <w:t>transzformációk”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helyettesítési érté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táblázat használat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Függvények ábrázolása, elemzé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Oszlop és vonaldiagram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ördiagram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Módusz, medián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Számtani közép, súlyozott számtani közép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(Csak 3-nál nagyobb óraszám esetén, erősebb csoportban!)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március</w:t>
      </w:r>
    </w:p>
    <w:tbl>
      <w:tblPr>
        <w:tblW w:w="9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5501"/>
        <w:gridCol w:w="2489"/>
      </w:tblGrid>
      <w:tr>
        <w:trPr>
          <w:trHeight w:val="476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1275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9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9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95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96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 w:val="false"/>
                <w:sz w:val="24"/>
                <w:szCs w:val="24"/>
              </w:rPr>
              <w:t>25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97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98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99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00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 w:val="false"/>
                <w:sz w:val="24"/>
                <w:szCs w:val="24"/>
              </w:rPr>
              <w:t>26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0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0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 w:val="false"/>
                <w:sz w:val="24"/>
                <w:szCs w:val="24"/>
              </w:rPr>
              <w:t>27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5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06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0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08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A dolgozat feladatainak megoldás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VII. Geometria II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Geometriai transzformációk I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Tengelyes tükrözés 1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Thalész-tétel 1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>Thalész-tétel 2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özéppontos tükrözés 1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özéppontos tükrözés 2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özépvonala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özépvonala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 háromszögek nevezetes pontjai, vonalai II. 1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 háromszögek nevezetes pontjai, vonalai II. 2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Írásbeli felelés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VIII. Egyenletek, egyenlőtlenségek, egyenletrendszerek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z egyenlet, egyenlőtlenség fogalm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Egyenlet, egyenlőtlenség megoldási módszerek 1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Egyenlet, egyenlőtlenség megoldási módszerek 2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 legáltalánosabb módszer: a mérlegelv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Megoldások; a hibák, hiányosságok megbeszélése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Eddig tanult összes transzformáció (meröleges vetítés és középpontos hasonlóság is) áttekintés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Szerkesztések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Paralelogramma tételek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Paralelogramma, háromszög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Trapéz, általános négyszög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Magasságvonalak, magasságpont 1.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Súlyvonalak, súlypon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Thalész tétel, szerkesztések 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Grafikus megoldá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Értelmezési tartományon, értékkészleten alapuló megoldás   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áprili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4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8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09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10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1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1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13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i w:val="false"/>
                <w:sz w:val="24"/>
                <w:szCs w:val="24"/>
              </w:rPr>
              <w:t>114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6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0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1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8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19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20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 w:val="false"/>
                <w:sz w:val="24"/>
                <w:szCs w:val="24"/>
              </w:rPr>
              <w:t>31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2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22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23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2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Egyenletek megoldása mérlegelvvel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Egyenlet megoldása szorzattá alakítássa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Egyenlőtlenség megoldása 1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egyenlőtlenségek megadása2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Egyenlőtlenség megoldása szorzattá alakítással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bszolútértéket tartalmazó egyenletek, egyenlőtlenség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Feladatok megoldása-</w:t>
            </w:r>
            <w:r>
              <w:rPr/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Egyenletek és egyenlőtlenségek grafikus megold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Elsőfokú egyenletrendszer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Elsőfokú egyenletrendszerek behelyettesítéss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>Elsőfokú egyenletrendszerek-egyenlő együtthatók módszer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Feladatok megoldás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>Gyakorlati alkalmazások 1. Számjegyes feladat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>Gyakorlati alkalmazások 2. Út- idős feladat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Gyakorlati alkalmazások 3. Keverés, munkavégzé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Vegyes szöveges feladatok megoldása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Gyakorlá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összeg szorzása, összevoná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megoldáshalmaz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intevallum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gyakorlá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Grafikus megoldás követése számolással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Ellenőrzés!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Ellenőrzés a tartalom figyelembe vételével</w:t>
            </w:r>
          </w:p>
        </w:tc>
      </w:tr>
    </w:tbl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máju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4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114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2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6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2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8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3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2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30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3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3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 w:val="false"/>
                <w:sz w:val="24"/>
                <w:szCs w:val="24"/>
              </w:rPr>
              <w:t>34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33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34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35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36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 w:val="false"/>
                <w:sz w:val="24"/>
                <w:szCs w:val="24"/>
              </w:rPr>
              <w:t>35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3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38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i w:val="false"/>
                <w:sz w:val="24"/>
                <w:szCs w:val="24"/>
              </w:rPr>
              <w:t>139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40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Összefoglalá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4.Dolgoza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A dolgozat feladatainak beszélés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IX. Geometria III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 pont körüli elforgatás származtatása és tulajdonsága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 középponti szög és a hozzá tartozó körív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 körív hossza, a körcikk terület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Feladatok megold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Eltolás 1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Eltolás 2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A vektor fogalma, egyenlőség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Vektorok összegzés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t vektor különbség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Feladatok megold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Egybevágóság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Feladatok megoldása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Írásbeli felelé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Megoldások; a hibák, hiányosság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radián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ét kör közös érintő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Nullvektor,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Ellentett vektor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Háromszögek egybevágóságának alapesetei, sokszögek egybevágóságának elégséges feltétel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júniu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4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96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6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4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4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4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4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7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45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46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47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48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X. Év végi ismétlés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Halmazműveletek, számosság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Kombinatorikai feladatok megold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Hatványozás; nevezetes szorzat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Egyenletek, egyenletrendszer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Függvény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Geometriai összefüggés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Év végi szintfelmérő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sz w:val="24"/>
                <w:szCs w:val="24"/>
              </w:rPr>
              <w:t>Az éves munka értékelés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A tanult ismeretek, összefüggések alkalmazása; összetett- és érettségi feladatok </w:t>
            </w:r>
          </w:p>
        </w:tc>
      </w:tr>
    </w:tbl>
    <w:p>
      <w:pPr>
        <w:pStyle w:val="Normal"/>
        <w:tabs>
          <w:tab w:val="clear" w:pos="709"/>
          <w:tab w:val="left" w:pos="289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b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</w:rPr>
                      <w:t>12</w:t>
                    </w:r>
                    <w:r>
                      <w:rPr>
                        <w:rStyle w:val="PageNumber"/>
                        <w:sz w:val="24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.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3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sz w:val="4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34z1">
    <w:name w:val="WW8Num34z1"/>
    <w:qFormat/>
    <w:rPr>
      <w:rFonts w:ascii="Wingdings" w:hAnsi="Wingdings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suppressAutoHyphens w:val="true"/>
      <w:overflowPunct w:val="false"/>
      <w:autoSpaceDE w:val="false"/>
      <w:spacing w:before="100" w:after="0"/>
      <w:textAlignment w:val="baseline"/>
    </w:pPr>
    <w:rPr>
      <w:b w:val="false"/>
      <w:i w:val="false"/>
      <w:color w:val="000000"/>
      <w:sz w:val="24"/>
      <w:lang w:val="en-GB"/>
    </w:rPr>
  </w:style>
  <w:style w:type="paragraph" w:styleId="NormlWeb">
    <w:name w:val="Normál (Web)"/>
    <w:basedOn w:val="Normal"/>
    <w:qFormat/>
    <w:pPr>
      <w:spacing w:before="100" w:after="100"/>
    </w:pPr>
    <w:rPr>
      <w:b w:val="false"/>
      <w:i w:val="false"/>
      <w:sz w:val="24"/>
      <w:szCs w:val="24"/>
    </w:rPr>
  </w:style>
  <w:style w:type="paragraph" w:styleId="Szvegtrzs2">
    <w:name w:val="Szövegtörzs 2"/>
    <w:basedOn w:val="Normal"/>
    <w:qFormat/>
    <w:pPr>
      <w:jc w:val="both"/>
    </w:pPr>
    <w:rPr>
      <w:b w:val="false"/>
      <w:i w:val="false"/>
      <w:color w:val="00000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062" w:leader="none"/>
      </w:tabs>
      <w:spacing w:before="360" w:after="0"/>
    </w:pPr>
    <w:rPr>
      <w:bCs/>
      <w:i w:val="false"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062" w:leader="none"/>
      </w:tabs>
      <w:spacing w:before="240" w:after="0"/>
    </w:pPr>
    <w:rPr>
      <w:bCs/>
      <w:i w:val="false"/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none"/>
      </w:tabs>
      <w:spacing w:lineRule="auto" w:line="360"/>
      <w:ind w:left="357" w:hanging="0"/>
    </w:pPr>
    <w:rPr>
      <w:b w:val="false"/>
      <w:bCs/>
      <w:i w:val="false"/>
      <w:sz w:val="22"/>
      <w:szCs w:val="22"/>
      <w:lang w:val="en-US" w:eastAsia="en-US"/>
    </w:rPr>
  </w:style>
  <w:style w:type="paragraph" w:styleId="Cmsor4TimesNewRoman">
    <w:name w:val="Címsor 4 + Times New Roman"/>
    <w:basedOn w:val="Heading3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i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msor4Flkvr">
    <w:name w:val="Címsor 4 + Félkövér"/>
    <w:basedOn w:val="Heading3"/>
    <w:qFormat/>
    <w:pPr>
      <w:numPr>
        <w:ilvl w:val="0"/>
        <w:numId w:val="0"/>
      </w:numPr>
      <w:spacing w:lineRule="auto" w:line="360" w:before="0" w:after="240"/>
      <w:jc w:val="both"/>
      <w:outlineLvl w:val="9"/>
    </w:pPr>
    <w:rPr>
      <w:rFonts w:ascii="Times New Roman" w:hAnsi="Times New Roman" w:cs="Times New Roman"/>
      <w:b w:val="false"/>
      <w:bCs w:val="false"/>
      <w:i w:val="false"/>
      <w:color w:val="000000"/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b w:val="false"/>
      <w:i w:val="false"/>
      <w:sz w:val="20"/>
    </w:rPr>
  </w:style>
  <w:style w:type="paragraph" w:styleId="Contents5">
    <w:name w:val="TOC 5"/>
    <w:basedOn w:val="Normal"/>
    <w:next w:val="Normal"/>
    <w:pPr>
      <w:ind w:left="1080" w:hanging="0"/>
    </w:pPr>
    <w:rPr>
      <w:b w:val="false"/>
      <w:i w:val="false"/>
      <w:sz w:val="20"/>
    </w:rPr>
  </w:style>
  <w:style w:type="paragraph" w:styleId="Contents6">
    <w:name w:val="TOC 6"/>
    <w:basedOn w:val="Normal"/>
    <w:next w:val="Normal"/>
    <w:pPr>
      <w:ind w:left="1440" w:hanging="0"/>
    </w:pPr>
    <w:rPr>
      <w:b w:val="false"/>
      <w:i w:val="false"/>
      <w:sz w:val="20"/>
    </w:rPr>
  </w:style>
  <w:style w:type="paragraph" w:styleId="Contents7">
    <w:name w:val="TOC 7"/>
    <w:basedOn w:val="Normal"/>
    <w:next w:val="Normal"/>
    <w:pPr>
      <w:ind w:left="1800" w:hanging="0"/>
    </w:pPr>
    <w:rPr>
      <w:b w:val="false"/>
      <w:i w:val="false"/>
      <w:sz w:val="20"/>
    </w:rPr>
  </w:style>
  <w:style w:type="paragraph" w:styleId="Contents8">
    <w:name w:val="TOC 8"/>
    <w:basedOn w:val="Normal"/>
    <w:next w:val="Normal"/>
    <w:pPr>
      <w:ind w:left="2160" w:hanging="0"/>
    </w:pPr>
    <w:rPr>
      <w:b w:val="false"/>
      <w:i w:val="false"/>
      <w:sz w:val="20"/>
    </w:rPr>
  </w:style>
  <w:style w:type="paragraph" w:styleId="Contents9">
    <w:name w:val="TOC 9"/>
    <w:basedOn w:val="Normal"/>
    <w:next w:val="Normal"/>
    <w:pPr>
      <w:ind w:left="2520" w:hanging="0"/>
    </w:pPr>
    <w:rPr>
      <w:b w:val="false"/>
      <w:i w:val="false"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lineRule="auto" w:line="360"/>
      <w:ind w:firstLine="720"/>
      <w:jc w:val="both"/>
    </w:pPr>
    <w:rPr>
      <w:b w:val="false"/>
      <w:i w:val="false"/>
      <w:sz w:val="24"/>
    </w:rPr>
  </w:style>
  <w:style w:type="paragraph" w:styleId="Szvegtrzs3">
    <w:name w:val="Szövegtörzs 3"/>
    <w:basedOn w:val="Normal"/>
    <w:qFormat/>
    <w:pPr>
      <w:spacing w:lineRule="auto" w:line="360"/>
      <w:jc w:val="both"/>
    </w:pPr>
    <w:rPr>
      <w:b w:val="false"/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24:00Z</dcterms:created>
  <dc:creator>kossuth4</dc:creator>
  <dc:description/>
  <cp:keywords/>
  <dc:language>en-US</dc:language>
  <cp:lastModifiedBy>flora</cp:lastModifiedBy>
  <cp:lastPrinted>2010-11-03T16:32:00Z</cp:lastPrinted>
  <dcterms:modified xsi:type="dcterms:W3CDTF">2014-09-21T17:28:00Z</dcterms:modified>
  <cp:revision>28</cp:revision>
  <dc:subject/>
  <dc:title> </dc:title>
</cp:coreProperties>
</file>