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Szily Kálmán Műszaki Szakközépiskola Szakiskola és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Kollégiu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Tanmenet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MATEMATIKA</w:t>
      </w:r>
    </w:p>
    <w:p>
      <w:pPr>
        <w:pStyle w:val="Normal"/>
        <w:spacing w:lineRule="auto" w:line="360"/>
        <w:jc w:val="center"/>
        <w:rPr>
          <w:i w:val="false"/>
          <w:i w:val="false"/>
          <w:sz w:val="40"/>
          <w:szCs w:val="40"/>
        </w:rPr>
      </w:pPr>
      <w:r>
        <w:rPr>
          <w:i w:val="false"/>
          <w:sz w:val="40"/>
          <w:szCs w:val="40"/>
        </w:rPr>
        <w:t>11.E</w:t>
      </w:r>
    </w:p>
    <w:p>
      <w:pPr>
        <w:pStyle w:val="Normal"/>
        <w:spacing w:lineRule="auto" w:line="360"/>
        <w:jc w:val="center"/>
        <w:rPr/>
      </w:pPr>
      <w:r>
        <w:rPr>
          <w:b w:val="false"/>
          <w:i w:val="false"/>
          <w:sz w:val="40"/>
          <w:szCs w:val="40"/>
        </w:rPr>
        <w:t>2014/2015. tanév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Budapest, 2014. szeptember 20.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Almásy Judit                    Nagy Vonnák József                             Fábián Zoltán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</w:t>
      </w:r>
      <w:r>
        <w:rPr>
          <w:b w:val="false"/>
          <w:i w:val="false"/>
          <w:sz w:val="28"/>
          <w:szCs w:val="28"/>
        </w:rPr>
        <w:t>szaktanár                        munkaközösség vezető                               igazgató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Éves óraszám: 108 óra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Heti óraszám: 3 óra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I. Gondolkodási és megismerési módszerek      12 óra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II. Számtan, algebra                                            34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Összefoglalás 4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Negyedéves beszámoló 2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Dolgozat feladatainak megbeszélése 2 óra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III. Összefüggések, függvények, sorozatok         9 óra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IV. Geometria                                                      3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Összefoglalás 2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Negyedéves beszámoló 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beszámoló megbeszélése 1 óra</w:t>
      </w:r>
    </w:p>
    <w:p>
      <w:pPr>
        <w:pStyle w:val="Normal"/>
        <w:spacing w:lineRule="auto" w:line="360"/>
        <w:rPr/>
      </w:pPr>
      <w:r>
        <w:rPr>
          <w:i w:val="false"/>
          <w:sz w:val="28"/>
          <w:szCs w:val="28"/>
        </w:rPr>
        <w:t>V. Valószínűség, statisztika                                  6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Összefoglalás 2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Negyedéves beszámoló 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 beszámoló megbeszélése 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szeptemb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463"/>
        <w:gridCol w:w="252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1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I. Gondolkodási és megismerési módszerek</w:t>
            </w:r>
            <w:r>
              <w:rPr>
                <w:b w:val="false"/>
                <w:i w:val="false"/>
                <w:sz w:val="28"/>
                <w:szCs w:val="28"/>
              </w:rPr>
              <w:t xml:space="preserve"> Nevezetes számhalmazok; N, N</w:t>
            </w:r>
            <w:r>
              <w:rPr>
                <w:b w:val="false"/>
                <w:i w:val="false"/>
                <w:sz w:val="28"/>
                <w:szCs w:val="28"/>
                <w:vertAlign w:val="superscript"/>
              </w:rPr>
              <w:t>+</w:t>
            </w:r>
            <w:r>
              <w:rPr>
                <w:b w:val="false"/>
                <w:i w:val="false"/>
                <w:sz w:val="28"/>
                <w:szCs w:val="28"/>
              </w:rPr>
              <w:t>; Z; Q; Eleme↔részhalmaza; alaphalmaz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éges halmazok és részhalmazai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Műveletek halmazokkal: unió, metsz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enn- diagra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ek halmazokkal: különbség, és komplemente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lmazok elemszáma; logikai szi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zámhalmazok, intervallumok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dott tulajdonságú ponthalmaz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juk össze!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nyféleképpen lehetséges?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Hányféleképpen lehetséges? Permutációk feltételekkel is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ráfok; csúcs él, fokszám- gráfok alkalmazása a problémamegoldásb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sság szemléletes fogal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minden, van olyan, és vag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ijelentések;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tagadás,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logikai szi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kör, gömb, felezőmerőleges, szögfelezők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apasztalatszer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Rendezőelv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ét dobókockával dobun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október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470"/>
        <w:gridCol w:w="2476"/>
      </w:tblGrid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790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II. SZÁMTAN, ALGEBRA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Oszthatóság tulajdonságai, szabálya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Legnagyobb közös osztó, legkisebb közös többszörö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rímtényezős felbontás, legnagyobb közös osztó, legkisebb közös többszörö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eghatározása a felbontás segítségével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Oszthatósági feladatok- szöveges feladat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Összefoglalás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Negyedéves beszámoló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A beszámoló feladatainak megbeszélés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ozitív egész kitevőjű hatvány fogalma és alapazonos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tványozás 0 és negatív egész kitevőr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k abszolút érték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Számok normálalakja, műveletek normálalakban megadott szá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rímszámok, összetett szá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Relatív prím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Rendszere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Osztók szám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osztók prímhatvány alakj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ren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Ism: hatv. azonosságai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előjelszabál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zsebszámológép használat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november</w:t>
      </w:r>
    </w:p>
    <w:tbl>
      <w:tblPr>
        <w:tblW w:w="9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425"/>
        <w:gridCol w:w="2458"/>
      </w:tblGrid>
      <w:tr>
        <w:trPr>
          <w:trHeight w:val="46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5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9. hét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6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Számolás normálalakkal, írásban és számológép segítségév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veges feladatok; mennyiségi következtet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veges feladatok- százal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Műveleti szabályok: kommutativitás, asszociativitás, disztributivitás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ész kifejezések (egytagú és polinomok)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egyneműek összevonása és kiem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Kéttagú összeg, különbség négyze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(a±b)</w:t>
            </w:r>
            <w:r>
              <w:rPr>
                <w:b w:val="false"/>
                <w:i w:val="false"/>
                <w:sz w:val="28"/>
                <w:szCs w:val="28"/>
                <w:vertAlign w:val="superscript"/>
              </w:rPr>
              <w:t>2</w:t>
            </w:r>
            <w:r>
              <w:rPr>
                <w:b w:val="false"/>
                <w:i w:val="false"/>
                <w:sz w:val="28"/>
                <w:szCs w:val="28"/>
              </w:rPr>
              <w:t xml:space="preserve"> =?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Nevezetes szorzatok: (a+b)∙(a-b); (a±b) </w:t>
            </w:r>
            <w:r>
              <w:rPr>
                <w:b w:val="false"/>
                <w:i w:val="false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Szorzattá alakítás: kiemelés, csoportosítás, azonosságok alkalmaz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ek algebrai törtekkel: szorzás, osz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szerűsít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Műveletek algebrai törtekkel: összeadás, kiv.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(nevezetes szorzatok alkalmazása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Egyenlete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sőfokú egyenletre, egyenlőtlenségre vezető szöveges feladatok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ennyiségek kifejezése különböző mértékegységekkel, gyakorlati számítás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zárójelhasználat 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zárójelfelbon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azonosságok előkész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yakor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zonosságok gya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őző ismeretek: rac. szá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lgebrai törtek értelmezési tartomány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elyettesítési érték meghatáro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zonosság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dec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egjegyzés</w:t>
            </w:r>
          </w:p>
        </w:tc>
      </w:tr>
      <w:tr>
        <w:trPr>
          <w:trHeight w:val="9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3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5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4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bszolút értéket tartalmazó egyenlet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Abszolút értéket tartalmazó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Elsőfokú kétismeretlenes egyenletrendszere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lsőfokú kétismeretlenes egyenletren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letrendszerekkel megoldható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négyzetgyök definíciója. A négyzetgyök azonossága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másodfokú egyenlet megoldóképlet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yöktényezős alak. Másodfokú polinom szorzattá alakít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yökök és együtthatók összefüggése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bsz. é. fogal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behelyettesítéss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lő együtth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jan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4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47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i w:val="false"/>
                <w:sz w:val="28"/>
                <w:szCs w:val="28"/>
              </w:rPr>
              <w:t>4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4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1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19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5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Összefoglalás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Összefoglalás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Negyedéves beszámoló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beszámoló megbeszél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szerű négyzetgyökös egyenlete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Másodfokú egyenletrendszer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szerű másodfokú egyenlőtlenség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Összefüggés két pozitív szám számtani és mértani közepe közöt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ásodfokú egyenletre vezető gyakorlati problémák, szöveges feladato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Összefüggések, függvények, sorozat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Függvény fogalma elemi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Lineáris függvénygrafikonja, tulajdonságai Az egyenes arányosság-meredeksé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Az eddig tanult ismeretek Rendszerezés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behelyettesítő módszer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derékszögű koordináta- rendszer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febr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7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2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2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6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23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6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z abszolútérték-függvény grafikonja,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A másodfokú függvény grafikonja,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négyzetgyök- függvény grafikonja,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fordított arányosság függvénye grafikonja, tulajdonsága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let, egyenletrendszer grafikus megold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természetes számok halmazán értelmezett függvény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Néhány alapvető geometriai fogalom</w:t>
            </w:r>
            <w:r>
              <w:rPr/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pont, egyenes, sík, síkidomok, test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érelemek távolsága, szö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áromszög beírt kö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áromszög körülírt kö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áromszög további nevezetes vonalai: magasságvonalak, középvon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Összefüggés a derékszögű háromszög oldalai között: Pitagorasz tétele és alkalmazása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  <w:t>ÉT; 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Ét. Ék. szerep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érelem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szögfajták, ívm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gpár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ögfelező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oldalfelezők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rci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0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24. hét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71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7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2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2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7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7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27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7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8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8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onvex sokszögek tulajdonságai: átlók száma, belső szögek össze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Szabályos sokszög fogalma, belső szög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Kör és részei, kör és egyenes. Ív, húr, körcikk, körszelet, szelő, érintő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halész tétele és megfordít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es arányosság a középponti szög és a hozzá tartozó körív hossza között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enes arányosság a középponti szög és a hozzá tartozó körcikk területe között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Egybevágósági transzformáció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engelyes- és középpontos tükrözés a síkban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pont körüli forgat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Párhuzamos eltolás, eltolásvekto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immetrikus négyszögek. Négyszögek csoportosítása szimmetriáik szerint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Összefoglal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Összefoglal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Negyedéves beszámoló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onvexi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ülső szög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Intervallum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ívmérték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körív hossza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körcikk területe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Egybevágóság, szimmetria fogalma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eometriai vektorfogalom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abályos sokszögek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ápril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28. hét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8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9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8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3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90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sz w:val="28"/>
                <w:szCs w:val="28"/>
              </w:rPr>
              <w:t>3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9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beszámoló megbeszél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özéppontos hasonlóság. A hasonlósági transzformáció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áromszögek hasonlóságának alapesete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Háromszög súlyvonalai, súlypontja, hasonló síkidomok kerületének, területének arány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Magasságtétel, befogótétel a derékszögű háromszögben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hasonlóság gyakorlati alkalmazásai: távolság meghatározása, szög, terület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sonló testek felszínének, térfogatának arány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egyesszög szögfüggvényei: szinusza, koszinusza, tangense és kotangens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egyesszögek szögfüggvénye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Derékszögű háromszög hiányzó adatainak kiszámít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Távolságok és szögek számítása gyakorlati feladatokban, síkban és tér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háromszög terül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28"/>
                <w:szCs w:val="28"/>
              </w:rPr>
              <w:t>Arányos osztás</w:t>
            </w:r>
            <w:r>
              <w:rPr>
                <w:b w:val="false"/>
                <w:i w:val="false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asonló alakzato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hasonlóság alkalmazása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ét pozitív szá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értani közep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Tervrajz, térkép adatai a valóságban.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zámológép 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 Pitagorasz-tétel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a szögfüggvények alkalmazása 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j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7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95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6.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3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9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99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3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1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10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ektorok összege, két vektor különbsége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skalárral való szorzás.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ektorok felbontása összetevők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ektorok a koordináta- rendszerben; helyvekto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ek koordinátákkal adott vektor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ek koordinátákkal adott vektor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i w:val="false"/>
                <w:sz w:val="28"/>
                <w:szCs w:val="28"/>
              </w:rPr>
              <w:t>VALÓSZÍNŰSÉG, STATISZTI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8"/>
                <w:szCs w:val="28"/>
              </w:rPr>
              <w:t>Statisztikai adatok ábrázolása- diagra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datok táblázatba rendezése, ábrázol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 xml:space="preserve">kördiagram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Adathalmazok jellemzői: átlag, medián, módusz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Összefoglalás: módusz, átlag, medián meghatározása, diagram kész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bázisvektorok, vektorkoordináták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28"/>
                <w:szCs w:val="28"/>
              </w:rPr>
              <w:t>Összeg és különbségvektor koordinátái, vektor számszorosának koordinátá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ÁZI 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gyakoriság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relatív gyakoriság, eloszlás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kördiagram, oszlopdiagram, vonaldiagram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Művelet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gyakorl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júniu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418"/>
        <w:gridCol w:w="2452"/>
      </w:tblGrid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6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3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5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8"/>
                <w:szCs w:val="28"/>
              </w:rPr>
              <w:t>36. hé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10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107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 w:val="false"/>
                <w:i w:val="false"/>
                <w:sz w:val="28"/>
                <w:szCs w:val="28"/>
              </w:rPr>
              <w:t>10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Statisztika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Véletlen esemény és bekövetkezésének esélye, valószínűsége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Biztos esemény, lehetetlen esemény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Negyedéves beszámoló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A beszámoló megbeszélése 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HÁZI DOLGOZAT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28"/>
                <w:szCs w:val="28"/>
              </w:rPr>
              <w:t>Gyakoriság, relatív gyakoriság, valószínűség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12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overflowPunct w:val="false"/>
      <w:autoSpaceDE w:val="false"/>
      <w:spacing w:before="100" w:after="0"/>
      <w:textAlignment w:val="baseline"/>
    </w:pPr>
    <w:rPr>
      <w:b w:val="false"/>
      <w:i w:val="false"/>
      <w:color w:val="000000"/>
      <w:sz w:val="24"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b w:val="false"/>
      <w:i w:val="false"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b w:val="false"/>
      <w:i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360" w:after="0"/>
    </w:pPr>
    <w:rPr>
      <w:bCs/>
      <w:i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240" w:after="0"/>
    </w:pPr>
    <w:rPr>
      <w:bCs/>
      <w:i w:val="false"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spacing w:lineRule="auto" w:line="360"/>
      <w:ind w:left="357" w:hanging="0"/>
    </w:pPr>
    <w:rPr>
      <w:b w:val="false"/>
      <w:bCs/>
      <w:i w:val="false"/>
      <w:sz w:val="22"/>
      <w:szCs w:val="22"/>
      <w:lang w:val="en-US" w:eastAsia="en-US"/>
    </w:rPr>
  </w:style>
  <w:style w:type="paragraph" w:styleId="Cmsor4TimesNewRoman">
    <w:name w:val="Címsor 4 + Times New Roman"/>
    <w:basedOn w:val="Heading3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Flkvr">
    <w:name w:val="Címsor 4 + Félkövér"/>
    <w:basedOn w:val="Heading3"/>
    <w:qFormat/>
    <w:pPr>
      <w:numPr>
        <w:ilvl w:val="0"/>
        <w:numId w:val="0"/>
      </w:numPr>
      <w:spacing w:lineRule="auto" w:line="360"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i w:val="false"/>
      <w:sz w:val="20"/>
    </w:rPr>
  </w:style>
  <w:style w:type="paragraph" w:styleId="Contents5">
    <w:name w:val="TOC 5"/>
    <w:basedOn w:val="Normal"/>
    <w:next w:val="Normal"/>
    <w:pPr>
      <w:ind w:left="1080" w:hanging="0"/>
    </w:pPr>
    <w:rPr>
      <w:b w:val="false"/>
      <w:i w:val="false"/>
      <w:sz w:val="20"/>
    </w:rPr>
  </w:style>
  <w:style w:type="paragraph" w:styleId="Contents6">
    <w:name w:val="TOC 6"/>
    <w:basedOn w:val="Normal"/>
    <w:next w:val="Normal"/>
    <w:pPr>
      <w:ind w:left="1440" w:hanging="0"/>
    </w:pPr>
    <w:rPr>
      <w:b w:val="false"/>
      <w:i w:val="false"/>
      <w:sz w:val="20"/>
    </w:rPr>
  </w:style>
  <w:style w:type="paragraph" w:styleId="Contents7">
    <w:name w:val="TOC 7"/>
    <w:basedOn w:val="Normal"/>
    <w:next w:val="Normal"/>
    <w:pPr>
      <w:ind w:left="1800" w:hanging="0"/>
    </w:pPr>
    <w:rPr>
      <w:b w:val="false"/>
      <w:i w:val="false"/>
      <w:sz w:val="20"/>
    </w:rPr>
  </w:style>
  <w:style w:type="paragraph" w:styleId="Contents8">
    <w:name w:val="TOC 8"/>
    <w:basedOn w:val="Normal"/>
    <w:next w:val="Normal"/>
    <w:pPr>
      <w:ind w:left="2160" w:hanging="0"/>
    </w:pPr>
    <w:rPr>
      <w:b w:val="false"/>
      <w:i w:val="false"/>
      <w:sz w:val="20"/>
    </w:rPr>
  </w:style>
  <w:style w:type="paragraph" w:styleId="Contents9">
    <w:name w:val="TOC 9"/>
    <w:basedOn w:val="Normal"/>
    <w:next w:val="Normal"/>
    <w:pPr>
      <w:ind w:left="2520" w:hanging="0"/>
    </w:pPr>
    <w:rPr>
      <w:b w:val="false"/>
      <w:i w:val="false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20"/>
      <w:jc w:val="both"/>
    </w:pPr>
    <w:rPr>
      <w:b w:val="false"/>
      <w:i w:val="false"/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38:00Z</dcterms:created>
  <dc:creator>kossuth4</dc:creator>
  <dc:description/>
  <cp:keywords/>
  <dc:language>en-US</dc:language>
  <cp:lastModifiedBy>flora</cp:lastModifiedBy>
  <cp:lastPrinted>2014-09-18T20:34:00Z</cp:lastPrinted>
  <dcterms:modified xsi:type="dcterms:W3CDTF">2014-09-21T17:22:00Z</dcterms:modified>
  <cp:revision>49</cp:revision>
  <dc:subject/>
  <dc:title> </dc:title>
</cp:coreProperties>
</file>