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MEN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  12.A 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gol nyel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ntárgyának tanításáho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Heti 5 / évi 185 ór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  <w:t>mk. vezető</w:t>
        <w:tab/>
        <w:t xml:space="preserve">                                                                   igazgató</w:t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sszeállította: Farkasné Csikós Hedvi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apest, 2014. szeptember 1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ETTSÉGI AKTIVÁTOR – angol nyelv –  heti 5  -  évi  185 ór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992"/>
        <w:gridCol w:w="1816"/>
        <w:gridCol w:w="1016"/>
        <w:gridCol w:w="992"/>
        <w:gridCol w:w="993"/>
        <w:gridCol w:w="992"/>
        <w:gridCol w:w="1134"/>
        <w:gridCol w:w="4037"/>
        <w:gridCol w:w="1620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er experienc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say writ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ople, Family and Social Lif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-6: Szociális és állampolgári kompetencia: önismeret, érdeklődés mások irá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Szociális és állampolgári kompetencia: globális problémák megértése, szolidari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Természettudományi és technológiai kompetenciák: a jövő emb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Vállalkozói kompetencia: vizsgadrukk leküzd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: Szociális és állampolgári kompetencia: társadalmi problémák felismerése, szolidari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Szociális és állampolgári kompetencia: önismeret, érdeklődés mások irá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2,3,4: Szociális és állampolgári kompetencia: önismeret, érdeklődés mások irán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 Vállalkozói kompetencia: célok kitűzése és elér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érdeklődés mások irá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king about a pictu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 és állampolgári kompetencia: önismeret, érdeklődés mások irá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>
          <w:trHeight w:val="4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6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What kind of person I am?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00"/>
        <w:gridCol w:w="2160"/>
        <w:gridCol w:w="1080"/>
        <w:gridCol w:w="1008"/>
        <w:gridCol w:w="1152"/>
        <w:gridCol w:w="936"/>
        <w:gridCol w:w="1044"/>
        <w:gridCol w:w="3933"/>
        <w:gridCol w:w="184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me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: Vállalkozói kompetencia: lakásbérlé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: Szociális és állampolgári kompetencia: otthoni munkamegosz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9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: Vállalkozói kompetencia: lakás bérlése és bérbeadása, célok kitű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: Vállalkozói kompetencia: célok kitűzés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 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 Korábbi vizsga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szociális problémák: házfoglaló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3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Természettudományi és technológiai kompetenciák: környezetvédel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5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Szociális és állampolgári kompetencia: az  ideális otth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>
          <w:trHeight w:val="36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: Vállalkozói kompetencia: gyakorlatiassá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6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Digitális kompetencia: email írás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lakásbérl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 p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Hatékony, önálló tanulás kompetencia: memória fejlesztés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ociális és állampolgári kompetencia: kompromisszumkészség, közös megoldás keresés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7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Furnishing your living room</w:t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"/>
        <w:gridCol w:w="2268"/>
        <w:gridCol w:w="992"/>
        <w:gridCol w:w="992"/>
        <w:gridCol w:w="993"/>
        <w:gridCol w:w="992"/>
        <w:gridCol w:w="850"/>
        <w:gridCol w:w="4409"/>
        <w:gridCol w:w="182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Kulturális kompetencia: oktatási rendszere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Vállalkozói kompetencia: ötletek újításokr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 Hatékony, önálló tanulás kompetencia: tanulási szokáso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Vállalkozói kompetencia: problémák felismerés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társadalmi problémák: esélyegyenlőség az oktatásba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: Szociális és állampolgári kompetencia: társadalmi problémák: esélyegyenlőség az oktatásba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: Szociális és állampolgári kompetencia: emberismere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 Vállalkozói kompetencia: munkahelyi problémá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események megszervezés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pl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laint let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információkérés emailbe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6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 és állampolgári kompetencia: önismeret, érdeklődés mások iránt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8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Jumbled Conversations</w:t>
            </w:r>
          </w:p>
        </w:tc>
        <w:tc>
          <w:tcPr>
            <w:tcW w:w="4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3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"/>
        <w:gridCol w:w="2126"/>
        <w:gridCol w:w="992"/>
        <w:gridCol w:w="851"/>
        <w:gridCol w:w="850"/>
        <w:gridCol w:w="851"/>
        <w:gridCol w:w="850"/>
        <w:gridCol w:w="4981"/>
        <w:gridCol w:w="170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or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: Vállalkozói kompetencia: jelentkezés álláshirdetésre / munkahelyi körülmény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Vállalkozói kompetencia: nyári állás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: Vállalkozói kompetencia: munkahelyi szituáció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ateg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személyiség és pénz kapcso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Vállalkozói kompetencia: pályaválasztás: előnyök és hátrány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      52      51     50     49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 of applic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Vállalkozói kompetencia: munkahelyi elégedett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állásinterj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Vállalkozói kompetencia: jelentkezés álláshirdetés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lalkozói kompetencia: pályaválasztá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Hatékony, önálló tanulás kompetencia: memória fejlesztés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9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ollocations Memory</w:t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4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97"/>
        <w:gridCol w:w="2126"/>
        <w:gridCol w:w="992"/>
        <w:gridCol w:w="851"/>
        <w:gridCol w:w="850"/>
        <w:gridCol w:w="851"/>
        <w:gridCol w:w="992"/>
        <w:gridCol w:w="4924"/>
        <w:gridCol w:w="1738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o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7,9: Szociális és állampolgári kompetencia: egészséges táplálkoz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0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ateg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5: Kulturális kompetencia: étkezési szokáso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2: Szociális és állampolgári kompetencia: egészséges táplálkoz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: Szociális és állampolgári kompetencia: a helytelen táplálkozás társadalmi hatása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 Kulturális kompetencia: általános műveltsé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 Kulturális kompetencia: irodalmi műveltség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: Szociális és állampolgári kompetencia: vegetarianizmu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Szociális és állampolgári kompetencia: éttermi etiket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2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: Szociális és állampolgári kompetencia: egészséges táplálkoz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9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Vállalkozói kompetencia: váratlan helyzet megoldása / kezdeményezőkészsé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stenin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Hatékony, önálló tanulás kompetencia: memória fejlesztése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ális kompetencia: kreativitás, színjátszás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0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Match and Mime</w:t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5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6"/>
        <w:gridCol w:w="2126"/>
        <w:gridCol w:w="851"/>
        <w:gridCol w:w="850"/>
        <w:gridCol w:w="993"/>
        <w:gridCol w:w="992"/>
        <w:gridCol w:w="992"/>
        <w:gridCol w:w="4820"/>
        <w:gridCol w:w="1706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hopping and Servic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4: Vállalkozói kompetencia: kereskedelmi szolgáltatások ismerete  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 Vállalkozási kompetencia: fizetési módo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: Vállalkozói kompetencia: helyi kereskedelmi szolgáltatások / vásárlási szokáso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6: Szociális és állampolgári kompetencia: reklámok hatása a fogyasztók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1                      80              79             78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Vállalkozói kompetencia: alkalmazkodás a piaci változásokhoz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 pl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: Szociális és állampolgári kompetencia: vásárlás-mánia / divatfüggősé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8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Szociális és állampolgári kompetencia: szolidaritás, jótékonyság, öntudatosság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: Szociális és állampolgári kompetencia: őrdeklődés mások irán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vásárlási szabályok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udvarias reklamáci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4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llalkozói kompetencia: tanácsadás / udvarias vásárlás és kiszolgálás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1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The Customer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6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726"/>
        <w:gridCol w:w="2334"/>
        <w:gridCol w:w="1080"/>
        <w:gridCol w:w="1008"/>
        <w:gridCol w:w="1152"/>
        <w:gridCol w:w="936"/>
        <w:gridCol w:w="1044"/>
        <w:gridCol w:w="3933"/>
        <w:gridCol w:w="1843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velling and Touris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Technológiai kompetencia: járműtípuso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8,12: Vállalkozói kompetencia: utazási előkészül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5,6: Vállalkozói kompetencia: utazási előkészületek / tanácsad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: Vállalkozói kompetencia: célok kitűzése és elérése, sikerorientáltság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6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rsadalmi/szociális különb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: Vállalkozói kompetencia: problémamegold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53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Szociális és állampolgári kompetencia: vegetarianizm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4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Technológiai kompetencia: közlekedési eszközök fejlőd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>
          <w:trHeight w:val="58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udvarias reklamáci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: Kulturális kompetencia: érdeklődés más kultúrák irá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4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ing compari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and spea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Hatékony, önálló tanulás kompetencia: memória fejlesztés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2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A Travel Story</w:t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7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34"/>
        <w:gridCol w:w="2126"/>
        <w:gridCol w:w="850"/>
        <w:gridCol w:w="851"/>
        <w:gridCol w:w="992"/>
        <w:gridCol w:w="992"/>
        <w:gridCol w:w="993"/>
        <w:gridCol w:w="4521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 and Free T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6,10,11: Kulturális kompetencia: általános műveltség gazdag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: Kulturális kompetencia: művészeti ága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 Szociális és állampolgári kompetencia: önismeret, érdeklődés mások irá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Kulturális kompetencia: művészeti ágak, vizuális művésze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Szociális és állampolgári kompetencia: önismeret, érdeklődés mások iránt /előítéletek leküzd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: Szociális és állampolgári kompetencia: szerepjátékok: előnyök/hátrányok / szabadidős tevékenység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4,5: Kulturális kompetencia: filmművész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,4: Szociális és állampolgári kompetencia: szabadidős tevékenysége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: Vállakozói kompetencia: helyismeret, tanácsad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Szociális és állampolgári kompetencia: nyitottság, kulturális érdeklőd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mprehen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and listen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ális kompetencia: művészeti ágak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3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ategories</w:t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8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51"/>
        <w:gridCol w:w="2126"/>
        <w:gridCol w:w="850"/>
        <w:gridCol w:w="851"/>
        <w:gridCol w:w="992"/>
        <w:gridCol w:w="851"/>
        <w:gridCol w:w="992"/>
        <w:gridCol w:w="4627"/>
        <w:gridCol w:w="162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10: Szociális és állampolgári kompetencia:  egészség-  megőrzés/sportok  8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ismeret, érdeklődés mások irá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4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4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megőrzés/spor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4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megőrzés/sportok/szolidari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>
          <w:trHeight w:val="8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4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megőrzés/sportok/empát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2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a a sport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3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port határ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egy esemény megszer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megőrzés/sportok/önismeret!udvariassá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and speak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ális kompetencia: kreativitás, színjátszá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oport munka</w:t>
            </w:r>
          </w:p>
        </w:tc>
      </w:tr>
      <w:tr>
        <w:trPr>
          <w:trHeight w:val="81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4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Collect a set</w:t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9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51"/>
        <w:gridCol w:w="2126"/>
        <w:gridCol w:w="850"/>
        <w:gridCol w:w="851"/>
        <w:gridCol w:w="992"/>
        <w:gridCol w:w="851"/>
        <w:gridCol w:w="992"/>
        <w:gridCol w:w="4604"/>
        <w:gridCol w:w="1620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Heal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11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epl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3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/alternatív gyógymód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2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: Vállalkozói kompetencia: pályaválasz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87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tudatosság/egészségmeg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81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3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megőrzés/társadalmi konvenció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: Kulturális kompetencia: irodalmi művelt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3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észséges életmó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01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4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3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,2: 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: Vállalkozói kompetencia: váratlan helyzetek/problémák megol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4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and read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ociális és állampolgári kompetencia: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egségek/egészségmegőrzé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ális kompetencia: kreativitás, színjátszá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5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What’s the matter with me?</w:t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10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8"/>
        <w:gridCol w:w="2056"/>
        <w:gridCol w:w="992"/>
        <w:gridCol w:w="851"/>
        <w:gridCol w:w="850"/>
        <w:gridCol w:w="851"/>
        <w:gridCol w:w="992"/>
        <w:gridCol w:w="4556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Nature and Environm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: Természettudományi kompetencia: földrajzi/biológiai ismeretek, környezetszennyezés és környezetvéde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6: Természettudományi és technológiai kompetenciák: földrajzi/biológiai ismeretek, környezetszennyezés és környezetvédele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környezettudatos életmód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5: Természettudományi kompetencia: földrajzi/biológiai ismeretek, állati jogo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környezettudatos életmód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4: Természettudományi kompetencia: globális felmelegedés,  természeti katasztrófák és környezetvédele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környezettudatos életmód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Természettudományi kompetencia: biológiai ismere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comprehen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1-3: Természettudományi kompetencia: környezetvédelem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Szociális és állampolgári kompetencia: környezettudatos életmód kialakítása / vegetarianiz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: Szociális és állampolgári kompetencia: környezettudatos életmód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2: Természettudományi kompetencia: földrajzi/biológiai ismerete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Szociális és állampolgári kompetencia: környezettudatos életmód kialak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 and list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Természettudományi kompetencia: földrajzi/biológiai ismerete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turális kompetencia: kreativitás, rajzművésze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6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LOONY landscapes</w:t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11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898"/>
        <w:gridCol w:w="2079"/>
        <w:gridCol w:w="992"/>
        <w:gridCol w:w="851"/>
        <w:gridCol w:w="992"/>
        <w:gridCol w:w="709"/>
        <w:gridCol w:w="992"/>
        <w:gridCol w:w="4533"/>
        <w:gridCol w:w="1620"/>
      </w:tblGrid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Ór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Nyelvi kompetenciá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Kulcskompetenciá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Tanulás-szervezési formák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MODU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LEC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ér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Interak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Összefüggő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beszé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Olvas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Írásbeli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szöveg</w:t>
            </w:r>
          </w:p>
          <w:p>
            <w:pPr>
              <w:pStyle w:val="Normal"/>
              <w:jc w:val="center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  <w:t>alko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79646"/>
                <w:sz w:val="18"/>
                <w:szCs w:val="18"/>
              </w:rPr>
            </w:pPr>
            <w:r>
              <w:rPr>
                <w:color w:val="F79646"/>
                <w:sz w:val="18"/>
                <w:szCs w:val="1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73" w:right="113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ience and Technology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cabulary / Word Bank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: Természettudományi és technológiai kompetenciák: alapismere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0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 Strateg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Természettudományi és technológiai kompetenciák: a tudományos megfigyelés állomás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/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: Természettudományi és technológiai kompetenciák: találmányok és társadalmi hatás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545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ngl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Természettudományi és technológiai kompetenciák: tudományos felfedezé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611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: Természettudományi és technológiai kompetenciák: „hétköznapi” tudomá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6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Természettudományi és technológiai kompetenciák: számítástechnika a mindennapjaink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818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: Technológiai kompetencia: számítástechnik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Vállalkozói kompetencia: váratlan helyzet/probléma megold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és pármunka</w:t>
            </w:r>
          </w:p>
        </w:tc>
      </w:tr>
      <w:tr>
        <w:trPr>
          <w:trHeight w:val="637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 Természettudományi és technológiai kompetenciák: tudományos múzeum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  <w:tr>
        <w:trPr>
          <w:trHeight w:val="53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ábbi vizsgafel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ening and speak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ógiai kompetencia: lépéstartás a modern technika fejlődésével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, pár- és csoport munka</w:t>
            </w:r>
          </w:p>
        </w:tc>
      </w:tr>
      <w:tr>
        <w:trPr>
          <w:trHeight w:val="818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Revision Activity (page 16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Photocopiable Material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Is science interesting?</w:t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gozat</w:t>
            </w:r>
          </w:p>
        </w:tc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– Vocabulary Tests – Test 12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’s Book - One or two of the Grammar Tests (chosen on the basis of the students’ need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ni mun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00"/>
      </w:tblGrid>
      <w:tr>
        <w:trPr>
          <w:trHeight w:val="4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ra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-184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yakorlás/Dolgozat: az elmúlt évek középszintű érettségi vizsgáinak a megírása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oh.gov.hu/kozoktatas/korabbi-erettsegi/korabbi-erettsegi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9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végi zárás, Summer pl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.gov.hu/kozoktatas/korabbi-erettsegi/korabbi-erettseg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6:59:00Z</dcterms:created>
  <dc:creator>Pearson Education</dc:creator>
  <dc:description/>
  <cp:keywords/>
  <dc:language>en-US</dc:language>
  <cp:lastModifiedBy>Fnehedi</cp:lastModifiedBy>
  <dcterms:modified xsi:type="dcterms:W3CDTF">2014-09-14T17:59:00Z</dcterms:modified>
  <cp:revision>20</cp:revision>
  <dc:subject/>
  <dc:title>CíM: ÉRETTSÉGI AKTIVÁTOR – angol nyelv – vizsgafelkészítő tanfolyamokra és egyéni gyakorlásra</dc:title>
</cp:coreProperties>
</file>