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jc w:val="center"/>
        <w:rPr/>
      </w:pPr>
      <w:r>
        <w:rPr/>
        <w:t xml:space="preserve"> </w:t>
      </w:r>
      <w:r>
        <w:rPr/>
        <w:t>Tanmenet a 2/10 vh, 2/10 g1 és 2/10 cs osztályok részére</w:t>
      </w:r>
    </w:p>
    <w:p>
      <w:pPr>
        <w:pStyle w:val="Heading4"/>
        <w:jc w:val="center"/>
        <w:rPr/>
      </w:pPr>
      <w:r>
        <w:rPr/>
        <w:t xml:space="preserve"> </w:t>
      </w:r>
      <w:r>
        <w:rPr/>
        <w:t>Német nyelv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Kekse 1 tankönyv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Óraszám: heti 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zaktanár : Sas Adrienn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49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820"/>
        <w:gridCol w:w="1950"/>
        <w:gridCol w:w="2340"/>
        <w:gridCol w:w="247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Ór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cke cím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éma / szókin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mmunikáció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ándékok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yelvtan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-7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 Minden, ami német</w:t>
            </w:r>
            <w:r>
              <w:rPr>
                <w:rFonts w:cs="Verdana" w:ascii="Verdana" w:hAnsi="Verdana"/>
                <w:sz w:val="18"/>
                <w:szCs w:val="18"/>
              </w:rPr>
              <w:t>!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émet nyelvű országok, német szavak a magyarban, német  eredetű magyar szav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-1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 Guten Tag!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pcsolatfelvét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ámok 1-20-i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öszönés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Wie geht’s?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Bitt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Dank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ím és telefonszám megadás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 főnevek írás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 főnevek nem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 névelők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der, die, da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-2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 Berlin, Paulstraße 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rszágnevek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 német ábécé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zármazási ország megkérdezése: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8"/>
                <w:szCs w:val="18"/>
              </w:rPr>
              <w:t>Woher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...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év megkérdezése: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Wie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heißt...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emutatkozá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agálás bemutatkozásr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elyeslé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m értés, visszakérdezé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etűzés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: A wie ..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us Ungar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 kijelentő és kérdő mondat szórendj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un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ontrollarbei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-3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 Was machen Sie? Was machst du?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Lakóhelyek: országok, városok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Napi és szabadidős tevékenységek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Néhány foglalkozá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Lakóhelyre kérdezés: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Wo wohnt ...?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Tevékenységre kérdezés: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Was macht ...?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Személyek bemutatása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elefonálás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Szabályos igék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A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sein</w:t>
            </w:r>
            <w:r>
              <w:rPr>
                <w:rFonts w:cs="Arial" w:ascii="Verdana" w:hAnsi="Verdana"/>
                <w:sz w:val="18"/>
                <w:szCs w:val="18"/>
              </w:rPr>
              <w:t xml:space="preserve"> ig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8"/>
                <w:szCs w:val="18"/>
              </w:rPr>
              <w:t>Wo</w:t>
            </w:r>
            <w:r>
              <w:rPr>
                <w:rFonts w:cs="Arial" w:ascii="Verdana" w:hAnsi="Verdana"/>
                <w:sz w:val="18"/>
                <w:szCs w:val="18"/>
              </w:rPr>
              <w:t>?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in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Ungarn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er / si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oder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-40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 Hobby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ülönböző hobb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zemélyekről beszélgetés névjegy alapjá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Érdeklődés hobbik irán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rechungos igék: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lese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sehe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esse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helfe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agadás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nicht-te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mögen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8"/>
                <w:szCs w:val="18"/>
              </w:rPr>
              <w:t>gern machen / nicht gern machen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ber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-48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 Rund um die Uhr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tos idő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zámok: 20-100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dőpont megbeszélés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gyetértés, öröm kifejezé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geragozás minden személybe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sei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ige minden személybe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lváló igekötős igék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an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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kommen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8"/>
                <w:szCs w:val="18"/>
              </w:rPr>
              <w:t>Wann</w:t>
            </w:r>
            <w:r>
              <w:rPr>
                <w:rFonts w:cs="Verdana" w:ascii="Verdana" w:hAnsi="Verdana"/>
                <w:sz w:val="18"/>
                <w:szCs w:val="18"/>
              </w:rPr>
              <w:t>?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um ... Uhr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Wie spät ist es?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Wie alt ist ...?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>schon - noch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ontrollarbei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-57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 Wohnung, Hausarbeiten</w:t>
            </w:r>
          </w:p>
          <w:p>
            <w:pPr>
              <w:pStyle w:val="Normal"/>
              <w:ind w:left="150" w:hanging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 lakás helyisége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Háztartási munká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 hét napja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 napszako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eszélgetés napi tevékenységekről, háztartási munkákról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éhány újabb elváló igekötős ig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éhány fontos időhatározó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z időhatározók helye a mondatban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-6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 Was ist das?</w:t>
            </w:r>
          </w:p>
          <w:p>
            <w:pPr>
              <w:pStyle w:val="Normal"/>
              <w:ind w:left="150" w:hanging="15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lltagsding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atalok személyes tárgyai: ruhadarabok, élelmiszerek, műszaki cikkek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éhány melléknév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Érdeklődés az ár iránt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: Was kostet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 tetszés kifejezés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 főnevek többes szám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 határozatlan névelő: 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ein, eine, ein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8"/>
                <w:szCs w:val="18"/>
              </w:rPr>
              <w:t>aus / von: aus Amerika, von Eva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  <w:t xml:space="preserve">er, sie, es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ontrollarbei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 Wir gehen aus!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ntárgyak, órarend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zabadidős programok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lálkozó megbeszélés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müssen, können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denn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arum?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-7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 Rückblick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Összegzés, gyakorl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llenőrző teszt 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-7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iederholu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uswertung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b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150"/>
    </w:pPr>
    <w:rPr>
      <w:rFonts w:ascii="Verdana" w:hAnsi="Verdana" w:cs="Verdana"/>
      <w:b/>
      <w:bCs/>
      <w:sz w:val="18"/>
      <w:szCs w:val="18"/>
    </w:rPr>
  </w:style>
  <w:style w:type="paragraph" w:styleId="Szvegtrzsbehzssal2">
    <w:name w:val="Szövegtörzs behúzással 2"/>
    <w:basedOn w:val="Normal"/>
    <w:qFormat/>
    <w:pPr>
      <w:ind w:left="280" w:hanging="280"/>
    </w:pPr>
    <w:rPr>
      <w:rFonts w:ascii="Verdana" w:hAnsi="Verdana" w:cs="Verdana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4:18:00Z</dcterms:created>
  <dc:creator>Soltész</dc:creator>
  <dc:description/>
  <cp:keywords/>
  <dc:language>en-US</dc:language>
  <cp:lastModifiedBy>Molnár Éva</cp:lastModifiedBy>
  <dcterms:modified xsi:type="dcterms:W3CDTF">2014-09-21T14:18:00Z</dcterms:modified>
  <cp:revision>2</cp:revision>
  <dc:subject/>
  <dc:title>3  Éves tanmenet</dc:title>
</cp:coreProperties>
</file>