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rPr/>
      </w:pPr>
      <w:r>
        <w:rPr/>
        <w:t>TANMENET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Tantárgy:</w:t>
        <w:tab/>
        <w:t xml:space="preserve">                                                                                        </w:t>
      </w:r>
      <w:r>
        <w:rPr>
          <w:b/>
          <w:sz w:val="36"/>
        </w:rPr>
        <w:t>Angol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Tankönyv:                                                                                      Solutions Elementary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5 – 7. Units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Évfolyam:</w:t>
        <w:tab/>
        <w:t xml:space="preserve">                                                                                       2/10 h, 2/10gf2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Éves óraszám:</w:t>
        <w:tab/>
        <w:t xml:space="preserve">                                                                                   74 óra</w:t>
      </w:r>
    </w:p>
    <w:p>
      <w:pPr>
        <w:pStyle w:val="Normal"/>
        <w:tabs>
          <w:tab w:val="clear" w:pos="708"/>
          <w:tab w:val="center" w:pos="4536" w:leader="none"/>
        </w:tabs>
        <w:spacing w:before="60" w:after="0"/>
        <w:rPr/>
      </w:pPr>
      <w:r>
        <w:rPr/>
        <w:t>Heti óraszám:</w:t>
        <w:tab/>
        <w:t xml:space="preserve">                                                                                   2 óra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Heading3"/>
        <w:rPr/>
      </w:pPr>
      <w:r>
        <w:rPr/>
        <w:t>Készítette: Pál Géza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rPr/>
      </w:pPr>
      <w:r>
        <w:rPr/>
        <w:t>Készült: 2014. szeptember 15.</w:t>
      </w:r>
    </w:p>
    <w:p>
      <w:pPr>
        <w:pStyle w:val="Normal"/>
        <w:rPr/>
      </w:pPr>
      <w:r>
        <w:rPr/>
        <w:t>Munkaközösség vezető: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Tanítja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anév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Aláírás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Jóváhagyás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Pál Géza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/>
            </w:pPr>
            <w:r>
              <w:rPr/>
              <w:t>2013/2014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Pál Géz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/>
            </w:pPr>
            <w:r>
              <w:rPr/>
              <w:t>2014/20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OLUTIONS Elementary-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b/>
          <w:sz w:val="32"/>
          <w:szCs w:val="32"/>
        </w:rPr>
        <w:t>Oxford University Pres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9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  <w:gridCol w:w="3684"/>
        <w:gridCol w:w="96"/>
        <w:gridCol w:w="3420"/>
        <w:gridCol w:w="2512"/>
        <w:gridCol w:w="8"/>
        <w:gridCol w:w="23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adási üte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ónap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ó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munikáció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ándékok, szókinc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galomkörök és azok nyelvi kifejezései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gen nyelvi kompetenci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jlesztési területe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kompetenciák)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ptemb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nguage review UNIT 3-4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Skills round-up UNIT 1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Készségrendszerezé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UNIT 5- Healthy livin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s A and B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lap élelmiszerek nevei, mennyiségi kifejezések</w:t>
            </w:r>
          </w:p>
          <w:p>
            <w:pPr>
              <w:pStyle w:val="Normal"/>
              <w:rPr/>
            </w:pPr>
            <w:r>
              <w:rPr/>
              <w:t>Melléknevek használata összehasonlításná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Minőségi viszonyok:</w:t>
            </w:r>
          </w:p>
          <w:p>
            <w:pPr>
              <w:pStyle w:val="Normal"/>
              <w:rPr/>
            </w:pPr>
            <w:r>
              <w:rPr/>
              <w:t>A melléknevek középfokának használa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z új szókincs elsajátítása, felismerése hallás utáni szövegértést ellenőrző feladattal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rdés-felelet a kvíz kérdések felhasználásával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 melléknévfokozás –er ragjának helyes kiejt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övetkeztetés levon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ubjektív véleményalkotás összehasonlítássa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atékony önálló tanulás: Önértékelés</w:t>
            </w:r>
          </w:p>
          <w:p>
            <w:pPr>
              <w:pStyle w:val="Normal"/>
              <w:rPr/>
            </w:pPr>
            <w:r>
              <w:rPr/>
              <w:t xml:space="preserve">Kreativitás fejlesztése Összehasonlító elemzés táblázat adatainak felhasználásával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tó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-  Healthy liv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s C and 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emzeti Parkok</w:t>
            </w:r>
          </w:p>
          <w:p>
            <w:pPr>
              <w:pStyle w:val="Normal"/>
              <w:rPr/>
            </w:pPr>
            <w:r>
              <w:rPr/>
              <w:t xml:space="preserve">Szókincsfejlesztés: képelemzésné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Étkezési szokások</w:t>
            </w:r>
          </w:p>
          <w:p>
            <w:pPr>
              <w:pStyle w:val="Normal"/>
              <w:rPr/>
            </w:pPr>
            <w:r>
              <w:rPr/>
              <w:t xml:space="preserve">A térbeli tájoláshoz szükséges szókapcsolatok elsajátítása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abadtéri tevékenységek szókincsbővítése az –ing alak használatáv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Melléknevek használat összehasonlításnál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Minőségi viszonyok:</w:t>
            </w:r>
          </w:p>
          <w:p>
            <w:pPr>
              <w:pStyle w:val="Normal"/>
              <w:rPr/>
            </w:pPr>
            <w:r>
              <w:rPr/>
              <w:t>A felsőfokú melléknévi alakok felismerése olvasott szövegb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pelemzés korábban tanult szókincs (földrajzi formák) alkalmazásával.</w:t>
            </w:r>
          </w:p>
          <w:p>
            <w:pPr>
              <w:pStyle w:val="Normal"/>
              <w:rPr/>
            </w:pPr>
            <w:r>
              <w:rPr>
                <w:i/>
              </w:rPr>
              <w:t>Olvasott szöveg általános és részletes ér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szöveg általános és részletes szövegértése, önálló beszéd alkalmazása a tanult szókincs alkalmazásával.</w:t>
            </w:r>
            <w:r>
              <w:rPr/>
              <w:t xml:space="preserve"> </w:t>
            </w:r>
            <w:r>
              <w:rPr>
                <w:i/>
              </w:rPr>
              <w:t>Elvonatkoztató képelemzés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 xml:space="preserve">Európai azonosságtudat- egyetemes kultúra </w:t>
            </w:r>
          </w:p>
          <w:p>
            <w:pPr>
              <w:pStyle w:val="Normal"/>
              <w:rPr/>
            </w:pPr>
            <w:r>
              <w:rPr/>
              <w:t>Általános műveltség fejlesztése</w:t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5- Wild!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s E and 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Kávézóban – </w:t>
            </w:r>
            <w:r>
              <w:rPr/>
              <w:t xml:space="preserve">étel és ital rendelése, angol pénzegységek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rés és arra reagál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rdőív szerkesz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Telefonáláskor használatos beszédfordulatok rögzítése</w:t>
            </w:r>
            <w:r>
              <w:rPr/>
              <w:t xml:space="preserve"> </w:t>
            </w:r>
            <w:r>
              <w:rPr>
                <w:i/>
              </w:rPr>
              <w:t>Tájékozódás telefon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  would like (’d like) szerkezet használata  udvarias kérések, főként tájékozódások kifejezéséhe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Következtetés jelentésre szövegkörnyezetből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lvasott szöveg értésének ellenőrzése megadott szempontok alapjá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allott szöveg értése: kulcsinformációk meghallása, kérdésformák szerkezetének meghallása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Önálló párbeszéd szerkesztése 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Hatékony önálló tanulás: szótárhasználat 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Együttműködési kompetencia</w:t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5- Wild!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 G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eslap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zállásfajták képtársítással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 ready for your EXAM(5, 6)</w:t>
            </w:r>
          </w:p>
          <w:p>
            <w:pPr>
              <w:pStyle w:val="Normal"/>
              <w:rPr/>
            </w:pPr>
            <w:r>
              <w:rPr/>
              <w:t>Próbavizsg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6-Out and abou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 A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Városi épületek, hely-meghatározáshoz használt szavak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zövegösszetartó eszközök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Helymeghatározó szókapcsolatok elöljárószavakk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peslapokban használt jellegzetes mondatsémá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övid képeslap megszövegezése </w:t>
            </w:r>
          </w:p>
          <w:p>
            <w:pPr>
              <w:pStyle w:val="Normal"/>
              <w:rPr/>
            </w:pPr>
            <w:r>
              <w:rPr>
                <w:i/>
              </w:rPr>
              <w:t>Hallott szöveg értése: hely-beszélők- kulcsszavak- tevékeny-ségek vonatkozásában. Helymeghatározás beszédben pármunkával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ázlatkészítés, a tartalom sorrendjének átgondolása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Együttműködési kompetencia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  <w:t>Hatékony önálló tanulás: Önellenőrzés</w:t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uá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UNIT 6- - Going places (Section B and C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nformációgyűjtés a másik életének korai szakaszából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Kulturális háttér-információk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London kulturális életéből.</w:t>
            </w:r>
            <w:r>
              <w:rPr/>
              <w:t xml:space="preserve"> </w:t>
            </w:r>
            <w:r>
              <w:rPr>
                <w:i/>
              </w:rPr>
              <w:t>Melléknévi ellentétpárok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últidejűség:</w:t>
            </w:r>
          </w:p>
          <w:p>
            <w:pPr>
              <w:pStyle w:val="Normal"/>
              <w:rPr/>
            </w:pPr>
            <w:r>
              <w:rPr/>
              <w:t xml:space="preserve">Az ’egyszerű múlt’ idő </w:t>
            </w:r>
          </w:p>
          <w:p>
            <w:pPr>
              <w:pStyle w:val="Normal"/>
              <w:rPr/>
            </w:pPr>
            <w:r>
              <w:rPr/>
              <w:t>A létezés és a képesség kifejezése múlt időb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Pármunka – információ kérése, adás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nformációs szórólap megértése információkeresős feladat segítségével, a szelektív olvasás fejlesztése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zelektív hallásfejlesztés szövegértő feladatokkal. 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 xml:space="preserve">Európai azonosságtudat- egyetemes kultúra Információs szórólap megírása </w:t>
            </w:r>
          </w:p>
          <w:p>
            <w:pPr>
              <w:pStyle w:val="Normal"/>
              <w:rPr/>
            </w:pPr>
            <w:r>
              <w:rPr/>
              <w:t>Digitális kompetencia</w:t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ruá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-4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- - Going pla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 D and E)</w:t>
            </w:r>
          </w:p>
          <w:p>
            <w:pPr>
              <w:pStyle w:val="Normal"/>
              <w:rPr/>
            </w:pPr>
            <w:r>
              <w:rPr/>
              <w:t>A mindennapi életben használt igék a múlt eseményeinek elmesélésére</w:t>
            </w:r>
          </w:p>
          <w:p>
            <w:pPr>
              <w:pStyle w:val="Normal"/>
              <w:rPr/>
            </w:pPr>
            <w:r>
              <w:rPr>
                <w:i/>
              </w:rPr>
              <w:t>Kaland a városban-</w:t>
            </w:r>
            <w:r>
              <w:rPr/>
              <w:t>Történetmesélés, szövegértés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últidejűség:</w:t>
            </w:r>
          </w:p>
          <w:p>
            <w:pPr>
              <w:pStyle w:val="Normal"/>
              <w:rPr/>
            </w:pPr>
            <w:r>
              <w:rPr/>
              <w:t>A szabályos igék múlt idejű –ed végződése</w:t>
            </w:r>
          </w:p>
          <w:p>
            <w:pPr>
              <w:pStyle w:val="Normal"/>
              <w:rPr/>
            </w:pPr>
            <w:r>
              <w:rPr/>
              <w:t>Az ’egyszerű múlt’ időhöz használt időhatározó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övegösszetartó eszközök: </w:t>
            </w:r>
          </w:p>
          <w:p>
            <w:pPr>
              <w:pStyle w:val="Normal"/>
              <w:rPr/>
            </w:pPr>
            <w:r>
              <w:rPr/>
              <w:t>Történet elmondásához használt igei szókapcsolatok, elöljárószavas szókapcsolatok, szövegkohéziós kifejezés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z –ed végződés helyes kiejt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elyes szórendű múlt idejű mondatok szóban történő megfogalmazása </w:t>
            </w:r>
          </w:p>
          <w:p>
            <w:pPr>
              <w:pStyle w:val="Normal"/>
              <w:rPr/>
            </w:pPr>
            <w:r>
              <w:rPr>
                <w:i/>
              </w:rPr>
              <w:t>Az olvasott szöveg értésének ellenőrzése képek és igaz-hamis feladat segítségével.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zabálykövetés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 xml:space="preserve">Memóriafejleszté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rci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5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-5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- - Going plac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álás</w:t>
            </w:r>
          </w:p>
          <w:p>
            <w:pPr>
              <w:pStyle w:val="Normal"/>
              <w:rPr/>
            </w:pPr>
            <w:r>
              <w:rPr>
                <w:i/>
              </w:rPr>
              <w:t>,telefonos üzenetek</w:t>
            </w:r>
            <w:r>
              <w:rPr/>
              <w:t xml:space="preserve"> Telefonos kifejezésformák, Telefonszámok helyes kiej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Üzenet írása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Normal"/>
              <w:rPr/>
            </w:pPr>
            <w:r>
              <w:rPr/>
              <w:t>A ’will’ (’ll) segédige használata segítség felajánlásako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allott szöveg értése feleletválasztással, telefonszámok helyes kiejtése, megértése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elefonos párbeszéd előadása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Írott telefonüzenetek megértése és leírása 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Együttműködési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  <w:t>Hatékony tanulás: önellenőrzés</w:t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pril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-6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UNIT 7- Fame!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s C and D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Egy hős amerikai – </w:t>
            </w:r>
            <w:r>
              <w:rPr/>
              <w:t xml:space="preserve">Martin Luther King életrajza </w:t>
            </w:r>
          </w:p>
          <w:p>
            <w:pPr>
              <w:pStyle w:val="Normal"/>
              <w:rPr/>
            </w:pPr>
            <w:r>
              <w:rPr/>
              <w:t>Önálló mini életrajz megír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Múltbeli események </w:t>
            </w:r>
            <w:r>
              <w:rPr/>
              <w:t>– rákérdezés, elmesélés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Múltidejűség:</w:t>
            </w:r>
          </w:p>
          <w:p>
            <w:pPr>
              <w:pStyle w:val="Normal"/>
              <w:rPr/>
            </w:pPr>
            <w:r>
              <w:rPr/>
              <w:t xml:space="preserve">Az ’egyszerű múlt’ idő használata kérdéseknél és tagadásoknál Életrajzokban használt igék és kifejezések múlt idej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övegértő olvasá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inonim kifejezések keresése egy szövegbe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allott szövegértés fejlesztése és ellenőrz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szédkészség fejlesztése múlt idejű eldöntendő kérdések feltevésével és megválaszolásával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atékony önálló tanulás: Önértékelés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Európai azonosságtudat- egyetemes kultúr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Interdiszciplináris ismeretek</w:t>
            </w:r>
          </w:p>
        </w:tc>
      </w:tr>
      <w:tr>
        <w:trPr>
          <w:trHeight w:val="31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j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-6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UNIT 7- Fame!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s E and 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alálmányok – </w:t>
            </w:r>
            <w:r>
              <w:rPr/>
              <w:t>olvasott szöveg értése, életraj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Milyen volt a hétvégéd?</w:t>
            </w:r>
            <w:r>
              <w:rPr/>
              <w:t xml:space="preserve"> – Dialógusok, az együttérzést kifejező szavak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z ’egyszerű múlt’ idő ismétlése és alkalmazása</w:t>
            </w:r>
          </w:p>
          <w:p>
            <w:pPr>
              <w:pStyle w:val="Normal"/>
              <w:rPr/>
            </w:pPr>
            <w:r>
              <w:rPr/>
              <w:t>A múlt idejű állító, kérdő és tagadó mondatok ismétl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övegértés irányított feladatokk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szédkészség fejlesztése- kérdés- felelet híres emberek élete és találmánya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allott szöveg értése, sajnálat kifejezése megfelelő mondathangsúllyal. 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Együttműködési kompetencia</w:t>
            </w:r>
          </w:p>
        </w:tc>
      </w:tr>
      <w:tr>
        <w:trPr>
          <w:trHeight w:val="40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úni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UNIT 7- Fame!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s G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-mail üzen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 ready for your EXAM</w:t>
            </w:r>
            <w:r>
              <w:rPr>
                <w:i/>
              </w:rPr>
              <w:t xml:space="preserve"> Próbavizsg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övid baráti e-mail üzenetek általános és részletes szövegérté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Képelemzés a tanult szókincs és nyelvtan alkalmazásával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Digitális kompetencia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178" w:gutter="0" w:header="36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none"/>
      </w:tabs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basedOn w:val="Bekezdsalapbettpusa"/>
    <w:qFormat/>
    <w:rPr>
      <w:b/>
      <w:sz w:val="44"/>
    </w:rPr>
  </w:style>
  <w:style w:type="character" w:styleId="Cmsor2Char">
    <w:name w:val="Címsor 2 Char"/>
    <w:basedOn w:val="Bekezdsalapbettpusa"/>
    <w:qFormat/>
    <w:rPr>
      <w:b/>
      <w:sz w:val="24"/>
    </w:rPr>
  </w:style>
  <w:style w:type="character" w:styleId="Cmsor3Char">
    <w:name w:val="Címsor 3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11:00Z</dcterms:created>
  <dc:creator>Vadász Család</dc:creator>
  <dc:description/>
  <cp:keywords/>
  <dc:language>en-US</dc:language>
  <cp:lastModifiedBy>munka</cp:lastModifiedBy>
  <dcterms:modified xsi:type="dcterms:W3CDTF">2014-09-22T21:46:00Z</dcterms:modified>
  <cp:revision>14</cp:revision>
  <dc:subject/>
  <dc:title>SOLUTIONS 1- JAVASOLT TANMENET</dc:title>
</cp:coreProperties>
</file>