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FF"/>
        </w:rPr>
      </w:pPr>
      <w:r>
        <w:rPr>
          <w:b/>
          <w:color w:val="0000FF"/>
          <w:spacing w:val="20"/>
        </w:rPr>
        <w:t xml:space="preserve">Szily Kálmán </w: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  <w:t>Kéttannyelvű Műszaki Középiskola,</w: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  <w:t>Szakiskola és Kollégium</w: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  <w:t>1097 Budapest, Timót u. 3.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44"/>
        </w:rPr>
      </w:pPr>
      <w:r>
        <w:rPr>
          <w:szCs w:val="44"/>
        </w:rPr>
        <w:t>TANMEN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B3B3B3" w:val="clear"/>
        <w:tabs>
          <w:tab w:val="clear" w:pos="708"/>
          <w:tab w:val="center" w:pos="45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ktronika gyakorlat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3B3B3" w:val="clear"/>
        <w:tabs>
          <w:tab w:val="clear" w:pos="708"/>
          <w:tab w:val="center" w:pos="453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3B</w:t>
      </w:r>
    </w:p>
    <w:p>
      <w:pPr>
        <w:pStyle w:val="Normal"/>
        <w:jc w:val="center"/>
        <w:rPr/>
      </w:pPr>
      <w:r>
        <w:rPr>
          <w:bCs/>
        </w:rPr>
        <w:t xml:space="preserve">épületgépészet </w:t>
      </w:r>
    </w:p>
    <w:p>
      <w:pPr>
        <w:pStyle w:val="Normal"/>
        <w:jc w:val="center"/>
        <w:rPr>
          <w:bCs/>
        </w:rPr>
      </w:pPr>
      <w:r>
        <w:rPr>
          <w:bCs/>
        </w:rPr>
        <w:t>osztály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/>
        <w:t>180 óra/év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jc w:val="center"/>
        <w:rPr/>
      </w:pPr>
      <w:r>
        <w:rPr/>
        <w:t>5óra/hét</w:t>
      </w:r>
    </w:p>
    <w:p>
      <w:pPr>
        <w:pStyle w:val="Normal"/>
        <w:tabs>
          <w:tab w:val="clear" w:pos="708"/>
          <w:tab w:val="center" w:pos="4536" w:leader="none"/>
        </w:tabs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2"/>
        <w:gridCol w:w="230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Tanítja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név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áírá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Jóváhagyás</w:t>
            </w:r>
          </w:p>
        </w:tc>
      </w:tr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László Mózes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rFonts w:ascii="Lucida Handwriting" w:hAnsi="Lucida Handwriting" w:cs="Lucida Handwriting"/>
                <w:color w:val="0000FF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Lucida Handwriting" w:hAnsi="Lucida Handwriting" w:cs="Lucida Handwriting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Lucida Handwriting" w:ascii="Lucida Handwriting" w:hAnsi="Lucida Handwriting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"/>
        <w:gridCol w:w="958"/>
        <w:gridCol w:w="5977"/>
        <w:gridCol w:w="1129"/>
      </w:tblGrid>
      <w:tr>
        <w:trPr>
          <w:trHeight w:val="37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Elektronika  gyakorla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ét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szám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Óra anyaga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3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/>
              <w:t>Munkavédelmi tűzvédelmi oktatás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Méréstechnikai alapok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6-1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Méréstechnikai alapok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Multiméter ismertetése. Mérések multiméterrel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-2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Ellenállások soros párhuzamos kötése. Feszültségosztó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-2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Tápegységek mérése .Belső ellenállás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-3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Teljesítmény felvétel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-3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Váltóáramú  mérések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-4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Mérések oszcilloszkóppal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-4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Váltóáram jellemzőinek mérés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-5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eljesítmény felvétel mérése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-5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duktivitás,kapacitás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-6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,L,C áramkörök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-6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Érintésvédelmi mérések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-7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Diódák,tranzisztorok ,ismertet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-7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rősítő alapkapcsolások ismertetés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-8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Erősítő alapkapcsolások mérése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-8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Elektronikai alapáramkörök ismertetése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-9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/>
              <w:t>Logikai áramkörök ismertet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-9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TTL áramkörök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-10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CMOS áramkörök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-10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ecvenciális logikai hálózatok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6-11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ombinációs logikai áramkörök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-11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IC    mikrovezérlők ismertet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-12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illamos kötések készít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1-12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Kábelek szerel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-13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Érintésvédelmi kapcsolások kialakítása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-13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Elektromos hibák feltárása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-14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ekötések ,huzalozások készít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-14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ápegység építése kapcsolási rajz alapján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-15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Tápegység beüzemeltetése beállítása 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51-155 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Hibakeresés és javítás a megfelelő műszerek használatával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-16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illamos generátorok és motorok beüzemel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1-16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Villamos generátorok és motorok beüzemelése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-17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Ismétlés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-175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Ismétlés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5-180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Év végi értékelés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ucida Handwriting">
    <w:charset w:val="00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5:39:00Z</dcterms:created>
  <dc:creator>moz</dc:creator>
  <dc:description/>
  <cp:keywords/>
  <dc:language>en-US</dc:language>
  <cp:lastModifiedBy>mindegy</cp:lastModifiedBy>
  <cp:lastPrinted>2012-09-17T12:07:00Z</cp:lastPrinted>
  <dcterms:modified xsi:type="dcterms:W3CDTF">2014-09-18T06:50:00Z</dcterms:modified>
  <cp:revision>17</cp:revision>
  <dc:subject/>
  <dc:title>Szily Kálmán </dc:title>
</cp:coreProperties>
</file>