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FF"/>
        </w:rPr>
      </w:pPr>
      <w:r>
        <w:rPr>
          <w:b/>
          <w:color w:val="0000FF"/>
          <w:spacing w:val="20"/>
        </w:rPr>
        <w:t xml:space="preserve">Szily Kálmán 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Kéttannyelvű Műszaki Középiskola,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Szakiskola és Kollégium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1097 Budapest, Timót u. 3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44"/>
        </w:rPr>
      </w:pPr>
      <w:r>
        <w:rPr>
          <w:szCs w:val="44"/>
        </w:rPr>
        <w:t>TANMEN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3B3B3" w:val="clear"/>
        <w:tabs>
          <w:tab w:val="clear" w:pos="708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ktronikai gyakorlati ismeretek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3B3B3" w:val="clear"/>
        <w:tabs>
          <w:tab w:val="clear" w:pos="708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/11.ee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/>
        <w:t>320 óra/év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jc w:val="center"/>
        <w:rPr/>
      </w:pPr>
      <w:r>
        <w:rPr/>
        <w:t>10 óra/hét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ászló Mózes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rFonts w:ascii="Lucida Handwriting" w:hAnsi="Lucida Handwriting" w:cs="Lucida Handwriting"/>
                <w:color w:val="0000FF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Lucida Handwriting" w:hAnsi="Lucida Handwriting" w:cs="Lucida Handwriting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1049"/>
        <w:gridCol w:w="5886"/>
        <w:gridCol w:w="1129"/>
      </w:tblGrid>
      <w:tr>
        <w:trPr>
          <w:trHeight w:val="37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Elektronikai gyakorlati ismeretek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ét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szám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Óra anyaga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1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űhely, rendje,balesetvédelem ,tűzvédelem</w:t>
            </w:r>
          </w:p>
          <w:p>
            <w:pPr>
              <w:pStyle w:val="Normal"/>
              <w:rPr/>
            </w:pPr>
            <w:r>
              <w:rPr/>
              <w:t>Mikrofon erősítő tervezése Sprint Layout programma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2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rofon erősítő tervezése Sprint Layout programma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3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omtatott áramkör gyártása</w:t>
            </w:r>
          </w:p>
          <w:p>
            <w:pPr>
              <w:pStyle w:val="Normal"/>
              <w:rPr/>
            </w:pPr>
            <w:r>
              <w:rPr/>
              <w:t>Alkatrészek kiválasztása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-4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katrészek beforrasztása ,a kapcsolás élesztése,esetleges hibák </w:t>
            </w:r>
          </w:p>
          <w:p>
            <w:pPr>
              <w:pStyle w:val="Normal"/>
              <w:rPr/>
            </w:pPr>
            <w:r>
              <w:rPr/>
              <w:t xml:space="preserve">javítása.    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-5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rések elvégzése, mérési jegyzőkönyv  kitöltése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-6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ziréna megépítése adott kapcsolási rajz és NYÁK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felhasználásáva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-7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egépített sziréna élesztése ,mérése,mérési jegyzőkönyv </w:t>
            </w:r>
          </w:p>
          <w:p>
            <w:pPr>
              <w:pStyle w:val="Normal"/>
              <w:ind w:firstLine="200"/>
              <w:rPr/>
            </w:pPr>
            <w:r>
              <w:rPr/>
              <w:t xml:space="preserve">     </w:t>
            </w:r>
            <w:r>
              <w:rPr/>
              <w:t>készítése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-8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őerősítő építése méré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-9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őerősítő építése, mérése,mérési jegyzőkönyv készíté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10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W os teljesítmény erősítő építése bipoláris tranzisztorokka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-11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W os teljesítmény erősítő építése bipoláris tranzisztorokka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-12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ősítő élesztése,méré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-13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rősítő élesztése,mérése,jegyzőkönyv készíté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-14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W os erősítő építése FET tranzisztorokka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-15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W os erősítő építése FET tranzisztorokka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-16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ősítő élesztése,méré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-17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szerű soros stabilizátor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-18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yszerű soros stabilizátor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-19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szültség stabilizátor építése 7812 es áramkörrel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-20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szültség stabilizátor építése,mérése 7812 es áramkörrel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-21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ó üzemű tápegység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-22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ó üzemű tápegység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1-23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ó üzemű tápegység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1-24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mláló és dekódoló építése mérése TTL áramkörökkel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-25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mláló és dekódoló építése mérése TTL áramkörökkel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-26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gitális óra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-27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gitális óra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-28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gitális óra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1-29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IC vezérlésű LED sor építése mérése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1-30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C vezérlésű LED sor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1-31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C vezérlésű LED sor építése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1-320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Év végi értékelés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Handwriting">
    <w:charset w:val="00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16:00Z</dcterms:created>
  <dc:creator>moz</dc:creator>
  <dc:description/>
  <cp:keywords/>
  <dc:language>en-US</dc:language>
  <cp:lastModifiedBy>mindegy</cp:lastModifiedBy>
  <cp:lastPrinted>2012-09-17T10:42:00Z</cp:lastPrinted>
  <dcterms:modified xsi:type="dcterms:W3CDTF">2014-09-18T07:00:00Z</dcterms:modified>
  <cp:revision>10</cp:revision>
  <dc:subject/>
  <dc:title>Szily Kálmán </dc:title>
</cp:coreProperties>
</file>