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Tanmenet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ily Kálmán Műszaki Szakközépiskola, Szakiskola és Kollégiu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3/11 eE osztál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űszerek és mérések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0/6310-1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ti 1 óra összesen 32 ór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sszeállította: Ivánka László</w:t>
      </w:r>
    </w:p>
    <w:p>
      <w:pPr>
        <w:pStyle w:val="Normal"/>
        <w:rPr/>
      </w:pPr>
      <w:r>
        <w:rPr>
          <w:sz w:val="28"/>
          <w:szCs w:val="28"/>
        </w:rPr>
        <w:t>2014.szept.1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Jóváhagyta:</w:t>
      </w:r>
    </w:p>
    <w:p>
      <w:pPr>
        <w:pStyle w:val="Normal"/>
        <w:rPr/>
      </w:pPr>
      <w:r>
        <w:rPr/>
        <w:t>Ivánka László</w:t>
      </w:r>
    </w:p>
    <w:p>
      <w:pPr>
        <w:pStyle w:val="Normal"/>
        <w:rPr/>
      </w:pPr>
      <w:r>
        <w:rPr/>
        <w:t>……………………………</w:t>
      </w:r>
      <w:r>
        <w:rPr/>
        <w:t>..                                                            ……………………………</w:t>
      </w:r>
    </w:p>
    <w:p>
      <w:pPr>
        <w:pStyle w:val="Normal"/>
        <w:rPr/>
      </w:pPr>
      <w:r>
        <w:rPr/>
        <w:t xml:space="preserve">        </w:t>
      </w:r>
      <w:r>
        <w:rPr/>
        <w:t>tanár                                                                                                       igazg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"/>
        <w:gridCol w:w="1135"/>
        <w:gridCol w:w="5056"/>
        <w:gridCol w:w="109"/>
        <w:gridCol w:w="2188"/>
        <w:gridCol w:w="152"/>
      </w:tblGrid>
      <w:tr>
        <w:trPr>
          <w:trHeight w:val="193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Hét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Óraszá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Óra anyaga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llamos méréstechnikai alapfogalmak Ismétl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érési hibák jellemzői, osztályoz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llamos mérőműszerek felépítése, működ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onikus feszültségmérő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érőhid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lgenerátor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zcilloszkóp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ekvenciamérő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ámítógép alapú mérőrendszerek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3798" w:leader="none"/>
              </w:tabs>
              <w:snapToGrid w:val="false"/>
              <w:ind w:right="2412" w:hanging="10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jegyz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Összefoglalá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ámonkér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óg és digitális műszerek összehasonlít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tonságtechnikai előíráso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yenáramú villamos jellemzők méréstechniká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állások meghatározása V-A mérőv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g meghatározás fajlagos ellenállás mérésév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llamos teljesítmény és fogyasztás mér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 –mérő méréshatár bőví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– mérő méréshatár bővít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foglalá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ámonkér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élév lezár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19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20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21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22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23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24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szültségforrások soros és párhuzamos kapcsolásának vizsgál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ső ellenállás meghatároz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ltakozó jelek átlagértékeinek vizsgálati módszere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lalakok vizsgálata oszcilloszkópp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odikus jelek jellemzőinek meghatározás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,L és C áram és feszültsége szinuszos áramkörb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3798" w:leader="none"/>
              </w:tabs>
              <w:snapToGrid w:val="false"/>
              <w:ind w:right="2412" w:hanging="10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uktivitás meghatároz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acitás meghatároz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mpulzustechnikai és logikai áramkörök méré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lex számítógépes jelanalíz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foglalá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ámonkérés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gyek lezárása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3798" w:leader="none"/>
              </w:tabs>
              <w:snapToGrid w:val="false"/>
              <w:ind w:right="2412" w:hanging="1008"/>
              <w:rPr/>
            </w:pPr>
            <w:r>
              <w:rPr/>
            </w:r>
          </w:p>
        </w:tc>
      </w:tr>
      <w:tr>
        <w:trPr>
          <w:trHeight w:val="440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23:00Z</dcterms:created>
  <dc:creator>Füge</dc:creator>
  <dc:description/>
  <cp:keywords/>
  <dc:language>en-US</dc:language>
  <cp:lastModifiedBy>Füge</cp:lastModifiedBy>
  <dcterms:modified xsi:type="dcterms:W3CDTF">2014-09-18T07:23:00Z</dcterms:modified>
  <cp:revision>2</cp:revision>
  <dc:subject/>
  <dc:title>Tanmenet</dc:title>
</cp:coreProperties>
</file>