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anmenet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zily Kálmán Műszaki Szakközépiskola, Szakiskola és Kollégi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4/201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Évi 74 ór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Természetismeret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upás Andor 1/9 esz; 1/9 vh; 1/9 g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zabóné Bencze Rita 1/9 c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. Hogyan működik a természettudomány? A tudomány módszerei       2 ó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rmészettudományok bemutatása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pcsolat a tudományok között: mérések, eredmény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. Tájékozódás térben és időben</w:t>
        <w:tab/>
        <w:tab/>
        <w:tab/>
        <w:tab/>
        <w:tab/>
        <w:tab/>
        <w:t xml:space="preserve">       10 ó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érbeli tájékozódás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íkbeli tájékozódá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Térképhasználat, mérés a térképe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őbeli tájékozódá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Nap- és Földközéppontú világképe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Föld, mint égites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Űrkutatás, távérzékelés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sszefoglalás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émazáró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átogatás a Planetárium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Gázok, halmazállapot-változások, az időjárás elemei</w:t>
        <w:tab/>
        <w:tab/>
        <w:t xml:space="preserve">         8 ó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légkör fizikai állapotának változásai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őjárási és éghajlati elemek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időjárás napi változása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rpát-medence éghajlata, időjárása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Környezettudatos gazdálkodás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Mérési gyakorlatok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sszefoglalás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émazár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z „embergép”: mozgás, légzés, keringés</w:t>
        <w:tab/>
        <w:tab/>
        <w:tab/>
        <w:tab/>
        <w:t xml:space="preserve">         8 ó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szív felépítése és működése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eringési rendszert fenyegető kockázato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légzési szervrendszer részei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légző rendszert fenyegető kockázato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mberi csonto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izomműködés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sszefoglalás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émazár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Táplálkozás, emésztés, kiválasztás</w:t>
        <w:tab/>
        <w:tab/>
        <w:tab/>
        <w:tab/>
        <w:tab/>
        <w:t xml:space="preserve">         7 ó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Energianyerés változatai az élővilágban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mberi táplálkozás, emésztés és kiválasztás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mberi emésztés helyszínei, emésztőnedve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Az egészséges és egészségtelen táplálkozás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stépítés és annak kockázatai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sszefoglalás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émazár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. Idegrendszer és viselkedés</w:t>
        <w:tab/>
        <w:tab/>
        <w:tab/>
        <w:tab/>
        <w:tab/>
        <w:tab/>
        <w:t xml:space="preserve">         8 ó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idegrendszer és működés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idegrendszer működését befolyásoló hatások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immunrendszer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ársas kapcsolatok szerep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mberi kommunikáció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laxációs gyakorlatok, tanulási technikák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sszefoglalás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émazár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Állandóság és változások: az emberi élet szakaszai</w:t>
        <w:tab/>
        <w:tab/>
        <w:t xml:space="preserve">         8 ó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férfi és a női szervezet felépítés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öröklött és a  szerzett tulajdonságo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nemi működések megismerés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agzati éle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mberi élet szakaszai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röklődő betegsége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sszefoglalás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émazár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Honnan hová? Csillagászati, földrajzi, biológiai evolúció</w:t>
        <w:tab/>
        <w:t xml:space="preserve">       10 ór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ilágegyetem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Naprendszer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Nap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Föld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Földtörténet és biológiai evolúció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Föld kialakulása és felszínének változásai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mber, mint társas lény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sszefoglalás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émazáró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Látogatás a Természettudományi Múzeumb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Az evolúció színpada és szereplői</w:t>
        <w:tab/>
        <w:tab/>
        <w:tab/>
        <w:tab/>
        <w:tab/>
        <w:t xml:space="preserve">       10 ó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homo sapiens térhódítása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Föld népességének alakulása a történelem sorá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A Föld népessége a 21. században és a Föld eltartó képessége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rmészeti környezet terhelés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Természetvédelem és az élővilág védelm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Ökológiai krízis és okai, ökológiai lábnyom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yi környezeti problémák és a helyi környezet védelme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Összefoglalás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émazáró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Látogatás a csepeli szennyvíztisztítóba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X. Projektmunka: a tanulók éves teljesítményének a mérése</w:t>
        <w:tab/>
        <w:t xml:space="preserve">         3 ór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52:00Z</dcterms:created>
  <dc:creator>Kupás Andor</dc:creator>
  <dc:description/>
  <cp:keywords/>
  <dc:language>en-US</dc:language>
  <cp:lastModifiedBy>Andor</cp:lastModifiedBy>
  <dcterms:modified xsi:type="dcterms:W3CDTF">2014-09-19T07:29:00Z</dcterms:modified>
  <cp:revision>37</cp:revision>
  <dc:subject/>
  <dc:title>Természetismeret II</dc:title>
</cp:coreProperties>
</file>