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nmen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y Kálmán Műszaki Szakközépiskola, Szakiskola és Kollégi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/11 eE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űszerek és mérések gyakorl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i 4 óra összesen 128 ó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állította: Ivánka László</w:t>
      </w:r>
    </w:p>
    <w:p>
      <w:pPr>
        <w:pStyle w:val="Normal"/>
        <w:rPr/>
      </w:pPr>
      <w:r>
        <w:rPr>
          <w:sz w:val="28"/>
          <w:szCs w:val="28"/>
        </w:rPr>
        <w:t>2014.szept.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Jóváhagyta:</w:t>
      </w:r>
    </w:p>
    <w:p>
      <w:pPr>
        <w:pStyle w:val="Normal"/>
        <w:rPr/>
      </w:pPr>
      <w:r>
        <w:rPr/>
        <w:t>Ivánka László</w:t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tanár                                                  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"/>
        <w:gridCol w:w="1135"/>
        <w:gridCol w:w="5056"/>
        <w:gridCol w:w="109"/>
        <w:gridCol w:w="2188"/>
        <w:gridCol w:w="152"/>
      </w:tblGrid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Hét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ra anyaga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516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41"/>
              <w:rPr>
                <w:b/>
                <w:b/>
              </w:rPr>
            </w:pPr>
            <w:r>
              <w:rPr>
                <w:b/>
              </w:rPr>
              <w:t>Jelalakok vizsgálata oszcilloszkóppal</w:t>
            </w:r>
          </w:p>
          <w:p>
            <w:pPr>
              <w:pStyle w:val="Normal"/>
              <w:autoSpaceDE w:val="false"/>
              <w:ind w:left="-163" w:firstLine="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41"/>
              <w:rPr>
                <w:b/>
                <w:b/>
              </w:rPr>
            </w:pPr>
            <w:r>
              <w:rPr>
                <w:b/>
              </w:rPr>
              <w:t>Tekercsek soros és párhuzamos kapcsolás</w:t>
            </w:r>
          </w:p>
          <w:p>
            <w:pPr>
              <w:pStyle w:val="Normal"/>
              <w:autoSpaceDE w:val="false"/>
              <w:ind w:left="-163" w:firstLine="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41"/>
              <w:rPr>
                <w:b/>
                <w:b/>
              </w:rPr>
            </w:pPr>
            <w:r>
              <w:rPr>
                <w:b/>
              </w:rPr>
              <w:t>Soros és párhuzamos R-L-C körök vizsgálata</w:t>
            </w:r>
          </w:p>
          <w:p>
            <w:pPr>
              <w:pStyle w:val="Normal"/>
              <w:autoSpaceDE w:val="false"/>
              <w:ind w:left="516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Megjegy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apacitások soros és párhuzamos jellemzőinek meghatározása</w:t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  <w:t>Impedancia mérés</w:t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  <w:t>Induktivitás mérés</w:t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  <w:t>Erősítő alapkapcsolás mérése</w:t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  <w:t xml:space="preserve">Munkaponti jellemzők ellenőrzése. </w:t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63" w:firstLine="163"/>
              <w:rPr>
                <w:b/>
                <w:b/>
              </w:rPr>
            </w:pPr>
            <w:r>
              <w:rPr>
                <w:b/>
              </w:rPr>
              <w:t>Erősítő jellemzők mérése</w:t>
            </w:r>
          </w:p>
          <w:p>
            <w:pPr>
              <w:pStyle w:val="Normal"/>
              <w:ind w:firstLine="4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Többfokozatú erősítő mérése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Munkaponti jellemzők ellenőrzése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Erősítő jellemzők mérése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Hibakeresés,javítás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Szélessávú erősítő kapcsolás vizsgálata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7" w:hanging="0"/>
              <w:rPr>
                <w:b/>
                <w:b/>
              </w:rPr>
            </w:pPr>
            <w:r>
              <w:rPr>
                <w:b/>
              </w:rPr>
              <w:t>Hangolt erősítő kapcsolás vizsgálat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  <w:t>Teljestmény erősítő bemérése és</w:t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  <w:t>javítása</w:t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1225"/>
              <w:rPr/>
            </w:pPr>
            <w:r>
              <w:rPr>
                <w:b/>
              </w:rPr>
              <w:t>Műveleti erősítők alkalmazástechnikai vizsgálata</w:t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1225"/>
              <w:rPr>
                <w:b/>
                <w:b/>
              </w:rPr>
            </w:pPr>
            <w:r>
              <w:rPr>
                <w:b/>
              </w:rPr>
              <w:t>Neminvertáló alapkapcsolások</w:t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  <w:t>Invertáló aInvertáló alapkapcsolások</w:t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ápegységek felép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akeresés, javí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ulzustechnikai áramkörök mér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kai áramkörök mér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mulációs mér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óg és digitális jellemzők mérése számítógéppel támogatott mérőrendszerr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év lezárás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9:00Z</dcterms:created>
  <dc:creator>Füge</dc:creator>
  <dc:description/>
  <cp:keywords/>
  <dc:language>en-US</dc:language>
  <cp:lastModifiedBy>Füge</cp:lastModifiedBy>
  <dcterms:modified xsi:type="dcterms:W3CDTF">2014-09-18T07:19:00Z</dcterms:modified>
  <cp:revision>2</cp:revision>
  <dc:subject/>
  <dc:title>Tanmenet</dc:title>
</cp:coreProperties>
</file>