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44"/>
          <w:szCs w:val="44"/>
          <w:lang w:eastAsia="en-US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6803" w:leader="none"/>
        </w:tabs>
        <w:spacing w:lineRule="auto" w:line="276" w:before="0" w:after="200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  <w:tab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  <w:t>TANMENET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a  9.A és  9.B  osztály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44"/>
          <w:szCs w:val="44"/>
          <w:lang w:eastAsia="en-US"/>
        </w:rPr>
        <w:t xml:space="preserve">Angol nyelv   </w:t>
      </w:r>
      <w:r>
        <w:rPr>
          <w:rFonts w:eastAsia="Calibri"/>
          <w:sz w:val="22"/>
          <w:szCs w:val="22"/>
          <w:lang w:eastAsia="en-US"/>
        </w:rPr>
        <w:t>tantárgyának tanításához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eti 3 / évi 111 óra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2832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</w:t>
        <w:tab/>
        <w:tab/>
        <w:tab/>
        <w:tab/>
        <w:t>______________________________</w:t>
      </w:r>
    </w:p>
    <w:p>
      <w:pPr>
        <w:pStyle w:val="Normal"/>
        <w:tabs>
          <w:tab w:val="clear" w:pos="708"/>
          <w:tab w:val="center" w:pos="1560" w:leader="none"/>
          <w:tab w:val="center" w:pos="7230" w:leader="none"/>
        </w:tabs>
        <w:spacing w:lineRule="auto" w:line="276" w:before="0" w:after="200"/>
        <w:rPr/>
      </w:pPr>
      <w:r>
        <w:rPr>
          <w:rFonts w:eastAsia="Calibri"/>
          <w:sz w:val="22"/>
          <w:szCs w:val="22"/>
          <w:lang w:eastAsia="en-US"/>
        </w:rPr>
        <w:tab/>
        <w:t xml:space="preserve">                                                                                mk. vezető</w:t>
        <w:tab/>
        <w:t xml:space="preserve">                                                                                            igazgató</w:t>
        <w:tab/>
        <w:tab/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8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Összeállította: Farkasné Csikós Hedvig</w:t>
      </w:r>
    </w:p>
    <w:p>
      <w:pPr>
        <w:pStyle w:val="Normal"/>
        <w:spacing w:lineRule="auto" w:line="276" w:before="0" w:after="200"/>
        <w:ind w:left="708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udapest, 2014. szeptember 12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ab/>
        <w:tab/>
        <w:t xml:space="preserve">           </w:t>
      </w:r>
    </w:p>
    <w:p>
      <w:pPr>
        <w:pStyle w:val="Normal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SOLUTIONS 2nd ed. Elementary éves felosztása</w:t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tankönyv és munkafüzet párhuzamos használatával                    (111 óra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7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84"/>
        <w:gridCol w:w="5245"/>
        <w:gridCol w:w="3402"/>
        <w:gridCol w:w="2125"/>
      </w:tblGrid>
      <w:tr>
        <w:trPr>
          <w:trHeight w:val="11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adási üte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óra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munikáció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ándékok, szókinc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galomkörök és azok nyelvi kifejezése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gen nyelvi kompetenc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jlesztési területe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kompetenciák)</w:t>
            </w:r>
          </w:p>
        </w:tc>
      </w:tr>
      <w:tr>
        <w:trPr>
          <w:trHeight w:val="22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óra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 of the scho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cement te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er experi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Unit 1    Introduction   (A, B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mutatkozás (név, életkor, származá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ások bemutat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áció kérése, ad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angol ábécé, betűz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Létezés kifejezés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a ’be’ jelen idejű alakjai állító, tagadó és kérdő mondatokban</w:t>
            </w:r>
          </w:p>
          <w:p>
            <w:pPr>
              <w:pStyle w:val="Normal"/>
              <w:rPr/>
            </w:pPr>
            <w:r>
              <w:rPr>
                <w:i/>
              </w:rPr>
              <w:t>Szövegösszetartó eszközök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zemélyes névmások, birtokos jelzők, mutató névmás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nnyiségi viszonyok:</w:t>
            </w:r>
          </w:p>
          <w:p>
            <w:pPr>
              <w:pStyle w:val="Normal"/>
              <w:rPr/>
            </w:pPr>
            <w:r>
              <w:rPr/>
              <w:t>számok 1-100-ig (tőszámnevek, sorszámnevek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szerű bemutatkozási formák elsajátítás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gyszerű kérdések feltétele és megválaszolása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Idegen nyelvi kommunikáció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 xml:space="preserve">Kezdeményezőkészsé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troduction </w:t>
            </w:r>
          </w:p>
          <w:p>
            <w:pPr>
              <w:pStyle w:val="Normal"/>
              <w:rPr/>
            </w:pPr>
            <w:r>
              <w:rPr>
                <w:b/>
              </w:rPr>
              <w:t>(C, 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gunk és mások bemutatása, külső jellemz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dő kifejez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hét napjainak, az év hónapjainak és az évszámok kiolvasásának megtanulása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Tes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irtoklás kifejezése:</w:t>
            </w:r>
          </w:p>
          <w:p>
            <w:pPr>
              <w:pStyle w:val="Normal"/>
              <w:rPr/>
            </w:pPr>
            <w:r>
              <w:rPr/>
              <w:t xml:space="preserve">A ’have got’ használat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dő kifejezése:</w:t>
            </w:r>
          </w:p>
          <w:p>
            <w:pPr>
              <w:pStyle w:val="Normal"/>
              <w:rPr/>
            </w:pPr>
            <w:r>
              <w:rPr/>
              <w:t>Idő megkérdezése és kifejez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rdésszerkeszté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Minőségi viszonyok: </w:t>
            </w:r>
            <w:r>
              <w:rPr/>
              <w:t>melléknev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szerű párbeszéd előadás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szerű mondatok alkotása megadott sémák alapjá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ármunk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övid, másokat bemutató szöveg írása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UNIT 1- Friends  and family (A, B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saládtagok megnevez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saládtagok és barátok életének bemutat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okások kifejezése: igé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 kapcsolati viszonyok kifejezése:</w:t>
            </w:r>
          </w:p>
          <w:p>
            <w:pPr>
              <w:pStyle w:val="Normal"/>
              <w:rPr/>
            </w:pPr>
            <w:r>
              <w:rPr/>
              <w:t xml:space="preserve">A birtokos </w:t>
            </w:r>
            <w:r>
              <w:rPr>
                <w:i/>
              </w:rPr>
              <w:t>’s</w:t>
            </w:r>
            <w:r>
              <w:rPr/>
              <w:t xml:space="preserve"> használat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rPr/>
            </w:pPr>
            <w:r>
              <w:rPr/>
              <w:t>Az ’egyszerű jelen’ idő használata – állító és</w:t>
            </w:r>
          </w:p>
          <w:p>
            <w:pPr>
              <w:pStyle w:val="Normal"/>
              <w:rPr/>
            </w:pPr>
            <w:r>
              <w:rPr/>
              <w:t>tagadó mondatok, az állítás és a tagadás fogalomkörének szembeállítás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 családtagok nemek szerinti osztályozása, a kapcsolati viszonyok kifejez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áció kiszűrése hallott és olvasott szöveg alapjá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nálló mondatalkotá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,</w:t>
            </w:r>
          </w:p>
          <w:p>
            <w:pPr>
              <w:pStyle w:val="Normal"/>
              <w:rPr/>
            </w:pPr>
            <w:r>
              <w:rPr/>
              <w:t>Énkép, önismere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antárgyi kapcsolódási pont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tika: családi éle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685"/>
        <w:gridCol w:w="3260"/>
        <w:gridCol w:w="4395"/>
        <w:gridCol w:w="3543"/>
      </w:tblGrid>
      <w:tr>
        <w:trPr>
          <w:trHeight w:val="201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1- - Friends and family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C, D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Kulturális ismeretszerzés: A királyi család bemutatás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formáció kérése és adá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Szokások kifejezése: a mindennapi életre jellemző igé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jc w:val="center"/>
              <w:rPr/>
            </w:pPr>
            <w:r>
              <w:rPr/>
              <w:t>Az ’egyszerű jelen’ idő használata – kérdése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jc w:val="center"/>
              <w:rPr/>
            </w:pPr>
            <w:r>
              <w:rPr/>
              <w:t>kérdőnévmáso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Tájékoztató szöveg olvasása szövegérté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allott szöveg értése, információ kiszűrés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ókincsbővíté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rópai azonosságtudat- egyetemes kultúra,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Interkulturális ismeretek</w:t>
            </w:r>
          </w:p>
        </w:tc>
      </w:tr>
      <w:tr>
        <w:trPr>
          <w:trHeight w:val="25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1- - Friends and family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E, F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saládi napirend, kifejezések (pl.: do the housework, prepare food etc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öszönés, elköszöné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emutatkozá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formációkérés és adás képessége, kommunikáció fenntartása és udvarias lezárá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jc w:val="center"/>
              <w:rPr/>
            </w:pPr>
            <w:r>
              <w:rPr/>
              <w:t>Az ’egyszerű jelen’ idő használata a napi rutin bemutatásához, az egyeztetés szabály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jc w:val="center"/>
              <w:rPr/>
            </w:pPr>
            <w:r>
              <w:rPr/>
              <w:t>Személyes névmás tárgyes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Szövegértés ellenőrzése párosítás és feleletválasztós teszt segítségével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ókapcsolatok szerepe, megkülönböztetése a különálló szavaktól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Önálló párbeszéd készítése, pármunk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móriafejlesztés</w:t>
            </w:r>
          </w:p>
          <w:p>
            <w:pPr>
              <w:pStyle w:val="Normal"/>
              <w:jc w:val="center"/>
              <w:rPr/>
            </w:pPr>
            <w:r>
              <w:rPr/>
              <w:t>Az elvonatkoztatás és az asszociáció képességének fejlesztése</w:t>
            </w:r>
          </w:p>
          <w:p>
            <w:pPr>
              <w:pStyle w:val="Normal"/>
              <w:jc w:val="center"/>
              <w:rPr/>
            </w:pPr>
            <w:r>
              <w:rPr/>
              <w:t>A kapcsolatfelvétel, mint fontos szociális képesség kialakítása,</w:t>
            </w:r>
          </w:p>
          <w:p>
            <w:pPr>
              <w:pStyle w:val="Normal"/>
              <w:jc w:val="center"/>
              <w:rPr/>
            </w:pPr>
            <w:r>
              <w:rPr/>
              <w:t>Együttműködés kialakítása</w:t>
            </w:r>
          </w:p>
          <w:p>
            <w:pPr>
              <w:pStyle w:val="Normal"/>
              <w:jc w:val="center"/>
              <w:rPr/>
            </w:pPr>
            <w:r>
              <w:rPr/>
              <w:t>Hatékony tanulási módszerek elsajátítása</w:t>
            </w:r>
          </w:p>
        </w:tc>
      </w:tr>
      <w:tr>
        <w:trPr>
          <w:trHeight w:val="28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UNIT 1- - Friends  and family  (G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Személyes üzenet írá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t ready for your exam (1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óbavizsg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z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UNIT 2- Free Time    (A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abadidős tevékenysége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portok és hobbik felé való érzelmi viszonyulás kifejezése (like, hate, don’t like etc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jc w:val="center"/>
              <w:rPr/>
            </w:pPr>
            <w:r>
              <w:rPr/>
              <w:t>Elöljárószav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emutatkozás írásos formában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Lexikális tudás rendszerezése Adatgyűjté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özvélemény-kutatás készítés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  <w:t>Digitális kompetencia</w:t>
            </w:r>
          </w:p>
          <w:p>
            <w:pPr>
              <w:pStyle w:val="Normal"/>
              <w:jc w:val="center"/>
              <w:rPr/>
            </w:pPr>
            <w:r>
              <w:rPr/>
              <w:t>Énkép és Önismeret kompetencia</w:t>
            </w:r>
          </w:p>
          <w:p>
            <w:pPr>
              <w:pStyle w:val="Normal"/>
              <w:jc w:val="center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jc w:val="center"/>
              <w:rPr/>
            </w:pPr>
            <w:r>
              <w:rPr/>
              <w:t>Csoportmunka</w:t>
            </w:r>
          </w:p>
          <w:p>
            <w:pPr>
              <w:pStyle w:val="Normal"/>
              <w:jc w:val="center"/>
              <w:rPr/>
            </w:pPr>
            <w:r>
              <w:rPr/>
              <w:t>Kreativitás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8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NIT2 – My Tim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B, C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Érdeklődés mások szabadideje felől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’</w:t>
            </w:r>
            <w:r>
              <w:rPr>
                <w:i/>
              </w:rPr>
              <w:t>Sport’ egy angolszász országba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gyakoriság kifejezése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gyszerű jelen időben a rendszeres cselekvések elmondására, a határozószók szerep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övegolvasás alkalmazása, mint az információszerzés elsődleges eszköze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Összehasonlító elemzés készítés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smeret és szókincsbővíté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z interjú felépítésének és kérdezési stratégiának megismerése,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Interkulturális ismerete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estnevelés</w:t>
            </w:r>
          </w:p>
        </w:tc>
      </w:tr>
      <w:tr>
        <w:trPr>
          <w:trHeight w:val="13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NIT2 – My Tim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D, E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apirend a hétvégé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xtrém sporto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ókincsbővíté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ás és jelenidejűség:</w:t>
            </w:r>
          </w:p>
          <w:p>
            <w:pPr>
              <w:pStyle w:val="Normal"/>
              <w:jc w:val="center"/>
              <w:rPr/>
            </w:pPr>
            <w:r>
              <w:rPr/>
              <w:t>A ’can’ segédige az általános képesség kifejezésére. A képesség módjának kifejezése határozószavak mondatba illesztésével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emélyes információk közlése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Kulturális háttér-információk befogadása – szövegérté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ókincsbővítés csoportosítási technikáva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  <w:t>Népismeret kompetencia</w:t>
            </w:r>
          </w:p>
          <w:p>
            <w:pPr>
              <w:pStyle w:val="Normal"/>
              <w:jc w:val="center"/>
              <w:rPr/>
            </w:pPr>
            <w:r>
              <w:rPr/>
              <w:t>Információgyűjtés</w:t>
            </w:r>
          </w:p>
        </w:tc>
      </w:tr>
      <w:tr>
        <w:trPr>
          <w:trHeight w:val="17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NIT2 – My Time      (F, G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Vélemény -Tetszés és nem tetszés kifejezé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Hirdetés szövege – megértés, írá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Language review Units 1- 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Skills round-up Units 1-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Készségrendszerezé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esz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 felszólító mód szerepének kiemelé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ltalános társalgás Véleményalkotá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gyelemfelkeltés, szervezési ismeretek, információközlés és egyéb eszközök elsajátítás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Együttműködés másokkal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Kreativitás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Hatékony önálló tanulás: Önértékelés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3- At scho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A, B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antárgya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étezés kifejezés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formáció kérése és adá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jc w:val="center"/>
              <w:rPr/>
            </w:pPr>
            <w:r>
              <w:rPr/>
              <w:t>A ’there is’ és ’there are’ szerkezet használata a dolgok meglétének vagy hiányának kifejezésére, kérdezés dolgok meglétével és helyével kapcsolatban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érbeli viszonyok:</w:t>
            </w:r>
          </w:p>
          <w:p>
            <w:pPr>
              <w:pStyle w:val="Normal"/>
              <w:jc w:val="center"/>
              <w:rPr/>
            </w:pPr>
            <w:r>
              <w:rPr/>
              <w:t>helymeghatározá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ennyiségi viszonyok:</w:t>
            </w:r>
          </w:p>
          <w:p>
            <w:pPr>
              <w:pStyle w:val="Normal"/>
              <w:jc w:val="center"/>
              <w:rPr/>
            </w:pPr>
            <w:r>
              <w:rPr/>
              <w:t>A többes szám kifejezés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tantárgyak nevének elsajátítása, az órarend bemutatás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formációszerzés hallott szöveg alapjá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Képi információk megfelelő kezelés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cs-CZ"/>
              </w:rPr>
              <w:t>Hatékony önálló tanulá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ársadalmi és állampolgári ismerete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3- At scho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C, D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skolai élet Angliába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z angol iskolarendszer és a magyar oktatás összehasonlítás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ötelezettsége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Modalitás:</w:t>
            </w:r>
          </w:p>
          <w:p>
            <w:pPr>
              <w:pStyle w:val="Normal"/>
              <w:jc w:val="center"/>
              <w:rPr/>
            </w:pPr>
            <w:r>
              <w:rPr/>
              <w:t>Szabályok, kötelezettségek vagy azok hiányának kifejezése a ’have to’ módbeli segédige használatával állító, kérdő és tagadó mondatokban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osszabb szöveg és táblázat értelmezés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kötelezettségek és az iskola, később munkahely közötti kapcsolat tudatosítása a tanulókba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urópai azonosságtudat- egyetemes kultúra kompetencia</w:t>
            </w:r>
          </w:p>
          <w:p>
            <w:pPr>
              <w:pStyle w:val="Normal"/>
              <w:jc w:val="center"/>
              <w:rPr/>
            </w:pPr>
            <w:r>
              <w:rPr/>
              <w:t>Adatgyűjtés és statisztikai táblázat elkészítése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Tantárgyi kapcsolódási pont:        Etika</w:t>
            </w:r>
          </w:p>
        </w:tc>
      </w:tr>
      <w:tr>
        <w:trPr>
          <w:trHeight w:val="7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3- At scho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E, F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terjú egy profi sportolóval (sumo iskola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ájékozódás egy ismeretlen épületbe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formáció kérése és adá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jc w:val="center"/>
              <w:rPr/>
            </w:pPr>
            <w:r>
              <w:rPr/>
              <w:t>A ’have to’ újbóli alkalmazása a szokásostól eltérő kötelezettségek kifejezésér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Az irányzék kifejezésére szolgáló határozószavak útbaigazításhoz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ényegértő olvasá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smeretlen szavak megértése a szövegkörnyezetből Szókincsbővítés: az iskolában található helyek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ájékozódás egy ismeretlen épületben és útbaigazítá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gy adott téma előnyeinek és hátrányainak ismertetés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terkulturális ismeretek</w:t>
            </w:r>
          </w:p>
          <w:p>
            <w:pPr>
              <w:pStyle w:val="Normal"/>
              <w:jc w:val="center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jc w:val="center"/>
              <w:rPr/>
            </w:pPr>
            <w:r>
              <w:rPr/>
              <w:t>Háttérinformációk gyűjtése</w:t>
            </w:r>
          </w:p>
          <w:p>
            <w:pPr>
              <w:pStyle w:val="Normal"/>
              <w:jc w:val="center"/>
              <w:rPr/>
            </w:pPr>
            <w:r>
              <w:rPr/>
              <w:t>Önálló véleményalkotás</w:t>
            </w:r>
          </w:p>
          <w:p>
            <w:pPr>
              <w:pStyle w:val="Normal"/>
              <w:jc w:val="center"/>
              <w:rPr/>
            </w:pPr>
            <w:r>
              <w:rPr/>
              <w:t>Együttműködési kompetenc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Kreativitás</w:t>
            </w:r>
          </w:p>
        </w:tc>
      </w:tr>
      <w:tr>
        <w:trPr>
          <w:trHeight w:val="15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UNIT 3- At school       (G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Get ready for your exam (2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Összefoglalás,  Próbavizsg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esz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4- Social occas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ection A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Szókincs: ruhafajták, színek, külső tulajdonságo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emélyek leírá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övegértő olvasá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Önálló szövegalkotás megadott szempontok alapjá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allott szövegértés fejlesztése valamint szövegalkotás írásban és szóba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ókincsbővíté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Hatékony önálló tanulás</w:t>
            </w:r>
          </w:p>
          <w:p>
            <w:pPr>
              <w:pStyle w:val="Normal"/>
              <w:jc w:val="center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4- Social occasion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B, C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Mi van a képen? </w:t>
            </w:r>
            <w:r>
              <w:rPr/>
              <w:t>-  képelemzés speciális kifejezésekk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gy angolszász ünnep: Hallowee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peciális zenei szókinc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arácsony itthon és Angliáb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jc w:val="center"/>
              <w:rPr/>
            </w:pPr>
            <w:r>
              <w:rPr/>
              <w:t>A ’folyamatos jelen’ idő Képelemzés a ’folyamatos jelen’ idő használatával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épelemzés a térbeli tájékozódáshoz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övegértés információ szerzés céljábó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szófajok szerepének megértés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  <w:t>Európai azonosságtudat- egyetemes kultú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0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4- Time to party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D, E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ókincsfejlesztés: mindennapi tevékenységek igé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Érdeklődé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okatlan esküvők – kitekintés a világ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jc w:val="center"/>
              <w:rPr/>
            </w:pPr>
            <w:r>
              <w:rPr/>
              <w:t>A ’folyamatos jelen’ idő felismerése és használata egy hétköznapi szituáción keresztül, A cselekvés folyamatosságának megkülönböztetése ismétlődő vagy állapotszerű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övegértő olvasás ellenőrzése párosítássa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ényegértő és részértő szövegolvasá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alszöveg megértése hiányzó szavak kiegészítéséve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  <w:t>Tájékozódó kérdések feltevése</w:t>
            </w:r>
          </w:p>
          <w:p>
            <w:pPr>
              <w:pStyle w:val="Normal"/>
              <w:jc w:val="center"/>
              <w:rPr/>
            </w:pPr>
            <w:r>
              <w:rPr/>
              <w:t>Problémamegoldás</w:t>
            </w:r>
          </w:p>
        </w:tc>
      </w:tr>
      <w:tr>
        <w:trPr>
          <w:trHeight w:val="23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4- Social occasion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F, G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dőpont egyeztetés szóba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ándék, terv kifejezés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eghívó önálló megfogalmazása szempontok alapjá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 ’folyamatos jelen’ idő alkalmazása időpont egyeztetéseknél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jc w:val="center"/>
              <w:rPr/>
            </w:pPr>
            <w:r>
              <w:rPr/>
              <w:t>Az időhatározós kifejezéseknél használt prepozíciók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árbeszédminta alkalmazása egyéb helyzetekben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allott szövegértés fejlesztése az idő egyeztetéséhez használt szókapcsolatok felhasználásával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mail szövegezése hétköznapi nyelve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ibajavítási technika –önellenőrzés írásba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jc w:val="center"/>
              <w:rPr/>
            </w:pPr>
            <w:r>
              <w:rPr/>
              <w:t>Együttműködési kompetencia</w:t>
            </w:r>
          </w:p>
          <w:p>
            <w:pPr>
              <w:pStyle w:val="Normal"/>
              <w:jc w:val="center"/>
              <w:rPr/>
            </w:pPr>
            <w:r>
              <w:rPr/>
              <w:t>Kreativitás</w:t>
            </w:r>
          </w:p>
          <w:p>
            <w:pPr>
              <w:pStyle w:val="Normal"/>
              <w:jc w:val="center"/>
              <w:rPr/>
            </w:pPr>
            <w:r>
              <w:rPr/>
              <w:t>Hatékony önálló tanulás: önellenőrzés</w:t>
            </w:r>
          </w:p>
        </w:tc>
      </w:tr>
      <w:tr>
        <w:trPr>
          <w:trHeight w:val="5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anguage review Units 3-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Skills round-up Units 1-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Készségrendszerez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z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UNIT 5 – Healthy living       (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lap élelmiszerek nevei, mennyiségi kifejezése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Az új szókincs elsajátítása, felismerése hallás utáni szövegértést ellenőrző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eladattal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Kérdés-felelet a kvíz kérdések felhasználásával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Következtetés levonás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ubjektív véleményalkotás összehasonlítássa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Hatékony önálló tanulás: Önértékelés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reativitás fejlesztése Összehasonlító elemzés táblázat adatainak felhasználásával</w:t>
            </w:r>
          </w:p>
        </w:tc>
      </w:tr>
      <w:tr>
        <w:trPr>
          <w:trHeight w:val="15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(B, C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evés vagy sok? (Some, any…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formáció kérése és adá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Étkezési szokáso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ennyiségi viszonyok:</w:t>
            </w:r>
          </w:p>
          <w:p>
            <w:pPr>
              <w:pStyle w:val="Normal"/>
              <w:jc w:val="center"/>
              <w:rPr/>
            </w:pPr>
            <w:r>
              <w:rPr/>
              <w:t>A ’some’ és ’any’ szavak használata</w:t>
            </w:r>
          </w:p>
          <w:p>
            <w:pPr>
              <w:pStyle w:val="Normal"/>
              <w:jc w:val="center"/>
              <w:rPr/>
            </w:pPr>
            <w:r>
              <w:rPr/>
              <w:t>A ’How much…?’ és ’How many…? kérdőszavak használata</w:t>
            </w:r>
          </w:p>
          <w:p>
            <w:pPr>
              <w:pStyle w:val="Normal"/>
              <w:jc w:val="center"/>
              <w:rPr/>
            </w:pPr>
            <w:r>
              <w:rPr/>
              <w:t>Megszámlálható, nem megszámlálható főneve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ltalános és részletes szövegértés szövegértő feladatokkal, szövegből kiemelt kulcsszavak jelentése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ltalános és részletes szövegértés ellenőrzése hangzó szöveg alapjá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terkulturális ismeretek</w:t>
            </w:r>
          </w:p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  <w:t>Véleményalkotás</w:t>
            </w:r>
          </w:p>
          <w:p>
            <w:pPr>
              <w:pStyle w:val="Normal"/>
              <w:jc w:val="center"/>
              <w:rPr/>
            </w:pPr>
            <w:r>
              <w:rPr/>
              <w:t>Érvelési techniká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iológia</w:t>
            </w:r>
          </w:p>
        </w:tc>
      </w:tr>
      <w:tr>
        <w:trPr>
          <w:trHeight w:val="3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(D, E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anács és ara reagálás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Egészséges táplálkozás</w:t>
            </w:r>
            <w:r>
              <w:rPr/>
              <w:t xml:space="preserve"> </w:t>
            </w:r>
            <w:r>
              <w:rPr>
                <w:i/>
              </w:rPr>
              <w:t>Gyógykezelés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lternatív gyógymódo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Normal"/>
              <w:jc w:val="center"/>
              <w:rPr/>
            </w:pPr>
            <w:r>
              <w:rPr/>
              <w:t>A ’should’ segédige állító, tagadó és kérdő használata a tanácsadás, tanácskérés kifejezésér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övegértést ellenőrző olvasás feleletválasztós feladat segítségével, Következtetés szövegkörnyezetbő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allott szövegértés fejlesztése a témához kapcsolódó dalszöveg segítségével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ermészettudományos kompetencia</w:t>
            </w:r>
          </w:p>
          <w:p>
            <w:pPr>
              <w:pStyle w:val="Normal"/>
              <w:jc w:val="center"/>
              <w:rPr/>
            </w:pPr>
            <w:r>
              <w:rPr/>
              <w:t>Hatékony tanulás: olvasási technikák</w:t>
            </w:r>
          </w:p>
          <w:p>
            <w:pPr>
              <w:pStyle w:val="Normal"/>
              <w:jc w:val="center"/>
              <w:rPr/>
            </w:pPr>
            <w:r>
              <w:rPr/>
              <w:t>Szabálykövetés</w:t>
            </w:r>
          </w:p>
        </w:tc>
      </w:tr>
      <w:tr>
        <w:trPr>
          <w:trHeight w:val="120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F, G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Kávézóban – </w:t>
            </w:r>
            <w:r>
              <w:rPr/>
              <w:t>étel és ital rendelése, angol pénzegysége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érés és arra reagálá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érdőív szerkeszté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Normal"/>
              <w:jc w:val="center"/>
              <w:rPr/>
            </w:pPr>
            <w:r>
              <w:rPr/>
              <w:t>’</w:t>
            </w:r>
            <w:r>
              <w:rPr/>
              <w:t>Can’, ’could’, ’I’d like’ használata kérés kifejezésé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szituáció tartalmi elemeinek megváltoztatásával, de a séma megtartásával begyakoroltatni az éttermi, kávézói rendelés alapelemeit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inta segítségével új írásmű létrehozás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kulturális ismeretek</w:t>
            </w:r>
          </w:p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Hatékony tanulás: vázlatkészítés, önellenőrzés, </w:t>
            </w:r>
          </w:p>
        </w:tc>
      </w:tr>
      <w:tr>
        <w:trPr>
          <w:trHeight w:val="5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2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t ready for your exam (3)</w:t>
            </w:r>
          </w:p>
          <w:p>
            <w:pPr>
              <w:pStyle w:val="Normal"/>
              <w:jc w:val="center"/>
              <w:rPr/>
            </w:pPr>
            <w:r>
              <w:rPr/>
              <w:t>Próbavizsga</w:t>
            </w:r>
          </w:p>
          <w:p>
            <w:pPr>
              <w:pStyle w:val="Normal"/>
              <w:jc w:val="center"/>
              <w:rPr/>
            </w:pPr>
            <w:r>
              <w:rPr/>
              <w:t>Összefoglalás</w:t>
            </w:r>
          </w:p>
          <w:p>
            <w:pPr>
              <w:pStyle w:val="Normal"/>
              <w:jc w:val="center"/>
              <w:rPr/>
            </w:pPr>
            <w:r>
              <w:rPr/>
              <w:t>Tesz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6 - Going plac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A, B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árosi épületek, hely-meghatározáshoz használt szava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formációgyűjtés a másik életének korai szakaszábó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épesség kifejezé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últidejűség:</w:t>
            </w:r>
          </w:p>
          <w:p>
            <w:pPr>
              <w:pStyle w:val="Normal"/>
              <w:jc w:val="center"/>
              <w:rPr/>
            </w:pPr>
            <w:r>
              <w:rPr/>
              <w:t>A ’be’ és ’can’ igék használata múlt időbe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formációs szórólap megértése információkeresős feladat segítségével, a szelektív olvasás fejlesztés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elektív hallásfejlesztés szövegértő feladatokka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ármunka – információ kérése, adása, megegyezésre jutá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  <w:t>Interkulturális ismeretek</w:t>
            </w:r>
          </w:p>
          <w:p>
            <w:pPr>
              <w:pStyle w:val="Normal"/>
              <w:jc w:val="center"/>
              <w:rPr/>
            </w:pPr>
            <w:r>
              <w:rPr/>
              <w:t>Európai azonosságtudat- egyetemes kultúra Információs szórólap megírása</w:t>
            </w:r>
          </w:p>
          <w:p>
            <w:pPr>
              <w:pStyle w:val="Normal"/>
              <w:jc w:val="center"/>
              <w:rPr/>
            </w:pPr>
            <w:r>
              <w:rPr/>
              <w:t>Digitális kompetencia</w:t>
            </w:r>
          </w:p>
        </w:tc>
      </w:tr>
      <w:tr>
        <w:trPr>
          <w:trHeight w:val="5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6 - Going plac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C, D, E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Sydney a tinédzserek szemével</w:t>
            </w:r>
            <w:r>
              <w:rPr/>
              <w:t xml:space="preserve"> </w:t>
            </w:r>
            <w:r>
              <w:rPr>
                <w:i/>
              </w:rPr>
              <w:t>Melléknévi ellentétpáro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múlt eseményeinek elmesélése</w:t>
            </w:r>
          </w:p>
          <w:p>
            <w:pPr>
              <w:pStyle w:val="Normal"/>
              <w:jc w:val="center"/>
              <w:rPr/>
            </w:pPr>
            <w:r>
              <w:rPr/>
              <w:t>A mindennapi életben használt igék a múltban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Kaland a városban – </w:t>
            </w:r>
            <w:r>
              <w:rPr/>
              <w:t>múltbeli élmények megosztása másokk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últidejűség:</w:t>
            </w:r>
          </w:p>
          <w:p>
            <w:pPr>
              <w:pStyle w:val="Normal"/>
              <w:jc w:val="center"/>
              <w:rPr/>
            </w:pPr>
            <w:r>
              <w:rPr/>
              <w:t>A szabályos igék múlt idejű –ed végződése</w:t>
            </w:r>
          </w:p>
          <w:p>
            <w:pPr>
              <w:pStyle w:val="Normal"/>
              <w:jc w:val="center"/>
              <w:rPr/>
            </w:pPr>
            <w:r>
              <w:rPr/>
              <w:t>Az ’egyszerű múlt’ időhöz használt időhatározó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jc w:val="center"/>
              <w:rPr/>
            </w:pPr>
            <w:r>
              <w:rPr/>
              <w:t>Történet elmondásához használt igei szókapcsolatok, elöljárószavas szókapcsolatok,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z –ed végződés helyes kiejtés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elyes szórendű múlt idejű mondatok szóban történő megfogalmazása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Az olvasott szöveg értésének ellenőrzése képek és igaz-hamis feladat segítségével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abálykövetés</w:t>
            </w:r>
          </w:p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jc w:val="center"/>
              <w:rPr/>
            </w:pPr>
            <w:r>
              <w:rPr/>
              <w:t>Memóriafejleszté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echnika, életvitel é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gyakorlat</w:t>
            </w:r>
          </w:p>
        </w:tc>
      </w:tr>
      <w:tr>
        <w:trPr>
          <w:trHeight w:val="15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6 - Going plac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Section F, G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Telefonálás, telefonos információkér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Rövid üzenet írás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Language review Units 5-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kérdőszava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allott szöveg értése feleletválasztássa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elefonos párbeszéd előadása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Írott telefonüzenetek megértése és leírás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gyüttműködési kompetencia</w:t>
            </w:r>
          </w:p>
          <w:p>
            <w:pPr>
              <w:pStyle w:val="Normal"/>
              <w:jc w:val="center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jc w:val="center"/>
              <w:rPr/>
            </w:pPr>
            <w:r>
              <w:rPr/>
              <w:t>Kreativitás</w:t>
            </w:r>
          </w:p>
          <w:p>
            <w:pPr>
              <w:pStyle w:val="Normal"/>
              <w:jc w:val="center"/>
              <w:rPr/>
            </w:pPr>
            <w:r>
              <w:rPr/>
              <w:t>Hatékony tanulás: önellenőrzés</w:t>
            </w:r>
          </w:p>
        </w:tc>
      </w:tr>
      <w:tr>
        <w:trPr>
          <w:trHeight w:val="15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Skills round-up Units 1-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Készségrendszerez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z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UNIT 7- Fame!    (A, B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Ország-világ - </w:t>
            </w:r>
            <w:r>
              <w:rPr/>
              <w:t>Országok nevei, nemzetiségneve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últbeli események megértése, elmesélé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Múltidejűség:</w:t>
            </w:r>
          </w:p>
          <w:p>
            <w:pPr>
              <w:pStyle w:val="Normal"/>
              <w:jc w:val="center"/>
              <w:rPr/>
            </w:pPr>
            <w:r>
              <w:rPr/>
              <w:t>Az igék rendhagyó múlt ideje</w:t>
            </w:r>
          </w:p>
          <w:p>
            <w:pPr>
              <w:pStyle w:val="Normal"/>
              <w:jc w:val="center"/>
              <w:rPr/>
            </w:pPr>
            <w:r>
              <w:rPr/>
              <w:t>A rendhagyó múlt idejű igealakok felismerése és használata,</w:t>
            </w:r>
          </w:p>
          <w:p>
            <w:pPr>
              <w:pStyle w:val="Normal"/>
              <w:jc w:val="center"/>
              <w:rPr/>
            </w:pPr>
            <w:r>
              <w:rPr/>
              <w:t>Időhatározós kifejezése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allott és olvasott szövegértés fejlesztés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eszédkészség fejlesztése Tagmondatok párosítása és értelmezése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endhagyó múlt idejű alakok helyes kiejtés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múlt idő önálló alkalmazása beszédb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Hatékony önálló tanulás: Önértékelés</w:t>
            </w:r>
          </w:p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  <w:t>Európai azonosságtudat- egyetemes kultúra</w:t>
            </w:r>
          </w:p>
          <w:p>
            <w:pPr>
              <w:pStyle w:val="Normal"/>
              <w:jc w:val="center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jc w:val="center"/>
              <w:rPr/>
            </w:pPr>
            <w:r>
              <w:rPr/>
              <w:t>Interdiszciplináris ismeretek</w:t>
            </w:r>
          </w:p>
        </w:tc>
      </w:tr>
      <w:tr>
        <w:trPr>
          <w:trHeight w:val="23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7- Fame!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C, D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Egy történelmi szöveg – </w:t>
            </w:r>
            <w:r>
              <w:rPr/>
              <w:t>Rosa Parks életrajza</w:t>
            </w:r>
          </w:p>
          <w:p>
            <w:pPr>
              <w:pStyle w:val="Normal"/>
              <w:jc w:val="center"/>
              <w:rPr/>
            </w:pPr>
            <w:r>
              <w:rPr/>
              <w:t>Önálló mini életrajz megírá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 xml:space="preserve">Múltbeli események </w:t>
            </w:r>
            <w:r>
              <w:rPr/>
              <w:t>– rákérdezés, elmesélés</w:t>
            </w:r>
            <w:r>
              <w:rPr>
                <w:i/>
              </w:rPr>
              <w:t xml:space="preserve"> Információ kérése és adá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Múltidejűség:</w:t>
            </w:r>
          </w:p>
          <w:p>
            <w:pPr>
              <w:pStyle w:val="Normal"/>
              <w:jc w:val="center"/>
              <w:rPr/>
            </w:pPr>
            <w:r>
              <w:rPr/>
              <w:t>Az ’egyszerű múlt’ idő használata kérdéseknél és tagadásoknál Életrajzokban használt igék és kifejezések múlt idej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övegértő olvasá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allott szövegértés fejlesztése és ellenőrzés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eszédkészség fejlesztése múlt idejű eldöntendő kérdések feltevésével és megválaszolásáva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Önálló szövegalkotás múlt időbe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terkulturális ismeretek</w:t>
            </w:r>
          </w:p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  <w:t>Digitális kompetenc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örténelem</w:t>
            </w:r>
          </w:p>
        </w:tc>
      </w:tr>
      <w:tr>
        <w:trPr>
          <w:trHeight w:val="2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7- Fame!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 E, F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Híres művészek – </w:t>
            </w:r>
            <w:r>
              <w:rPr/>
              <w:t>olvasott szöveg értése, életrajz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Milyen volt a hétvégéd?</w:t>
            </w:r>
            <w:r>
              <w:rPr/>
              <w:t xml:space="preserve"> – dialógus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Érdeklődés és együttérzés kifejezé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Múltidejűség:</w:t>
            </w:r>
          </w:p>
          <w:p>
            <w:pPr>
              <w:pStyle w:val="Normal"/>
              <w:jc w:val="center"/>
              <w:rPr/>
            </w:pPr>
            <w:r>
              <w:rPr/>
              <w:t>Az ’egyszerű múlt’ idő ismétlése és alkalmazás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 múlt idejű állító, kérdő és tagadó mondatok ismétlé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övegértés irányított feladatokka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eszédkészség fejlesztése- kérdés- felelet – információ átadása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Hallott szöveg értése, érdeklődés és sajnálat kifejezése megfelelő mondathangsúllyal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terkulturális ismeretek</w:t>
            </w:r>
          </w:p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jc w:val="center"/>
              <w:rPr/>
            </w:pPr>
            <w:r>
              <w:rPr/>
              <w:t>Együttműködési kompetencia</w:t>
            </w:r>
          </w:p>
        </w:tc>
      </w:tr>
      <w:tr>
        <w:trPr>
          <w:trHeight w:val="15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92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UNIT 7- Fame!   (G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-mail üzenete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óösszetétele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Get ready for your exam (4)</w:t>
            </w:r>
            <w:r>
              <w:rPr>
                <w:i/>
              </w:rPr>
              <w:t xml:space="preserve"> - Próbavizsg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z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övegösszetartó eszközök és logikai viszonyo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Rövid baráti e-mail üzenetek általános és részletes szövegértése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allott és olvasott szövegértés ellenőrzése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Beszédkészség fejlesztése Képelemzés a tanult szókincs és nyelvtan alkalmazásával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jc w:val="center"/>
              <w:rPr/>
            </w:pPr>
            <w:r>
              <w:rPr/>
              <w:t>Digitális kompetencia</w:t>
            </w:r>
          </w:p>
          <w:p>
            <w:pPr>
              <w:pStyle w:val="Normal"/>
              <w:jc w:val="center"/>
              <w:rPr/>
            </w:pPr>
            <w:r>
              <w:rPr/>
              <w:t>Kreativitás</w:t>
            </w:r>
          </w:p>
          <w:p>
            <w:pPr>
              <w:pStyle w:val="Normal"/>
              <w:jc w:val="center"/>
              <w:rPr/>
            </w:pPr>
            <w:r>
              <w:rPr/>
              <w:t>Hatékony tanulás: önellenőrzés</w:t>
            </w:r>
          </w:p>
        </w:tc>
      </w:tr>
      <w:tr>
        <w:trPr>
          <w:trHeight w:val="41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8 – In the wild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A, B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Szókincsfejlesztés:</w:t>
            </w:r>
            <w:r>
              <w:rPr/>
              <w:t xml:space="preserve"> földrajzi felszíni formák, kontinensek</w:t>
            </w:r>
          </w:p>
          <w:p>
            <w:pPr>
              <w:pStyle w:val="Normal"/>
              <w:jc w:val="center"/>
              <w:rPr/>
            </w:pPr>
            <w:r>
              <w:rPr/>
              <w:t>Melléknevek használata összehasonlításná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Minőségi viszonyok:</w:t>
            </w:r>
          </w:p>
          <w:p>
            <w:pPr>
              <w:pStyle w:val="Normal"/>
              <w:jc w:val="center"/>
              <w:rPr/>
            </w:pPr>
            <w:r>
              <w:rPr/>
              <w:t>A melléknevek középfokának használ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z új szókincs elsajátítása, felismerése hallás utáni szövegértést ellenőrző feladatta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melléknévfokozás –er ragjának helyes kiejtés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övetkeztetés levonás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ubjektív véleményalkotá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reativitás fejlesztése Összehasonlító elemzés táblázat adatainak felhasználásáv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öldrajz</w:t>
            </w:r>
          </w:p>
        </w:tc>
      </w:tr>
      <w:tr>
        <w:trPr>
          <w:trHeight w:val="90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8 – In the wild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C, D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ermészeti látványosságo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Ayers Rock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Szókincsfejlesztés:</w:t>
            </w:r>
            <w:r>
              <w:rPr/>
              <w:t xml:space="preserve"> szabadtéri tevékenységek szókincsbővítése az –ing alak használatáv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Mellékneve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Minőségi viszonyok:</w:t>
            </w:r>
          </w:p>
          <w:p>
            <w:pPr>
              <w:pStyle w:val="Normal"/>
              <w:jc w:val="center"/>
              <w:rPr/>
            </w:pPr>
            <w:r>
              <w:rPr/>
              <w:t>A felsőfokú melléknévi alakok használat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lvasott szöveg általános és részletes értés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allott szöveg általános és részletes szövegértése, önálló beszéd alkalmazása a tanult szókincs alkalmazásával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formáció keresése az interneten - projektmunk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terkulturális ismeretek</w:t>
            </w:r>
          </w:p>
          <w:p>
            <w:pPr>
              <w:pStyle w:val="Normal"/>
              <w:jc w:val="center"/>
              <w:rPr/>
            </w:pPr>
            <w:r>
              <w:rPr/>
              <w:t>Európai azonosságtudat- egyetemes kultúra</w:t>
            </w:r>
          </w:p>
          <w:p>
            <w:pPr>
              <w:pStyle w:val="Normal"/>
              <w:jc w:val="center"/>
              <w:rPr/>
            </w:pPr>
            <w:r>
              <w:rPr/>
              <w:t>Általános műveltség fejlesztése</w:t>
            </w:r>
          </w:p>
          <w:p>
            <w:pPr>
              <w:pStyle w:val="Normal"/>
              <w:jc w:val="center"/>
              <w:rPr/>
            </w:pPr>
            <w:r>
              <w:rPr/>
              <w:t>Digitális kompetencia</w:t>
            </w:r>
          </w:p>
          <w:p>
            <w:pPr>
              <w:pStyle w:val="Normal"/>
              <w:jc w:val="center"/>
              <w:rPr/>
            </w:pPr>
            <w:r>
              <w:rPr/>
              <w:t>Szerzett információ kezelése, összegzése</w:t>
            </w:r>
          </w:p>
        </w:tc>
      </w:tr>
      <w:tr>
        <w:trPr>
          <w:trHeight w:val="69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8 – In the wild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E, F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Szókincsfejlesztés: </w:t>
            </w:r>
            <w:r>
              <w:rPr/>
              <w:t xml:space="preserve">vadon élő állatok nevei, kategorizálása </w:t>
            </w:r>
            <w:r>
              <w:rPr>
                <w:sz w:val="20"/>
              </w:rPr>
              <w:t xml:space="preserve">lakhelyük </w:t>
            </w:r>
            <w:r>
              <w:rPr/>
              <w:t>szerint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Dolgok leírása (állatok jellemzése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Ellenvetés, alternatív javaslatok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Language review Units 7- 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ogikai viszonyok:</w:t>
            </w:r>
          </w:p>
          <w:p>
            <w:pPr>
              <w:pStyle w:val="Normal"/>
              <w:jc w:val="center"/>
              <w:rPr/>
            </w:pPr>
            <w:r>
              <w:rPr/>
              <w:t>Kötőszavak – ’so’, ’because’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övetkeztetés jelentésre szövegkörnyezetből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Olvasott szöveg értésének ellenőrzése megadott szempontok alapjá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allott szöveg értése: kulcsinformációk meghallása, hiányzó szavak felismerése dalszövegben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Önálló párbeszéd szerkesztés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Hatékony önálló tanulás: szótárhasználat</w:t>
            </w:r>
          </w:p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jc w:val="center"/>
              <w:rPr/>
            </w:pPr>
            <w:r>
              <w:rPr/>
              <w:t>Együttműködési kompetenc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Biológia</w:t>
            </w:r>
          </w:p>
        </w:tc>
      </w:tr>
      <w:tr>
        <w:trPr>
          <w:trHeight w:val="7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Skills round-up Units 1-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Készségrendszerez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z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9 – The world of work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Section A, B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A munka világa - f</w:t>
            </w:r>
            <w:r>
              <w:rPr/>
              <w:t>oglalkozások nevei, foglalkozásokhoz tartozó kellékek, kulcsszava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ervek a jövő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övőidejűség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A ’going to’ szerkezet alkalmazása szándékok és tervek elmondásár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llító mondatok írása a családtagok foglalkozásáról. Hangzó szövegben elhangzó kulcskifejezések társítása különböző foglalkozásokhoz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ltalános szövegértés, kérdés-felelet formájában szándék kifejezés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abálykövetés</w:t>
            </w:r>
          </w:p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9 – The world of work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Section C, D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iákmunka</w:t>
            </w:r>
          </w:p>
          <w:p>
            <w:pPr>
              <w:pStyle w:val="Normal"/>
              <w:jc w:val="center"/>
              <w:rPr/>
            </w:pPr>
            <w:r>
              <w:rPr/>
              <w:t>Foglalkoztatáshoz kapcsolódó kifejezések, álláspont, vélemény kifejtéséhez használt fordulatok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 végi zárá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övőidejűség:</w:t>
            </w:r>
          </w:p>
          <w:p>
            <w:pPr>
              <w:pStyle w:val="Normal"/>
              <w:jc w:val="center"/>
              <w:rPr/>
            </w:pPr>
            <w:r>
              <w:rPr/>
              <w:t>A ’will’ segédige használata általános jövő idejű cselekvések és megérzések kifejezésére állító, tagadó és kérdő mondatokba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Képelemzés kulcsszavak segítségével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Olvasott szöveg értése kérdésekkel, szövegben levő kulcsszavak jelentésének kitalálása definíciókka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allott szövegértés ellenőrzése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Véleményalkotás, egyetértés, ellenvetés gyakorlása szóba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kulturális ismeretek</w:t>
            </w:r>
          </w:p>
          <w:p>
            <w:pPr>
              <w:pStyle w:val="Normal"/>
              <w:jc w:val="center"/>
              <w:rPr/>
            </w:pPr>
            <w:r>
              <w:rPr/>
              <w:t>Következtetések levonása</w:t>
            </w:r>
          </w:p>
          <w:p>
            <w:pPr>
              <w:pStyle w:val="Normal"/>
              <w:jc w:val="center"/>
              <w:rPr/>
            </w:pPr>
            <w:r>
              <w:rPr/>
              <w:t>Önálló véleményalkotás, érvelés</w:t>
            </w:r>
          </w:p>
          <w:p>
            <w:pPr>
              <w:pStyle w:val="Normal"/>
              <w:jc w:val="center"/>
              <w:rPr/>
            </w:pPr>
            <w:r>
              <w:rPr/>
              <w:t>Együttműködési</w:t>
            </w:r>
          </w:p>
          <w:p>
            <w:pPr>
              <w:pStyle w:val="Normal"/>
              <w:jc w:val="center"/>
              <w:rPr/>
            </w:pPr>
            <w:r>
              <w:rPr/>
              <w:t>kompetenc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ársadalmi és állampolgári ismeretek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36" w:gutter="0" w:header="36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6"/>
      </w:rPr>
    </w:pPr>
    <w:r>
      <w:rPr>
        <w:szCs w:val="3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3:37:00Z</dcterms:created>
  <dc:creator>Vadász Család</dc:creator>
  <dc:description/>
  <cp:keywords/>
  <dc:language>en-US</dc:language>
  <cp:lastModifiedBy>Fnehedi</cp:lastModifiedBy>
  <dcterms:modified xsi:type="dcterms:W3CDTF">2014-09-12T14:47:00Z</dcterms:modified>
  <cp:revision>23</cp:revision>
  <dc:subject/>
  <dc:title>SOLUTIONS 1- JAVASOLT TANMENET</dc:title>
</cp:coreProperties>
</file>