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3" w:leader="none"/>
        </w:tabs>
        <w:spacing w:lineRule="auto" w:line="276" w:before="0" w:after="200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TANMENET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a  10.A   osztály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 xml:space="preserve">Angol nyelv    </w:t>
      </w:r>
      <w:r>
        <w:rPr>
          <w:rFonts w:eastAsia="Calibri"/>
          <w:sz w:val="22"/>
          <w:szCs w:val="22"/>
          <w:lang w:eastAsia="en-US"/>
        </w:rPr>
        <w:t>tantárgyának tanításához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eti 4 / évi 148 óra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212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</w:t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center" w:pos="1560" w:leader="none"/>
          <w:tab w:val="center" w:pos="7230" w:leader="none"/>
        </w:tabs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ab/>
        <w:t xml:space="preserve">                                                                       mk. vezető</w:t>
        <w:tab/>
        <w:t xml:space="preserve">                                                                                         igazgató</w:t>
        <w:tab/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Összeállította: Farkasné Csikós Hedvig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apest, 2014. szeptember 12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UTIONS 2nd edition Elementary és Pre-Intermediate éves felosztá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tankönyv és munkafüzet párhuzamos használatával      </w:t>
        <w:tab/>
        <w:t>Heti 4 óra      (Évi: 148 ór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34"/>
        <w:gridCol w:w="1211"/>
        <w:gridCol w:w="228"/>
        <w:gridCol w:w="3316"/>
        <w:gridCol w:w="12"/>
        <w:gridCol w:w="51"/>
        <w:gridCol w:w="3278"/>
        <w:gridCol w:w="61"/>
        <w:gridCol w:w="41"/>
        <w:gridCol w:w="100"/>
        <w:gridCol w:w="3127"/>
        <w:gridCol w:w="134"/>
        <w:gridCol w:w="19"/>
        <w:gridCol w:w="3174"/>
        <w:gridCol w:w="209"/>
      </w:tblGrid>
      <w:tr>
        <w:trPr/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ónap-hét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kompetenciák)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pcsolódási pont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er exper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to order in a restaura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(3)</w:t>
            </w:r>
          </w:p>
          <w:p>
            <w:pPr>
              <w:pStyle w:val="Normal"/>
              <w:rPr/>
            </w:pPr>
            <w:r>
              <w:rPr/>
              <w:t>Próbavizsg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6 - Going places 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Városi épületek, hely-meghatározáshoz használt szava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gyűjtés a másik életének korai szakaszábó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sség kifejezé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últidejűség: </w:t>
            </w:r>
          </w:p>
          <w:p>
            <w:pPr>
              <w:pStyle w:val="Normal"/>
              <w:rPr/>
            </w:pPr>
            <w:r>
              <w:rPr/>
              <w:t>A ’be’ és ’can’ igék használata múlt időb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s szórólap megértése információkeresős feladat segítségével, a szelektív olvasás fejlesz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lektív hallásfejlesztés szövegértő feladato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munka – információ kérése, adása, megegyezésre jut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Információs szórólap megírása 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</w:tc>
      </w:tr>
      <w:tr>
        <w:trPr>
          <w:trHeight w:val="557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Normal"/>
              <w:rPr/>
            </w:pPr>
            <w:r>
              <w:rPr>
                <w:b/>
              </w:rPr>
              <w:t>(C, D, 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ydney a tinédzserek szemével</w:t>
            </w:r>
            <w:r>
              <w:rPr/>
              <w:t xml:space="preserve"> </w:t>
            </w:r>
            <w:r>
              <w:rPr>
                <w:i/>
              </w:rPr>
              <w:t>Melléknévi ellentétpár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múlt eseményeinek elmesélése</w:t>
            </w:r>
          </w:p>
          <w:p>
            <w:pPr>
              <w:pStyle w:val="Normal"/>
              <w:rPr/>
            </w:pPr>
            <w:r>
              <w:rPr/>
              <w:t>A mindennapi életben használt igék a múltba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aland a városban – </w:t>
            </w:r>
            <w:r>
              <w:rPr/>
              <w:t>múltbeli élmények megosztása máso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z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>A szabályos igék múlt idejű –ed végződése</w:t>
            </w:r>
          </w:p>
          <w:p>
            <w:pPr>
              <w:pStyle w:val="Normal"/>
              <w:rPr/>
            </w:pPr>
            <w:r>
              <w:rPr/>
              <w:t>Az ’egyszerű múlt’ időhöz használt időhatározó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összetartó eszközök: </w:t>
            </w:r>
          </w:p>
          <w:p>
            <w:pPr>
              <w:pStyle w:val="Normal"/>
              <w:rPr/>
            </w:pPr>
            <w:r>
              <w:rPr/>
              <w:t>Történet elmondásához használt igei szókapcsolatok, elöljárószavas szókapcsolatok, szövegkohéziós kifejezések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–ed végződés helyes kiej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elyes szórendű múlt idejű mondatok szóban történő megfogalmazása </w:t>
            </w:r>
          </w:p>
          <w:p>
            <w:pPr>
              <w:pStyle w:val="Normal"/>
              <w:rPr/>
            </w:pPr>
            <w:r>
              <w:rPr>
                <w:i/>
              </w:rPr>
              <w:t>Az olvasott szöveg értésének ellenőrzése képek és igaz-hamis feladat segítségével.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 xml:space="preserve">Memóriafejleszté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chnika, életvitel 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yakorla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2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Normal"/>
              <w:rPr/>
            </w:pPr>
            <w:r>
              <w:rPr>
                <w:b/>
              </w:rPr>
              <w:t>(Section F, G)</w:t>
            </w:r>
          </w:p>
          <w:p>
            <w:pPr>
              <w:pStyle w:val="Normal"/>
              <w:rPr/>
            </w:pPr>
            <w:r>
              <w:rPr>
                <w:i/>
              </w:rPr>
              <w:t>Telefonálás, telefonos információkéré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Rövid üzenet írás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nguage review Units 5-6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kérdőszavak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e feleletválasztással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elefonos párbeszéd előadása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Írott telefonüzenetek megértése és leírása 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tanulás: önellenőrzés</w:t>
            </w:r>
          </w:p>
        </w:tc>
      </w:tr>
      <w:tr>
        <w:trPr>
          <w:trHeight w:val="1582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zár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7- Fame! 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Ország-világ - </w:t>
            </w:r>
            <w:r>
              <w:rPr/>
              <w:t>Országok nevei, nemzetiségnevek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últbeli események megértése, elmesélé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 xml:space="preserve">Az igék rendhagyó múlt ideje </w:t>
            </w:r>
          </w:p>
          <w:p>
            <w:pPr>
              <w:pStyle w:val="Normal"/>
              <w:rPr/>
            </w:pPr>
            <w:r>
              <w:rPr/>
              <w:t xml:space="preserve">A rendhagyó múlt idejű igealakok felismerése és használata, </w:t>
            </w:r>
          </w:p>
          <w:p>
            <w:pPr>
              <w:pStyle w:val="Normal"/>
              <w:rPr/>
            </w:pPr>
            <w:r>
              <w:rPr/>
              <w:t>Időhatározós kifejezések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és olvasott szövegértés fejlesz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szédkészség fejlesztése Tagmondatok párosítása és értelmezés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ndhagyó múlt idejű alakok helyes kiej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múlt idő önálló alkalmazása beszédben 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Interdiszciplináris ismeretek</w:t>
            </w:r>
          </w:p>
        </w:tc>
      </w:tr>
      <w:tr>
        <w:trPr>
          <w:trHeight w:val="897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gy történelmi szöveg – </w:t>
            </w:r>
            <w:r>
              <w:rPr/>
              <w:t xml:space="preserve">Rosa Parks életrajza </w:t>
            </w:r>
          </w:p>
          <w:p>
            <w:pPr>
              <w:pStyle w:val="Normal"/>
              <w:rPr/>
            </w:pPr>
            <w:r>
              <w:rPr/>
              <w:t>Önálló mini életrajz megír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Múltbeli események </w:t>
            </w:r>
            <w:r>
              <w:rPr/>
              <w:t>– rákérdezés, elmesélés</w:t>
            </w:r>
            <w:r>
              <w:rPr>
                <w:i/>
              </w:rPr>
              <w:t xml:space="preserve"> Információ kérése és adása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 xml:space="preserve">Az ’egyszerű múlt’ idő használata kérdéseknél és tagadásoknál Életrajzokban használt igék és kifejezések múlt idej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fejlesztése és ellenőr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szédkészség fejlesztése múlt idejű eldöntendő kérdések feltevésével és megválaszolásáv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szövegalkotás múlt időben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örténelem</w:t>
            </w:r>
          </w:p>
        </w:tc>
      </w:tr>
      <w:tr>
        <w:trPr>
          <w:trHeight w:val="274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7- Fame! </w:t>
            </w:r>
          </w:p>
          <w:p>
            <w:pPr>
              <w:pStyle w:val="Normal"/>
              <w:rPr/>
            </w:pPr>
            <w:r>
              <w:rPr>
                <w:b/>
              </w:rPr>
              <w:t>( E, F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íres művészek – </w:t>
            </w:r>
            <w:r>
              <w:rPr/>
              <w:t>olvasott szöveg értése, életrajz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  <w:p>
            <w:pPr>
              <w:pStyle w:val="Normal"/>
              <w:rPr/>
            </w:pPr>
            <w:r>
              <w:rPr>
                <w:i/>
              </w:rPr>
              <w:t>Milyen volt a hétvégéd?</w:t>
            </w:r>
            <w:r>
              <w:rPr/>
              <w:t xml:space="preserve"> – dialóguso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Érdeklődés és együttérzés kifejezés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>Az ’egyszerű múlt’ idő ismétlése és alkalmazása</w:t>
            </w:r>
          </w:p>
          <w:p>
            <w:pPr>
              <w:pStyle w:val="Normal"/>
              <w:rPr/>
            </w:pPr>
            <w:r>
              <w:rPr/>
              <w:t>A múlt idejű állító, kérdő és tagadó mondatok ismét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 irányított feladato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szédkészség fejlesztése- kérdés- felelet – információ átadása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allott szöveg értése, érdeklődés és sajnálat kifejezése megfelelő mondathangsúllyal. 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</w:tc>
      </w:tr>
      <w:tr>
        <w:trPr>
          <w:trHeight w:val="1582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G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-mail üzenet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összetétel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Get ready for your exam (4)</w:t>
            </w:r>
            <w:r>
              <w:rPr>
                <w:i/>
              </w:rPr>
              <w:t xml:space="preserve"> - Próbavizs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zár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összetartó eszközök és logikai viszonyo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övid baráti e-mail üzenetek általános és részletes szövegér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és olvasott szövegértés ellenőrzés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eszédkészség fejlesztése Képelemzés a tanult szókincs és nyelvtan alkalmazásával. 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tanulás: önellenőrzés</w:t>
            </w:r>
          </w:p>
        </w:tc>
      </w:tr>
      <w:tr>
        <w:trPr>
          <w:trHeight w:val="410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földrajzi felszíni formák, kontinensek</w:t>
            </w:r>
          </w:p>
          <w:p>
            <w:pPr>
              <w:pStyle w:val="Normal"/>
              <w:rPr/>
            </w:pPr>
            <w:r>
              <w:rPr/>
              <w:t>Melléknevek használata összehasonlításná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rPr/>
            </w:pPr>
            <w:r>
              <w:rPr/>
              <w:t>A melléknevek középfokának használ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melléknévfokozás –er ragjának helyes kiej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ativitás fejlesztése Összehasonlító elemzés táblázat adatainak felhasználásáv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öldrajz</w:t>
            </w:r>
          </w:p>
        </w:tc>
      </w:tr>
      <w:tr>
        <w:trPr>
          <w:trHeight w:val="1582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ermészeti látványosságo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yers Rock)</w:t>
            </w:r>
          </w:p>
          <w:p>
            <w:pPr>
              <w:pStyle w:val="Normal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szabadtéri tevékenységek szókincsbővítése az –ing alak használatával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ellékneve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Tesz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rPr/>
            </w:pPr>
            <w:r>
              <w:rPr/>
              <w:t>A felsőfokú melléknévi alakok használata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lvasott szöveg általános és részletes értése</w:t>
            </w:r>
          </w:p>
          <w:p>
            <w:pPr>
              <w:pStyle w:val="Normal"/>
              <w:rPr/>
            </w:pPr>
            <w:r>
              <w:rPr>
                <w:i/>
              </w:rPr>
              <w:t>Hallott szöveg általános és részletes szövegértése, önálló beszéd alkalmazása a tanult szókincs alkalmazásával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eresése az interneten - projektmunka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</w:t>
            </w:r>
          </w:p>
          <w:p>
            <w:pPr>
              <w:pStyle w:val="Normal"/>
              <w:rPr/>
            </w:pPr>
            <w:r>
              <w:rPr/>
              <w:t>Általános műveltség fejlesztése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Szerzett információ kezelése, összegzése</w:t>
            </w:r>
          </w:p>
        </w:tc>
      </w:tr>
      <w:tr>
        <w:trPr>
          <w:trHeight w:val="699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zókincsfejlesztés: </w:t>
            </w:r>
            <w:r>
              <w:rPr/>
              <w:t>vadon élő állatok nevei, kategorizálása lakhelyük szerint.</w:t>
            </w:r>
          </w:p>
          <w:p>
            <w:pPr>
              <w:pStyle w:val="Normal"/>
              <w:rPr/>
            </w:pPr>
            <w:r>
              <w:rPr>
                <w:i/>
              </w:rPr>
              <w:t>Dolgok leírása (állatok jellemzése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Ellenvetés, alternatív javaslatok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nguage review Units 7- 8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ikai viszonyok:</w:t>
            </w:r>
          </w:p>
          <w:p>
            <w:pPr>
              <w:pStyle w:val="Normal"/>
              <w:rPr/>
            </w:pPr>
            <w:r>
              <w:rPr/>
              <w:t>Kötőszavak – ’so’, ’because’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övetkeztetés jelentésre szövegkörnyezetből. </w:t>
            </w:r>
          </w:p>
          <w:p>
            <w:pPr>
              <w:pStyle w:val="Normal"/>
              <w:rPr/>
            </w:pPr>
            <w:r>
              <w:rPr>
                <w:i/>
              </w:rPr>
              <w:t>Olvasott szöveg értésének ellenőrzése megadott szempontok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e: kulcsinformációk meghallása, hiányzó szavak felismerése dalszövegbe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Önálló párbeszéd szerkesztése 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tékony önálló tanulás: szótárhasználat 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Biológia</w:t>
            </w:r>
          </w:p>
        </w:tc>
      </w:tr>
      <w:tr>
        <w:trPr>
          <w:trHeight w:val="1582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émazáró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9 – The world of work </w:t>
            </w:r>
          </w:p>
          <w:p>
            <w:pPr>
              <w:pStyle w:val="Normal"/>
              <w:rPr/>
            </w:pPr>
            <w:r>
              <w:rPr>
                <w:b/>
              </w:rPr>
              <w:t>(Section A, B)</w:t>
            </w:r>
          </w:p>
          <w:p>
            <w:pPr>
              <w:pStyle w:val="Normal"/>
              <w:rPr/>
            </w:pPr>
            <w:r>
              <w:rPr>
                <w:i/>
              </w:rPr>
              <w:t>A munka világa - f</w:t>
            </w:r>
            <w:r>
              <w:rPr/>
              <w:t>oglalkozások nevei, foglalkozásokhoz tartozó kellékek, kulcsszava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vek a jövőr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 ’going to’ szerkezet alkalmazása szándékok és tervek elmondására 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Állító mondatok írása a családtagok foglalkozásáról. Hangzó szövegben elhangzó kulcskifejezések társítása különböző foglalkozásokhoz. </w:t>
            </w:r>
          </w:p>
          <w:p>
            <w:pPr>
              <w:pStyle w:val="Normal"/>
              <w:rPr/>
            </w:pPr>
            <w:r>
              <w:rPr>
                <w:i/>
              </w:rPr>
              <w:t>Általános szövegértés, kérdés-felelet formájában szándék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 9 – The world of work </w:t>
            </w:r>
          </w:p>
          <w:p>
            <w:pPr>
              <w:pStyle w:val="Normal"/>
              <w:rPr/>
            </w:pPr>
            <w:r>
              <w:rPr>
                <w:b/>
              </w:rPr>
              <w:t>(Section C, 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ákmunka</w:t>
            </w:r>
          </w:p>
          <w:p>
            <w:pPr>
              <w:pStyle w:val="Normal"/>
              <w:rPr/>
            </w:pPr>
            <w:r>
              <w:rPr/>
              <w:t>Foglalkoztatáshoz kapcsolódó kifejezések, álláspont, vélemény kifejtéséhez használt fordulato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Jóslatok – mi fog történni?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 év külföldön – </w:t>
            </w:r>
            <w:r>
              <w:rPr/>
              <w:t>szövegértés, munkahelyek nevei, igei szókapcsola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zt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rPr/>
            </w:pPr>
            <w:r>
              <w:rPr/>
              <w:t xml:space="preserve">A ’will’ segédige használata általános jövő idejű cselekvések és megérzések kifejezésére állító, tagadó és kérdő mondatokban  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épelemzés kulcsszavak segítségével</w:t>
            </w:r>
          </w:p>
          <w:p>
            <w:pPr>
              <w:pStyle w:val="Normal"/>
              <w:rPr/>
            </w:pPr>
            <w:r>
              <w:rPr>
                <w:i/>
              </w:rPr>
              <w:t>Olvasott szöveg értése kérdésekkel, szövegben levő kulcsszavak jelentésének kitalálása definíció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ellenőrzése</w:t>
            </w:r>
          </w:p>
          <w:p>
            <w:pPr>
              <w:pStyle w:val="Normal"/>
              <w:rPr/>
            </w:pPr>
            <w:r>
              <w:rPr>
                <w:i/>
              </w:rPr>
              <w:t>Véleményalkotás, egyetértés, ellenvetés gyakorlása szó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Következtetések levonása </w:t>
            </w:r>
          </w:p>
          <w:p>
            <w:pPr>
              <w:pStyle w:val="Normal"/>
              <w:rPr/>
            </w:pPr>
            <w:r>
              <w:rPr/>
              <w:t xml:space="preserve">Önálló véleményalkotás, érvelés </w:t>
            </w:r>
          </w:p>
          <w:p>
            <w:pPr>
              <w:pStyle w:val="Normal"/>
              <w:rPr/>
            </w:pPr>
            <w:r>
              <w:rPr/>
              <w:t>Együttműködési</w:t>
            </w:r>
          </w:p>
          <w:p>
            <w:pPr>
              <w:pStyle w:val="Normal"/>
              <w:rPr/>
            </w:pPr>
            <w:r>
              <w:rPr/>
              <w:t>kompete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/>
            </w:pPr>
            <w:r>
              <w:rPr>
                <w:i/>
              </w:rPr>
              <w:t>Társadalmi és állampolgári ismeretek</w:t>
            </w:r>
          </w:p>
        </w:tc>
      </w:tr>
      <w:tr>
        <w:trPr>
          <w:trHeight w:val="410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 9 – The world of work </w:t>
            </w:r>
          </w:p>
          <w:p>
            <w:pPr>
              <w:pStyle w:val="Normal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>Telefonálás – más személy kérése, elköszön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gítség felajánlása</w:t>
            </w:r>
          </w:p>
          <w:p>
            <w:pPr>
              <w:pStyle w:val="Normal"/>
              <w:rPr/>
            </w:pPr>
            <w:r>
              <w:rPr>
                <w:i/>
              </w:rPr>
              <w:t>Állásjelentkezés hivatalos levélb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ivatalos levél tipikus fordulatai és nyelvtani szerkezete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Get ready for your exam (5)</w:t>
            </w:r>
            <w:r>
              <w:rPr>
                <w:i/>
              </w:rPr>
              <w:t xml:space="preserve"> – Próbavizsg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émazár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A ’will’ használata segítség felajánlására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árbeszédes gyakorlat párbeszédláncc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számok kiolvasása, telefonálás idegen nyelve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ivatalos levél tartalmi, stilisztikai és formai elemeinek felismerés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Állásra jelentkezés megírás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és olvasott szövegértés ellenőr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szédkészség fejlesztése 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igitális kompetenci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reativitá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tervezés, szabálykövetés, önellenőrz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991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özlekedés – </w:t>
            </w:r>
            <w:r>
              <w:rPr/>
              <w:t>a  közlekedési eszközök nevei és csoportosításu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kolába járás - közlekedési eszköz, távolság, eltelt idő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ppen elvégzett cselekvés kifejezése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Normal"/>
              <w:rPr/>
            </w:pPr>
            <w:r>
              <w:rPr/>
              <w:t xml:space="preserve">A mozgást kifejező igékhez kapcsolódó elöljárószava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present perfect (állító mondatok)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3. igealak képzésére vonatkozó szabályok, beékelt határozószó szerepe (’just’).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Hallott szöveg értését fejlesztő feladat, amely általános és részletes szövegértést vizsgá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társalg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Időbeliség múlt és jelen közötti átmenetiség tudatosí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2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vándorlással kapcsolatos szavak, élet egy idegen ország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özelmúlt eseményeinek elmesél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z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present perfect (tagadó és kérdő mondatok)</w:t>
            </w:r>
          </w:p>
          <w:p>
            <w:pPr>
              <w:pStyle w:val="Normal"/>
              <w:rPr/>
            </w:pPr>
            <w:r>
              <w:rPr/>
              <w:t>Megtörtént és meg nem történt események kifejezése az igeidőv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z írott szöveg bekezdéseinek lényegi meg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ét ellenőrző felada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lgás egy megadott témába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allott szövegértés  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rPr/>
            </w:pPr>
            <w:r>
              <w:rPr/>
              <w:t>Véleményalkotás, érv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örténelem, társadalmi és állampolgári ismeretek</w:t>
            </w:r>
          </w:p>
        </w:tc>
      </w:tr>
      <w:tr>
        <w:trPr>
          <w:trHeight w:val="538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IT 10 - Time to travel (E, F,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gyedül a kanyonban – </w:t>
            </w:r>
            <w:r>
              <w:rPr/>
              <w:t>újságcikk olvasása</w:t>
            </w:r>
          </w:p>
          <w:p>
            <w:pPr>
              <w:pStyle w:val="Normal"/>
              <w:rPr/>
            </w:pPr>
            <w:r>
              <w:rPr>
                <w:i/>
              </w:rPr>
              <w:t>Vonatjegyvásárlás</w:t>
            </w:r>
            <w:r>
              <w:rPr/>
              <w:t xml:space="preserve">, menetrendi időmeghatároz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gedélykérés, engedélyadá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épeslap írása – </w:t>
            </w:r>
            <w:r>
              <w:rPr/>
              <w:t>baráti hangvétel, jellegzetes kifejezés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járás jellem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beli viszonyok:</w:t>
            </w:r>
          </w:p>
          <w:p>
            <w:pPr>
              <w:pStyle w:val="Normal"/>
              <w:rPr/>
            </w:pPr>
            <w:r>
              <w:rPr/>
              <w:t>Időhatározó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’</w:t>
            </w:r>
            <w:r>
              <w:rPr/>
              <w:t>can’ engedély kifejezésére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Újságcikk lényegi megértése </w:t>
            </w:r>
          </w:p>
          <w:p>
            <w:pPr>
              <w:pStyle w:val="Normal"/>
              <w:rPr/>
            </w:pPr>
            <w:r>
              <w:rPr>
                <w:i/>
              </w:rPr>
              <w:t>Dalszöveg megértése, kiegészí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további dialógusokkal, a pályaudvari kifejezések kiragadás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párbeszé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levél megírása minta alapján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repjáték 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anguage review Units  9- 10 </w:t>
            </w:r>
          </w:p>
          <w:p>
            <w:pPr>
              <w:pStyle w:val="Normal"/>
              <w:rPr/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Témazár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lvasott és hallott szöveg 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vélír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repjáték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Hatékony tanulás: önellenőrzés, önértékelés</w:t>
            </w:r>
          </w:p>
        </w:tc>
      </w:tr>
      <w:tr>
        <w:trPr>
          <w:trHeight w:val="263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UNIT 1 – All about you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b/>
              </w:rPr>
              <w:t>(A–B–C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Személyiség, jellemvonások, szabadidő, a tizenévesek élete, a témához kapcsolódó jelentésű melléknevek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Az egyszerű és folyamatos jelen </w:t>
            </w:r>
            <w:r>
              <w:rPr>
                <w:i/>
              </w:rPr>
              <w:t>(present simple / continu</w:t>
              <w:softHyphen/>
              <w:t>ous)</w:t>
            </w:r>
            <w:r>
              <w:rPr/>
              <w:t xml:space="preserve"> használata, a mondat szó</w:t>
              <w:softHyphen/>
              <w:t>rendje, mondatalkotás, kér</w:t>
              <w:softHyphen/>
              <w:t>dés</w:t>
              <w:softHyphen/>
              <w:t>feltevés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llott és olvasott szöveg értése, mondatalkotás és társalgás adott nyelvi elemekkel, kérdésfeltevés, információcsere, pármun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örnyezeti kompe</w:t>
              <w:softHyphen/>
              <w:t>ten</w:t>
              <w:softHyphen/>
              <w:t>cia, kom</w:t>
              <w:softHyphen/>
              <w:t>mu</w:t>
              <w:softHyphen/>
              <w:t>ni</w:t>
              <w:softHyphen/>
              <w:t>ká</w:t>
              <w:softHyphen/>
              <w:t>ció és adatcsere ide</w:t>
              <w:softHyphen/>
              <w:t>gen nyel</w:t>
              <w:softHyphen/>
              <w:t>ven, Énkép, önismeret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Interkulturális ismeretek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i/>
                <w:i/>
              </w:rPr>
            </w:pPr>
            <w:r>
              <w:rPr>
                <w:i/>
              </w:rPr>
              <w:t>Etika: társas kapcsolatok</w:t>
            </w:r>
          </w:p>
        </w:tc>
      </w:tr>
      <w:tr>
        <w:trPr>
          <w:trHeight w:val="263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UNIT 1 – All about you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(D–E–F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Tulajdonsá</w:t>
              <w:softHyphen/>
              <w:t>gok, személyleírás, a zenehallgatás és személyiség Teszt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Vélemény</w:t>
              <w:softHyphen/>
              <w:t>nyilvánítás, tetszésnyilvánítás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Ige + főnévi igenév, az ige </w:t>
            </w:r>
            <w:r>
              <w:rPr>
                <w:i/>
              </w:rPr>
              <w:noBreakHyphen/>
              <w:t>ing</w:t>
            </w:r>
            <w:r>
              <w:rPr/>
              <w:t xml:space="preserve"> alakja, ige + </w:t>
            </w:r>
            <w:r>
              <w:rPr>
                <w:i/>
              </w:rPr>
              <w:noBreakHyphen/>
              <w:t>ing</w:t>
            </w:r>
            <w:r>
              <w:rPr/>
              <w:t xml:space="preserve">, </w:t>
            </w:r>
            <w:r>
              <w:rPr>
                <w:i/>
              </w:rPr>
              <w:t xml:space="preserve"> like, love, dis</w:t>
              <w:softHyphen/>
              <w:t>like, hate, prefer, want, refuse, pretend</w:t>
            </w:r>
            <w:r>
              <w:rPr/>
              <w:t xml:space="preserve"> stb. Személyleírás, vélemény- és tetszésnyilvánítás kifejezése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Olvasott és hallott szöveg értése (glo</w:t>
              <w:softHyphen/>
              <w:t>bális + részle</w:t>
              <w:softHyphen/>
              <w:t>tekre figyelő), mondatalkotás szóban és írásban, társalgási gyakorlatok, csoport- és pár</w:t>
              <w:softHyphen/>
              <w:t>mun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örnyezeti, szoci</w:t>
              <w:softHyphen/>
              <w:t>á</w:t>
              <w:softHyphen/>
              <w:t>lis és kulturális kompe</w:t>
              <w:softHyphen/>
              <w:t>ten</w:t>
              <w:softHyphen/>
              <w:t>cia, társalgási és együtt</w:t>
              <w:softHyphen/>
              <w:t>műkö</w:t>
              <w:softHyphen/>
              <w:t>dési kész</w:t>
              <w:softHyphen/>
              <w:t>ség fej</w:t>
              <w:softHyphen/>
              <w:t>lesz</w:t>
              <w:softHyphen/>
              <w:t>tés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ezdeményezőkészség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i/>
                <w:i/>
              </w:rPr>
            </w:pPr>
            <w:r>
              <w:rPr>
                <w:i/>
              </w:rPr>
              <w:t>Ének – zenei stílusok</w:t>
            </w:r>
          </w:p>
        </w:tc>
      </w:tr>
      <w:tr>
        <w:trPr>
          <w:trHeight w:val="263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b/>
              </w:rPr>
              <w:t>UNIT 1 – All about you (G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Személyi adatok, személyek jellemzése belső tulajdonságaik és érdeklődési körük alapján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Get ready for your exam 1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Normal"/>
              <w:rPr/>
            </w:pPr>
            <w:r>
              <w:rPr/>
              <w:t>Témazáró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Emberi tulajdonságok leírása, különféle igék és a szavak jelentését módosító határozószók használata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Véleményalkotás, javaslattevés, szófajok és egyéb nyelvi ele</w:t>
              <w:softHyphen/>
              <w:t>mek használata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Olvasott szöveg értése (glo</w:t>
              <w:softHyphen/>
              <w:t>bális + részle</w:t>
              <w:softHyphen/>
              <w:t>tekre figyelő), mondatalkotás írásban, vázlatkészítés, fogalmazás írása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Olvasott és hallott szöveg értése, gyakorlás szóban és írásban, pár</w:t>
              <w:softHyphen/>
              <w:t xml:space="preserve">munka,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Digitális kompeten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Interperszonális kompeten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tékony tanulási módszerek elsajátítása.</w:t>
            </w:r>
          </w:p>
        </w:tc>
      </w:tr>
      <w:tr>
        <w:trPr>
          <w:trHeight w:val="263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2 – Winning and losing (A–B–C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Sportágak, sportolás, szokatlan sportok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Az egyszerű múlt </w:t>
            </w:r>
            <w:r>
              <w:rPr>
                <w:i/>
              </w:rPr>
              <w:t>(past simple)</w:t>
            </w:r>
            <w:r>
              <w:rPr/>
              <w:t xml:space="preserve"> gyakorlása (állítás, kérdés, taga</w:t>
              <w:softHyphen/>
              <w:t>dás, szabályos és rendhagyó igék), általános, szokásos cse</w:t>
              <w:softHyphen/>
              <w:t>lek</w:t>
              <w:softHyphen/>
              <w:softHyphen/>
              <w:t xml:space="preserve">vések, események leírása </w:t>
            </w:r>
            <w:r>
              <w:rPr>
                <w:i/>
              </w:rPr>
              <w:t>(pres</w:t>
              <w:softHyphen/>
              <w:t>ent simple)</w:t>
            </w:r>
            <w:r>
              <w:rPr/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llott és olvasott szöveg értése, mondatok kiegészítése, mondat</w:t>
              <w:softHyphen/>
              <w:t>alkotás és társalgás adott nyelvi elemekkel, kérdésfeltevés, infor</w:t>
              <w:softHyphen/>
              <w:t>má</w:t>
              <w:softHyphen/>
              <w:t>ciócsere, pármun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örnyezeti és kultu</w:t>
              <w:softHyphen/>
              <w:t>rá</w:t>
              <w:softHyphen/>
              <w:t>lis kompe</w:t>
              <w:softHyphen/>
              <w:t>ten</w:t>
              <w:softHyphen/>
              <w:t>cia, kom</w:t>
              <w:softHyphen/>
              <w:t>mu</w:t>
              <w:softHyphen/>
              <w:t>ni</w:t>
              <w:softHyphen/>
              <w:t>ká</w:t>
              <w:softHyphen/>
              <w:t>ció és adatcsere ide</w:t>
              <w:softHyphen/>
              <w:t>gen nyel</w:t>
              <w:softHyphen/>
              <w:t>ven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Logika  Életvezetési kompetencia  </w:t>
            </w:r>
            <w:r>
              <w:rPr>
                <w:i/>
              </w:rPr>
              <w:t>Testnevelés és sport – sportágak jellemzői</w:t>
            </w:r>
          </w:p>
        </w:tc>
      </w:tr>
      <w:tr>
        <w:trPr>
          <w:trHeight w:val="391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2 – Winning and losing (D–E–F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Sport, a múltban tör</w:t>
              <w:softHyphen/>
              <w:t>tént események leírása,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Teszt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interjú  Pairwork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Az egyszerű és folyamatos múlt </w:t>
            </w:r>
            <w:r>
              <w:rPr>
                <w:i/>
              </w:rPr>
              <w:t>(past simple / continu</w:t>
              <w:softHyphen/>
              <w:t>ous)</w:t>
            </w:r>
            <w:r>
              <w:rPr/>
              <w:t xml:space="preserve"> hasz</w:t>
              <w:softHyphen/>
              <w:t>nálata (állítás, kérdés, taga</w:t>
              <w:softHyphen/>
              <w:t>dás), rendhagyó igék múltidej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llott és olvasott szöveg értése (glo</w:t>
              <w:softHyphen/>
              <w:t>bális + részle</w:t>
              <w:softHyphen/>
              <w:t>tekre figyelő), tár</w:t>
              <w:softHyphen/>
              <w:t>salgás adott minták, képek és olvasott szöveg segítségével, pár</w:t>
              <w:softHyphen/>
              <w:t>beszédalkotá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áttérinformáció gyűjtés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Önálló véleményalkot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Együttműködési kompeten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i/>
                <w:i/>
              </w:rPr>
            </w:pPr>
            <w:r>
              <w:rPr>
                <w:i/>
              </w:rPr>
              <w:t>Etika – tolerancia, a fogyatékkal élők teljesítményének elismerése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2 – Winning and losing (Section G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Múltbeli események elbeszélé</w:t>
              <w:softHyphen/>
              <w:t>se, sporteszközök, az írott informális nyelv jellemzői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Language review 1–2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Skills round-up 1–2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Összefoglalás, ismétlés, nyelvi és nyelvtani gyakorlatok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Egyszerű múlt a múlt eseményeinek leírásár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Olvasott szöveg értése (glo</w:t>
              <w:softHyphen/>
              <w:t>bális + részle</w:t>
              <w:softHyphen/>
              <w:t>tekre figyelő), társalgás adott szempontok alapján, fogalmazási gyakorlat: baráti köszönőlevél írás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csoport- és pár</w:t>
              <w:softHyphen/>
              <w:t>mun</w:t>
              <w:softHyphen/>
              <w:t>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örnyezeti és kul</w:t>
              <w:softHyphen/>
              <w:t>turá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lang w:val="cs-CZ"/>
              </w:rPr>
            </w:pPr>
            <w:r>
              <w:rPr>
                <w:lang w:val="cs-CZ"/>
              </w:rPr>
              <w:t>Képi információk megfelelő kezelése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3 – House and home (A–B–C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A városi és vidéki élet össze</w:t>
              <w:softHyphen/>
              <w:t>hasonlítása, útbaigazításhoz, irány</w:t>
              <w:softHyphen/>
              <w:t>adáshoz használt kifeje</w:t>
              <w:softHyphen/>
              <w:t>zés</w:t>
              <w:softHyphen/>
              <w:t xml:space="preserve">ek, az angol vidék jellegzetessége: a rókavadászat – érvek, ellenérvek, egyetértés, egyet nem értés 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Határozatlan névmások </w:t>
            </w:r>
            <w:r>
              <w:rPr>
                <w:i/>
              </w:rPr>
              <w:t>(some, any, much, many, a lot of, a little, a few)</w:t>
            </w:r>
            <w:r>
              <w:rPr/>
              <w:t>, a főnevek megszámlál</w:t>
              <w:softHyphen/>
              <w:t>ható</w:t>
              <w:softHyphen/>
              <w:t xml:space="preserve">sága, mennyiségi viszonyok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llott és olvasott szöveg értése, mondatalkotás és társalgás adott nyelvi elemekkel, útbaigazítás gya</w:t>
              <w:softHyphen/>
              <w:t>kor</w:t>
              <w:softHyphen/>
              <w:t>lá</w:t>
              <w:softHyphen/>
              <w:t>sa térkép segít</w:t>
              <w:softHyphen/>
              <w:t>ségével, pár</w:t>
              <w:softHyphen/>
              <w:t>mun</w:t>
              <w:softHyphen/>
              <w:t>ka, hirdetés készítése a lakóhelyről, véleménycsere – pár- és csoportmunk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örnyezeti kompe</w:t>
              <w:softHyphen/>
              <w:t>ten</w:t>
              <w:softHyphen/>
              <w:t>cia, in</w:t>
              <w:softHyphen/>
              <w:t>for</w:t>
              <w:softHyphen/>
              <w:t>matív kom</w:t>
              <w:softHyphen/>
              <w:t>mu</w:t>
              <w:softHyphen/>
              <w:t>nikáció, nyelv</w:t>
              <w:softHyphen/>
              <w:t>i és matema</w:t>
              <w:softHyphen/>
              <w:t>tikai kompeten</w:t>
              <w:softHyphen/>
              <w:t>cia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Logikus gondolkod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i/>
              </w:rPr>
              <w:t>Technika, életvitel és gyakorlat</w:t>
            </w:r>
            <w:r>
              <w:rPr/>
              <w:t>: k</w:t>
            </w:r>
            <w:r>
              <w:rPr>
                <w:i/>
              </w:rPr>
              <w:t>örnyezet-tudatosság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UNIT 3 – House and home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(D–E–F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Életmód – a virtuális farm-játék összehasonlítása a való világgal, a gazdálkodás szókincse,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Teszt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melléknevek helyek, emberek, képek, események leírására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A határozatlan és határozott név</w:t>
              <w:softHyphen/>
              <w:t>elő használata illetve el</w:t>
              <w:softHyphen/>
              <w:t>ha</w:t>
              <w:softHyphen/>
              <w:t xml:space="preserve">gyása </w:t>
            </w:r>
            <w:r>
              <w:rPr>
                <w:i/>
              </w:rPr>
              <w:t>(a/an, the, Ø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Nyelvtani feladatok megoldása, olvasott szöveg értése (glo</w:t>
              <w:softHyphen/>
              <w:t>bális + részle</w:t>
              <w:softHyphen/>
              <w:t>tekre figyelő), társalgás adott téma alapján, dal feldolgozása – a szöveg értelmezése, képleírás – következtetések levonás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ör</w:t>
              <w:softHyphen/>
              <w:t>nye</w:t>
              <w:softHyphen/>
              <w:t>zeti kompe</w:t>
              <w:softHyphen/>
              <w:t>ten</w:t>
              <w:softHyphen/>
              <w:t>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Együttműködé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Problémamegold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tékony, önálló tanulás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3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3 – House and home (G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Nyaralás – blogbejegyzések olvasása és írás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Get ready for your exam 2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Minőségi viszonyok: túlzó melléknevek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Felkiáltások (</w:t>
            </w:r>
            <w:r>
              <w:rPr>
                <w:i/>
              </w:rPr>
              <w:t>How exciting!, What a view!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Összehasonlítás,  vélemény</w:t>
              <w:softHyphen/>
              <w:t>alko</w:t>
              <w:softHyphen/>
              <w:t>tás, lexikai és egyéb nyelvi ele</w:t>
              <w:softHyphen/>
              <w:t>mek használata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Olvasott szöveg értése (részle</w:t>
              <w:softHyphen/>
              <w:t>tekre figyelő), fogalmazási gyakorlat: személyes internetes bejegyzés írása adott szem</w:t>
              <w:softHyphen/>
              <w:t>pon</w:t>
              <w:softHyphen/>
              <w:t>tok alapján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Olvasott és hallott szöveg értése, gyakorlás szóban és írásban, pár</w:t>
              <w:softHyphen/>
              <w:t>munka, önálló mun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tékony önálló tanul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Digitális kompeten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Információ szerzése és feldolgozás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reativit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Önértékelé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i/>
                <w:i/>
              </w:rPr>
            </w:pPr>
            <w:r>
              <w:rPr>
                <w:i/>
              </w:rPr>
              <w:t>Földrajz – turisztikai jellemzők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6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7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9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4 – Lights, camera, action! (A–B–C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Mozi, filmek, színészek, díjak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Minőségi viszonyok: a melléknév közép</w:t>
              <w:noBreakHyphen/>
              <w:t xml:space="preserve"> és felső</w:t>
              <w:softHyphen/>
              <w:t>foka, összehasonlító mondatok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Olvasott és hallott szöveg értése, mondatalkotás és beszélgetés adott nyelvi elemekkel, társalgás olva</w:t>
              <w:softHyphen/>
              <w:t>sott szöveg és képek alapján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Interkul</w:t>
              <w:softHyphen/>
              <w:t>turális ismeretek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Esztétikai tudatosság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Érzelmi intelligen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i/>
                <w:i/>
              </w:rPr>
            </w:pPr>
            <w:r>
              <w:rPr>
                <w:i/>
              </w:rPr>
              <w:t>Vizuális kultúra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1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3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4 – – Lights, camera, action! (D–E–F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Összehasonlítás, mozijegy vásárlása, mozival,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Teszt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 </w:t>
            </w:r>
            <w:r>
              <w:rPr/>
              <w:t>filmek</w:t>
              <w:softHyphen/>
              <w:t>kel kapcsolatos kifeje</w:t>
              <w:softHyphen/>
              <w:t>zé</w:t>
              <w:softHyphen/>
              <w:t>sek használata.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Összehasonlító mondatok hasz</w:t>
              <w:softHyphen/>
              <w:t>nálata a megfelelő kötő</w:t>
              <w:noBreakHyphen/>
              <w:t xml:space="preserve"> és módo</w:t>
              <w:softHyphen/>
              <w:t xml:space="preserve">sító elemekkel </w:t>
            </w:r>
            <w:r>
              <w:rPr>
                <w:i/>
              </w:rPr>
              <w:t>(/not/ as … as, too, enough)</w:t>
            </w:r>
            <w:r>
              <w:rPr/>
              <w:t xml:space="preserve">,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llott és olvasott szöveg értése, mondat</w:t>
              <w:softHyphen/>
              <w:t>alkotás adott nyelvi ele</w:t>
              <w:softHyphen/>
              <w:t>mek</w:t>
              <w:softHyphen/>
              <w:t>kel, tematikus szöveg</w:t>
              <w:softHyphen/>
              <w:t>kiegé</w:t>
              <w:softHyphen/>
              <w:t>szí</w:t>
              <w:softHyphen/>
              <w:t>tés és társalgás, szerepjáték, pár</w:t>
              <w:softHyphen/>
              <w:t>mun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Nyelvi, környezeti, kul</w:t>
              <w:softHyphen/>
              <w:t>turális és szociális kom</w:t>
              <w:softHyphen/>
              <w:softHyphen/>
              <w:t>pe</w:t>
              <w:softHyphen/>
              <w:softHyphen/>
              <w:t>ten</w:t>
              <w:softHyphen/>
              <w:t>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Együttműködé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6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7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4 – Lights, camera, action! (G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Filmkritika olvasása és írása – cselekmény leírása és érté</w:t>
              <w:softHyphen/>
              <w:t>ke</w:t>
              <w:softHyphen/>
              <w:t>lé</w:t>
              <w:softHyphen/>
              <w:t>se, szereplők jellemzés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Language review 3–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Skills round-up 1–4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Összefoglalás, ismétlés, nyelvi és nyelvtani gyakorlatok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Ellentét kifejezése a megfelelő kötőelemek haszná</w:t>
              <w:softHyphen/>
              <w:t>la</w:t>
              <w:softHyphen/>
              <w:t>tával (</w:t>
            </w:r>
            <w:r>
              <w:rPr>
                <w:i/>
              </w:rPr>
              <w:t>however, although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Olvasott szöveg értése, filmkritika írása adott szempontok és/vagy vázlat alapján, önálló munka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csoport- és pár</w:t>
              <w:softHyphen/>
              <w:t>mun</w:t>
              <w:softHyphen/>
              <w:t>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tékony önálló tanul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Digitális kompeten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Információ szerzése és feldolgozás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reativit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Problémamegoldás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Önértékelé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9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5 – Shopping (A–B–C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Vásárlás, boltok, ajándékozás, vásárláskor használt kifeje</w:t>
              <w:softHyphen/>
              <w:t>zé</w:t>
              <w:softHyphen/>
              <w:t>sek.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A </w:t>
            </w:r>
            <w:r>
              <w:rPr>
                <w:i/>
              </w:rPr>
              <w:t xml:space="preserve">present perfect </w:t>
            </w:r>
            <w:r>
              <w:rPr/>
              <w:t>hasz</w:t>
              <w:softHyphen/>
              <w:t>nálata (állítás, kérdés, taga</w:t>
              <w:softHyphen/>
              <w:t xml:space="preserve">dás), </w:t>
            </w:r>
            <w:r>
              <w:rPr>
                <w:i/>
              </w:rPr>
              <w:t>how long, since, for, been / gon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llott és olvasott szöveg értése, mondatalkotás és rövid párbeszé</w:t>
              <w:softHyphen/>
              <w:t>dek adott nyelvi elemekkel, lexi</w:t>
              <w:softHyphen/>
              <w:t>kai gyakorlatok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örnyezeti kompe</w:t>
              <w:softHyphen/>
              <w:t>ten</w:t>
              <w:softHyphen/>
              <w:t>cia, in</w:t>
              <w:softHyphen/>
              <w:t>for</w:t>
              <w:softHyphen/>
              <w:t>matív kom</w:t>
              <w:softHyphen/>
              <w:t>mu</w:t>
              <w:softHyphen/>
              <w:t>nikáció, nyelv</w:t>
              <w:softHyphen/>
              <w:t>i és matema</w:t>
              <w:softHyphen/>
              <w:t>tikai kompeten</w:t>
              <w:softHyphen/>
              <w:t>cia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Logikus gondolkod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120" w:after="0"/>
              <w:rPr>
                <w:i/>
                <w:i/>
              </w:rPr>
            </w:pPr>
            <w:r>
              <w:rPr>
                <w:i/>
              </w:rPr>
              <w:t>Technika, életvitel és gyakorlat</w:t>
            </w:r>
            <w:r>
              <w:rPr/>
              <w:t xml:space="preserve"> </w:t>
            </w:r>
            <w:r>
              <w:rPr>
                <w:i/>
              </w:rPr>
              <w:t>–  tudatos vásárlás, pénzügyi ismeretek.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3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5 – Shopping (D–E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Ajándékvásárlás, online vásárl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Egyetértés, egyet nem értés – vélemény kifejezése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Teszt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A </w:t>
            </w:r>
            <w:r>
              <w:rPr>
                <w:i/>
              </w:rPr>
              <w:t xml:space="preserve">present perfect </w:t>
            </w:r>
            <w:r>
              <w:rPr/>
              <w:t>és az egysze</w:t>
              <w:softHyphen/>
              <w:t>rű múlt használatának össze</w:t>
              <w:softHyphen/>
              <w:t>hason</w:t>
              <w:softHyphen/>
              <w:t>lítása és gyakorlása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llott szöveg értése, olvasott szöveg értése (glo</w:t>
              <w:softHyphen/>
              <w:t>bális + részle</w:t>
              <w:softHyphen/>
              <w:t xml:space="preserve">tekre figyelő), társalgás az olvasott témáról, véleménycsere – pármunka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Nyelv</w:t>
              <w:softHyphen/>
              <w:t>tani kom</w:t>
              <w:softHyphen/>
              <w:t>pe</w:t>
              <w:softHyphen/>
              <w:t>ten</w:t>
              <w:softHyphen/>
              <w:t>cia, környezeti és kul</w:t>
              <w:softHyphen/>
              <w:softHyphen/>
              <w:t>turális kom</w:t>
              <w:softHyphen/>
              <w:t>pe</w:t>
              <w:softHyphen/>
              <w:t>ten</w:t>
              <w:softHyphen/>
              <w:t>cia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ritikai gondolkozás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6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7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5 – Shopping (F–G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Vásárlás utáni panasztevés, hivatalos levél írása, a hivatalos stílusú levél</w:t>
              <w:softHyphen/>
              <w:t>ben használt kifejezések.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Szövegösszekötő elemek, stílusjegyek, helyesírá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llott szöveg értése, párbeszéd alkotása és eljátszása, pár</w:t>
              <w:softHyphen/>
              <w:t>munka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Fogalmazási gyakorlat: hivatalos stílusú levél írása minta alapján, önálló mun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örnyezeti kom</w:t>
              <w:softHyphen/>
              <w:t>pe</w:t>
              <w:softHyphen/>
              <w:t>ten</w:t>
              <w:softHyphen/>
              <w:t>cia, matematikai kom</w:t>
              <w:softHyphen/>
              <w:t>pe</w:t>
              <w:softHyphen/>
              <w:t>ten</w:t>
              <w:softHyphen/>
              <w:t>cia, Hatékony önálló tanul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Digitális kompeten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Információ szerzése és feldolgozása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9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0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Get ready for your exam 3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Általános ismétlés, lexikai és nyelvtani gyakorl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Olvasott és hallott szöveg értése, lexikai és nyelvtani gyakorlatok szóban és írásban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tékony, önálló tanulás: önértékelé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reativit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Problémamegoldás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3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6 – How techie are you? (A–B–C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Naponta használt műszaki eszközök elnevezései, a használatukhoz kapcsolódó igék, a közösségi médiák jellemzői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A </w:t>
            </w:r>
            <w:r>
              <w:rPr>
                <w:i/>
              </w:rPr>
              <w:t>will</w:t>
            </w:r>
            <w:r>
              <w:rPr/>
              <w:t xml:space="preserve"> és </w:t>
            </w:r>
            <w:r>
              <w:rPr>
                <w:i/>
              </w:rPr>
              <w:t>going to</w:t>
            </w:r>
            <w:r>
              <w:rPr/>
              <w:t xml:space="preserve"> használatá</w:t>
              <w:softHyphen/>
              <w:t xml:space="preserve">nak különbsége  és használata jóslatok, ajánlatok, szándékok, ígéretek és döntések kifejezésére, </w:t>
            </w:r>
            <w:r>
              <w:rPr>
                <w:i/>
              </w:rPr>
              <w:t>I think + will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llott szöveg értése, kiejtési és intonációs gyakorlat, olvasott szöveg értése (részle</w:t>
              <w:softHyphen/>
              <w:t>tekre figyelő), pár</w:t>
              <w:softHyphen/>
              <w:t>mun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Technikai ismeretek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Logikus gondolkod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i/>
              </w:rPr>
              <w:t>Informatika</w:t>
            </w:r>
            <w:r>
              <w:rPr/>
              <w:t xml:space="preserve">: </w:t>
            </w:r>
            <w:r>
              <w:rPr>
                <w:i/>
              </w:rPr>
              <w:t>kapcsolattartás számítógépen keresztül, az elterjedt infokommunikációs eszközök előnyei és kockázatai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6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7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8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6 – How techie are you?   (D–E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Valóságos feltétel kifejezése, találmányok a közlekedésben,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Teszt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A feltételes mondat alaptípusa </w:t>
            </w:r>
            <w:r>
              <w:rPr>
                <w:i/>
              </w:rPr>
              <w:t>(zero conditional)</w:t>
            </w:r>
            <w:r>
              <w:rPr/>
              <w:t>, modalitás (</w:t>
            </w:r>
            <w:r>
              <w:rPr>
                <w:i/>
              </w:rPr>
              <w:t>may, might, could</w:t>
            </w:r>
            <w:r>
              <w:rPr/>
              <w:t>), szövegösszetartó eszkozök: határozószava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Olvasott szöveg értése (glo</w:t>
              <w:softHyphen/>
              <w:t>bális + részle</w:t>
              <w:softHyphen/>
              <w:t>tekre figyelő), társalgás az olvasott szöveg alapján, vélemény kifejezés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örnyezeti és kul</w:t>
              <w:softHyphen/>
              <w:softHyphen/>
              <w:t>turá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Technikai ismeretek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Problémamegoldás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9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UNIT 6 – How techie are you?  (F–G)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Meghívás, és annak elfogadása, elutasítása</w:t>
            </w:r>
            <w:r>
              <w:rPr>
                <w:lang w:val="en-US"/>
              </w:rPr>
              <w:t>;</w:t>
            </w:r>
            <w:r>
              <w:rPr/>
              <w:t xml:space="preserve"> üzenet írása, háztartási eszközök és azok működése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Modalitás: a </w:t>
            </w:r>
            <w:r>
              <w:rPr>
                <w:i/>
              </w:rPr>
              <w:t xml:space="preserve">can </w:t>
            </w:r>
            <w:r>
              <w:rPr/>
              <w:t>használata udvarias kérés kifejezésér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llott szöveg értése, szerepjáték, csoport- és pár</w:t>
              <w:softHyphen/>
              <w:t>mun</w:t>
              <w:softHyphen/>
              <w:t>ka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Fogalmazási gyakorlat: üzenet írása minta alapján, önálló mun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örnyezeti és szoci</w:t>
              <w:softHyphen/>
              <w:t>á</w:t>
              <w:softHyphen/>
              <w:t>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reativit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Együttműködés</w:t>
            </w:r>
          </w:p>
        </w:tc>
      </w:tr>
      <w:tr>
        <w:trPr>
          <w:trHeight w:val="329" w:hRule="atLeast"/>
          <w:cantSplit w:val="true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2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3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5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Language review 5–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Skills round-up 1–6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Összefoglalás, ismétlés, nyelvi és nyelvtani gyakorlatok szóban és írásban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Általános ismétlés, lexikai és nyelvtani gyakorl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Témazáró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fogalmazási és társal</w:t>
              <w:softHyphen/>
              <w:t>gá</w:t>
              <w:softHyphen/>
              <w:t>si gyakorlat, csoport- és pár</w:t>
              <w:softHyphen/>
              <w:t>mun</w:t>
              <w:softHyphen/>
              <w:softHyphen/>
              <w:t>ka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Hatékony, önálló tanulás: önértékelé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Kreativitás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Problémamegoldás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Együttműködés</w:t>
            </w:r>
          </w:p>
        </w:tc>
      </w:tr>
      <w:tr>
        <w:trPr>
          <w:trHeight w:val="538" w:hRule="atLeast"/>
        </w:trPr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.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entáció készíté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zentáció bemutatása</w:t>
            </w:r>
          </w:p>
          <w:p>
            <w:pPr>
              <w:pStyle w:val="Normal"/>
              <w:rPr/>
            </w:pPr>
            <w:r>
              <w:rPr/>
              <w:t>Év végi ismétlés, gyakorlás, értékelés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tanult nyelvi elemek hasz</w:t>
              <w:softHyphen/>
              <w:t>nála</w:t>
              <w:softHyphen/>
              <w:t>tának gyakorlása, tesztelés, értékelés.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xikai és nyelv</w:t>
              <w:softHyphen/>
              <w:t>tani feladatok meg</w:t>
              <w:softHyphen/>
              <w:t>oldása, csoport- és pár</w:t>
              <w:softHyphen/>
              <w:t>mun</w:t>
              <w:softHyphen/>
              <w:softHyphen/>
              <w:t>ka, önálló munka.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Önbecsülés, önbizalom, önismere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atékony, önálló tanulás: ön</w:t>
              <w:softHyphen/>
              <w:t>érté</w:t>
              <w:softHyphen/>
              <w:t>ke</w:t>
              <w:softHyphen/>
              <w:t>lés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78" w:gutter="0" w:header="36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4:59:00Z</dcterms:created>
  <dc:creator>Vadász Család</dc:creator>
  <dc:description/>
  <dc:language>en-US</dc:language>
  <cp:lastModifiedBy>Fnehedi</cp:lastModifiedBy>
  <dcterms:modified xsi:type="dcterms:W3CDTF">2014-09-13T07:14:00Z</dcterms:modified>
  <cp:revision>9</cp:revision>
  <dc:subject/>
  <dc:title>SOLUTIONS 1- JAVASOLT TANMENET</dc:title>
</cp:coreProperties>
</file>