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anmenet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zily Kálmán Műszaki Szakközépiskola, Szakiskola és Kollégiu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4/201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vi 74 óra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öldrajz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pás Andor 12/F; 12/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. A világgazdasági folyamatok: (12 óra)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gazdasági élet szerkezete, mutató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gazdasági szektorok jellemző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piacgazdasá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világgazdaság globalizáció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nemzetgazdaság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transznacionális vállalat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regionális integráció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pén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z adósságválsá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Nemzetközi tőkeáram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Összefogla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Számonkér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I. A gazdasági élet szerkezetének átalakulása: (12 ór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mezőgazdasági termelés és feltétele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hagyományos mezőgazdasá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tőkés mezőgazdasá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világ energiagazdaság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z ipar átalakul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z ipar hagyományos és korszerű ágazata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z infrastruktú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tercier és a kvaterner szek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Közleked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Turizmu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Összefogla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Számonkéré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II. Régiók, országok, országcsoportok a világgazdaságban: (23 ór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z amerikai világgazdasági erőtér 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z amerikai világgazdasági erőtér I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z EU 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z EU I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Benelux-állam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z EU peremterületének országa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Japán 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Japán I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Összefogla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Számonkér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Kelet- és Délkelet-Ázsia újonnan iparosodott országa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Kína 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Kína I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Ind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fejlődő ország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kőolajra épülő gazdaság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él-afrikai Köztársasá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Nigér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Egyipto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Latin-Amer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Brazíl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Összefogla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Számonkér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V. Magyarország: (17 ór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Gazdaságunk a rendszerváltás előt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Gazdaságunk a rendszerváltás után és napjainkb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Mezőgazdasá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Ipa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Húzóágazat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Közleked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Idegenforgalo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Összefogla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Számonkér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Vízrajzi adottság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Kisalföl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lföl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Északi-középhegy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unántúli-középhegy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Dunántúli-dombsá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Összefogla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Számonkérés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. Globális környezeti problémák: (8 óra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Túlnépesedés és népességfogy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Éhezés és túlfogyaszt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Fogyatkozó természeti erőforrás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Környezetszennyez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geoszférák környezeti állapo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geoszférák védelm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Összefogla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Számonkér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Év végi ismétl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Zárá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35:00Z</dcterms:created>
  <dc:creator>Andor</dc:creator>
  <dc:description/>
  <cp:keywords/>
  <dc:language>en-US</dc:language>
  <cp:lastModifiedBy>Andor</cp:lastModifiedBy>
  <dcterms:modified xsi:type="dcterms:W3CDTF">2014-09-11T14:51:00Z</dcterms:modified>
  <cp:revision>4</cp:revision>
  <dc:subject/>
  <dc:title>Tanmenet</dc:title>
</cp:coreProperties>
</file>