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Liberation Serif;Times New Roman"/>
          <w:b/>
          <w:b/>
          <w:bCs/>
          <w:kern w:val="0"/>
          <w:lang w:val="en-GB" w:eastAsia="hu-HU" w:bidi="ar-SA"/>
        </w:rPr>
      </w:pPr>
      <w:r>
        <w:rPr>
          <w:rFonts w:eastAsia="Times New Roman" w:cs="Liberation Serif;Times New Roman"/>
          <w:b/>
          <w:bCs/>
          <w:kern w:val="0"/>
          <w:lang w:val="en-GB" w:eastAsia="hu-HU" w:bidi="ar-SA"/>
        </w:rPr>
        <w:t>TANMENET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Liberation Serif;Times New Roman"/>
          <w:b/>
          <w:b/>
          <w:bCs/>
          <w:kern w:val="0"/>
          <w:lang w:val="en-GB" w:eastAsia="hu-HU" w:bidi="ar-SA"/>
        </w:rPr>
      </w:pPr>
      <w:r>
        <w:rPr>
          <w:rFonts w:eastAsia="Times New Roman" w:cs="Liberation Serif;Times New Roman"/>
          <w:b/>
          <w:bCs/>
          <w:kern w:val="0"/>
          <w:lang w:val="en-GB" w:eastAsia="hu-HU" w:bidi="ar-SA"/>
        </w:rPr>
        <w:t>2014 - 2015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val="en-GB" w:eastAsia="hu-HU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val="en-GB" w:eastAsia="hu-HU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eastAsia="Times New Roman" w:cs="Liberation Serif;Times New Roman"/>
          <w:kern w:val="0"/>
          <w:lang w:val="en-GB" w:eastAsia="hu-HU" w:bidi="ar-SA"/>
        </w:rPr>
      </w:pPr>
      <w:r>
        <w:rPr>
          <w:rFonts w:eastAsia="Times New Roman" w:cs="Liberation Serif;Times New Roman"/>
          <w:b/>
          <w:bCs/>
          <w:kern w:val="0"/>
          <w:lang w:val="en-GB" w:eastAsia="hu-HU" w:bidi="ar-SA"/>
        </w:rPr>
        <w:t>Évfolyam</w:t>
      </w:r>
      <w:r>
        <w:rPr>
          <w:rFonts w:eastAsia="Times New Roman" w:cs="Liberation Serif;Times New Roman"/>
          <w:kern w:val="0"/>
          <w:lang w:val="en-GB" w:eastAsia="hu-HU" w:bidi="ar-SA"/>
        </w:rPr>
        <w:t>:  1 / 9 cs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Liberation Serif;Times New Roman"/>
          <w:b/>
          <w:bCs/>
          <w:kern w:val="0"/>
          <w:lang w:val="en-GB" w:eastAsia="hu-HU" w:bidi="ar-SA"/>
        </w:rPr>
        <w:t>Tankönyv</w:t>
      </w:r>
      <w:r>
        <w:rPr>
          <w:rFonts w:eastAsia="Times New Roman" w:cs="Liberation Serif;Times New Roman"/>
          <w:kern w:val="0"/>
          <w:lang w:val="en-GB" w:eastAsia="hu-HU" w:bidi="ar-SA"/>
        </w:rPr>
        <w:t>: Solutions Elementary Second edition (Introduction, Unit 1 – Unit 3)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Liberation Serif;Times New Roman"/>
          <w:b/>
          <w:bCs/>
          <w:kern w:val="0"/>
          <w:lang w:val="en-GB" w:eastAsia="hu-HU" w:bidi="ar-SA"/>
        </w:rPr>
        <w:t>Heti óraszám</w:t>
      </w:r>
      <w:r>
        <w:rPr>
          <w:rFonts w:eastAsia="Times New Roman" w:cs="Liberation Serif;Times New Roman"/>
          <w:kern w:val="0"/>
          <w:lang w:val="en-GB" w:eastAsia="hu-HU" w:bidi="ar-SA"/>
        </w:rPr>
        <w:t>: 3 óra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kern w:val="0"/>
          <w:sz w:val="22"/>
          <w:szCs w:val="22"/>
          <w:lang w:val="en-GB" w:eastAsia="hu-HU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val="en-GB" w:eastAsia="hu-HU" w:bidi="ar-SA"/>
        </w:rPr>
        <w:t>Tanár</w:t>
      </w:r>
      <w:r>
        <w:rPr>
          <w:rFonts w:eastAsia="Times New Roman" w:cs="Calibri" w:ascii="Calibri" w:hAnsi="Calibri"/>
          <w:kern w:val="0"/>
          <w:sz w:val="22"/>
          <w:szCs w:val="22"/>
          <w:lang w:val="en-GB" w:eastAsia="hu-HU" w:bidi="ar-SA"/>
        </w:rPr>
        <w:t>: Némethyné Győri Ágnes</w:t>
      </w:r>
    </w:p>
    <w:p>
      <w:pPr>
        <w:pStyle w:val="Standard"/>
        <w:rPr>
          <w:rFonts w:ascii="Calibri" w:hAnsi="Calibri" w:eastAsia="Times New Roman" w:cs="Calibri"/>
          <w:kern w:val="0"/>
          <w:sz w:val="22"/>
          <w:szCs w:val="22"/>
          <w:lang w:val="en-GB" w:eastAsia="hu-HU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GB" w:eastAsia="hu-HU" w:bidi="ar-SA"/>
        </w:rPr>
      </w:r>
    </w:p>
    <w:p>
      <w:pPr>
        <w:pStyle w:val="Standard"/>
        <w:rPr/>
      </w:pPr>
      <w:r>
        <w:rPr/>
      </w:r>
    </w:p>
    <w:tbl>
      <w:tblPr>
        <w:tblW w:w="964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8"/>
        <w:gridCol w:w="960"/>
        <w:gridCol w:w="1351"/>
        <w:gridCol w:w="3404"/>
        <w:gridCol w:w="2955"/>
        <w:gridCol w:w="197"/>
      </w:tblGrid>
      <w:tr>
        <w:trPr/>
        <w:tc>
          <w:tcPr>
            <w:tcW w:w="94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RODUCTION</w:t>
            </w:r>
          </w:p>
        </w:tc>
        <w:tc>
          <w:tcPr>
            <w:tcW w:w="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4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EMBER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é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átum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ra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munikációs szándék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galomkörök és azok nyelvi kifejezései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pt. 2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5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9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, B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Bemutatkozás (név, életkor, származás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Mások bemutatása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nformáció kérése, adása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angol ábécé, betűz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i/>
              </w:rPr>
              <w:t>Létezés kifejezése</w:t>
            </w:r>
            <w:r>
              <w:rPr/>
              <w:t>:</w:t>
            </w:r>
          </w:p>
          <w:p>
            <w:pPr>
              <w:pStyle w:val="Standard"/>
              <w:rPr/>
            </w:pPr>
            <w:r>
              <w:rPr/>
              <w:t>a ’be’ jelen idejű alakjai állító, tagadó és kérdő mondatokban</w:t>
            </w:r>
          </w:p>
          <w:p>
            <w:pPr>
              <w:pStyle w:val="Standard"/>
              <w:rPr/>
            </w:pPr>
            <w:r>
              <w:rPr>
                <w:i/>
              </w:rPr>
              <w:t>Szövegösszetartó eszközök</w:t>
            </w:r>
            <w:r>
              <w:rPr/>
              <w:t>:</w:t>
            </w:r>
          </w:p>
          <w:p>
            <w:pPr>
              <w:pStyle w:val="Standard"/>
              <w:rPr/>
            </w:pPr>
            <w:r>
              <w:rPr/>
              <w:t>személyes névmások, birtokos jelzők, mutató névmáso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ok 1-100-ig (tőszámnevek, sorszámnevek)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5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9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Introduction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C, D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Magunk és mások bemutatása, külső jellemzése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dő kifejezése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hét napjainak, az év hónapjainak és az évszámok kiolvasásának megtanul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Birtoklás kifejezése:</w:t>
            </w:r>
          </w:p>
          <w:p>
            <w:pPr>
              <w:pStyle w:val="Standard"/>
              <w:rPr/>
            </w:pPr>
            <w:r>
              <w:rPr/>
              <w:t>A ’have got’ használata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dő kifejezése:</w:t>
            </w:r>
          </w:p>
          <w:p>
            <w:pPr>
              <w:pStyle w:val="Standard"/>
              <w:rPr/>
            </w:pPr>
            <w:r>
              <w:rPr/>
              <w:t>Idő megkérdezése és kifejezése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érdésszerkesztés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Minőségi viszonyok: </w:t>
            </w:r>
            <w:r>
              <w:rPr>
                <w:sz w:val="20"/>
                <w:szCs w:val="20"/>
              </w:rPr>
              <w:t>melléknevek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1  Friends  and family</w:t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. 22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- 22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- Friends  and family (A, B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Családtagok megnevezése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Családtagok és barátok életének bemutatása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okások kifejezése: igé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A kapcsolati viszonyok kifejezése:</w:t>
            </w:r>
          </w:p>
          <w:p>
            <w:pPr>
              <w:pStyle w:val="Standard"/>
              <w:rPr/>
            </w:pPr>
            <w:r>
              <w:rPr/>
              <w:t xml:space="preserve">A birtokos </w:t>
            </w:r>
            <w:r>
              <w:rPr>
                <w:i/>
              </w:rPr>
              <w:t>’s</w:t>
            </w:r>
            <w:r>
              <w:rPr/>
              <w:t xml:space="preserve"> használata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rPr/>
            </w:pPr>
            <w:r>
              <w:rPr/>
              <w:t>Az ’egyszerű jelen’ idő használata – állító és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adó mondatok, az állítás és a tagadás fogalomkörének szembeállítása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- 26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- - Friends and family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C, D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ulturális ismeretszerzés: A királyi család bemutatása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nformáció kérése és adása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okások kifejezése: a mindennapi életre jellemző igé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rPr/>
            </w:pPr>
            <w:r>
              <w:rPr/>
              <w:t>Az ’egyszerű jelen’ idő használata – kérdése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rdőnévmások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- 30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- - Friends and family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E, F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Családi napirend, kifejezések (pl.: do the housework, prepare food etc 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öszönés, elköszönés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Bemutatkozás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formációkérés és adás képessége, kommunikáció fenntartása és udvarias lezár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rPr/>
            </w:pPr>
            <w:r>
              <w:rPr/>
              <w:t>Az ’egyszerű jelen’ idő használata a napi rutin bemutatásához, az egyeztetés szabálya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es névmás tárgyesete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– 34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- 36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- - Friends  and family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G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emélyes üzenet írása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Get ready for your exam (1)</w:t>
            </w:r>
          </w:p>
          <w:p>
            <w:pPr>
              <w:pStyle w:val="Standard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óbavizsg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öljárószavak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2</w:t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. 5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- 40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UNIT 2- Free Time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abadidős tevékenységek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ortok és hobbik felé való érzelmi viszonyulás kifejezése (like, hate, don’t like etc.)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44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2 – My Time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B, C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Érdeklődés mások szabadideje felől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’</w:t>
            </w:r>
            <w:r>
              <w:rPr>
                <w:i/>
              </w:rPr>
              <w:t>Sport’ egy angolszász országban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A gyakoriság kifejezése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szerű jelen időben a rendszeres cselekvések elmondására, a határozószók szerepe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- 48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2 – My Time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D, E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Napirend a hétvégén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Extrém sportok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ókincsbővít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odalitás és jelenidejűség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’can’ segédige az általános képesség kifejezésére. A képesség módjának kifejezése határozószavak mondatba illesztésével.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- 52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2 – My Time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F, G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Vélemény -Tetszés és nem tetszés kifejezése</w:t>
            </w:r>
          </w:p>
          <w:p>
            <w:pPr>
              <w:pStyle w:val="Standard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Hirdetés szövege – megértés, írá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 felszólító mód szerepének kiemelése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- 54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Language review Units 1- 2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Skills round-up Units 1- 2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észségrendszerez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3</w:t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rc. 10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- 58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3- At school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, B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antárgya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Létezés kifejezése</w:t>
            </w:r>
          </w:p>
          <w:p>
            <w:pPr>
              <w:pStyle w:val="Standard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nformáció kérése és ad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rPr/>
            </w:pPr>
            <w:r>
              <w:rPr/>
              <w:t>A ’there is’ és ’there are’ szerkezet használata a dolgok meglétének vagy hiányának kifejezésére, kérdezés dolgok meglétével és helyével kapcsolatban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érbeli viszonyok:</w:t>
            </w:r>
          </w:p>
          <w:p>
            <w:pPr>
              <w:pStyle w:val="Standard"/>
              <w:rPr/>
            </w:pPr>
            <w:r>
              <w:rPr/>
              <w:t>helymeghatározás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öbbes szám kifejezése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- 62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3- At school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C, D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skolai élet Angliában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Az angol iskolarendszer és a magyar oktatás összehasonlítása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ötelezettsége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ok, kötelezettségek vagy azok hiányának kifejezése a ’have to’ módbeli segédige használatával állító, kérdő és tagadó mondatokban.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- 66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3- At school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E, F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nterjú egy profi sportolóval (sumo iskola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ájékozódás egy ismeretlen épületben</w:t>
            </w:r>
          </w:p>
          <w:p>
            <w:pPr>
              <w:pStyle w:val="Standard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nformáció kérése és ad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rPr/>
            </w:pPr>
            <w:r>
              <w:rPr/>
              <w:t>A ’have to’ újbóli alkalmazása a szokásostól eltérő kötelezettségek kifejezésére</w:t>
            </w:r>
          </w:p>
          <w:p>
            <w:pPr>
              <w:pStyle w:val="Standard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z irányzék kifejezésére szolgáló határozószavak útbaigazításhoz</w:t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– 70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– 72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- 74</w:t>
            </w:r>
          </w:p>
        </w:tc>
        <w:tc>
          <w:tcPr>
            <w:tcW w:w="3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3- At school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G)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Get ready for your exam (2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óbavizsga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smétlés, értékelés.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ejaVu Sans;Times New Roman" w:cs="Lohit Hind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Kpalrs">
    <w:name w:val="Képaláírás"/>
    <w:basedOn w:val="Standard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35:00Z</dcterms:created>
  <dc:creator>Ági</dc:creator>
  <dc:description/>
  <cp:keywords/>
  <dc:language>en-US</dc:language>
  <cp:lastModifiedBy>gyori agnes</cp:lastModifiedBy>
  <dcterms:modified xsi:type="dcterms:W3CDTF">2014-09-19T12:10:00Z</dcterms:modified>
  <cp:revision>4</cp:revision>
  <dc:subject/>
  <dc:title>INTRODUCTION</dc:title>
</cp:coreProperties>
</file>