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tárgy:</w:t>
        <w:tab/>
        <w:t xml:space="preserve">                                                                                        </w:t>
      </w:r>
      <w:r>
        <w:rPr>
          <w:b/>
          <w:sz w:val="36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Tankönyv:                                                                                      Solutions Elementary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5 – 7. Units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folyam:</w:t>
        <w:tab/>
        <w:t xml:space="preserve">                                                                                       2/10 cs., sz.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es óraszám:</w:t>
        <w:tab/>
        <w:t xml:space="preserve">                                                                                   74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/>
      </w:pPr>
      <w:r>
        <w:rPr/>
        <w:t>Heti óraszám:</w:t>
        <w:tab/>
        <w:t xml:space="preserve">                                                                                   2 ó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Heading3"/>
        <w:rPr/>
      </w:pPr>
      <w:r>
        <w:rPr/>
        <w:t>Készítette: Telegdi-Horváth Tünde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  <w:t>Készült: 2014. szeptember 17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Telegdi-Horváth Tünde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4/201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OLUTIONS Elementary-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Oxford University Pres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9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3684"/>
        <w:gridCol w:w="96"/>
        <w:gridCol w:w="3420"/>
        <w:gridCol w:w="2512"/>
        <w:gridCol w:w="8"/>
        <w:gridCol w:w="23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ónap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ór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kompetenciák)</w:t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nguage review UNIT 3-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 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- Wild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A and B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zókincsfejlesztés: földrajzi felszíni formák, kontinensek</w:t>
            </w:r>
          </w:p>
          <w:p>
            <w:pPr>
              <w:pStyle w:val="Normal"/>
              <w:rPr/>
            </w:pPr>
            <w:r>
              <w:rPr/>
              <w:t>Melléknevek használata összehasonlításná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melléknevek középfokának használ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és-felelet a kvíz kérdések felhasználásáv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melléknévfokozás –er ragjának helyes kiejtése </w:t>
            </w:r>
          </w:p>
          <w:p>
            <w:pPr>
              <w:pStyle w:val="Normal"/>
              <w:rPr/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8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- Wild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C and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mzeti Parkok</w:t>
            </w:r>
          </w:p>
          <w:p>
            <w:pPr>
              <w:pStyle w:val="Normal"/>
              <w:rPr/>
            </w:pPr>
            <w:r>
              <w:rPr/>
              <w:t xml:space="preserve">Szókincsfejlesztés: képelemzésné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térbeli tájoláshoz szükséges szókapcsolatok elsajátítása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badtéri tevékenységek szókincsbővítése az –ing alak használatáv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Melléknevek használat összehasonlításná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felsőfokú melléknévi alakok felismerése olvasott szövegb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lemzés korábban tanult szókincs (földrajzi formák) alkalmazásával.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általános és részletes 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általános és részletes szövegértése, önálló beszéd alkalmazása a tanult szókincs alkalmazásával.</w:t>
            </w:r>
            <w:r>
              <w:rPr/>
              <w:t xml:space="preserve"> </w:t>
            </w:r>
            <w:r>
              <w:rPr>
                <w:i/>
              </w:rPr>
              <w:t>Elvonatkoztató képelemzés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</w:t>
            </w:r>
          </w:p>
          <w:p>
            <w:pPr>
              <w:pStyle w:val="Normal"/>
              <w:rPr/>
            </w:pPr>
            <w:r>
              <w:rPr/>
              <w:t>Általános műveltség fejlesztése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- Wild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E and 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incsfejlesztés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Vadon élő állato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tegorizálás lakhelyük szeri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Telefonáláskor használatos beszédfordulatok rögzítése</w:t>
            </w:r>
            <w:r>
              <w:rPr/>
              <w:t xml:space="preserve"> </w:t>
            </w:r>
            <w:r>
              <w:rPr>
                <w:i/>
              </w:rPr>
              <w:t>Tájékozódás telefo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 would like (’d like) szerkezet használata  udvarias kérések, főként tájékozódások kifejezéséhe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övetkeztetés jelentésre szövegkörnyezetbő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vasott szöveg értésének ellenőrzése megadott szemponto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 értése: kulcsinformációk meghallása, kérdésformák szerkezetének meghallása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Önálló párbeszéd szerkesztése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Hatékony önálló tanulás: szótárhasználat 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 5- Wild!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G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eslap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zállásfajták képtársítással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(5, 6)</w:t>
            </w:r>
          </w:p>
          <w:p>
            <w:pPr>
              <w:pStyle w:val="Normal"/>
              <w:rPr/>
            </w:pPr>
            <w:r>
              <w:rPr/>
              <w:t>Próbavizs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6-Out and abou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Városi épületek, hely-meghatározáshoz használt szava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övegösszetartó eszközök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lymeghatározó szókapcsolatok elöljárószavakk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slapokban használt jellegzetes mondatsémá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övid képeslap megszövegezése </w:t>
            </w:r>
          </w:p>
          <w:p>
            <w:pPr>
              <w:pStyle w:val="Normal"/>
              <w:rPr/>
            </w:pPr>
            <w:r>
              <w:rPr>
                <w:i/>
              </w:rPr>
              <w:t>Hallott szöveg értése: hely-beszélők- kulcsszavak- tevékeny-ségek vonatkozásában. Helymeghatározás beszédben pármunkával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ázlatkészítés, a tartalom sorrendjének átgondolása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önálló tanulás: Önellenőrzés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6- Out and abou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B and 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gyűjtés a másik életének korai szakaszábó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ulturális háttér-információ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London kulturális életéből.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’egyszerű múlt’ idő </w:t>
            </w:r>
          </w:p>
          <w:p>
            <w:pPr>
              <w:pStyle w:val="Normal"/>
              <w:rPr/>
            </w:pPr>
            <w:r>
              <w:rPr/>
              <w:t>A létezés és a képesség kifejezése múlt időb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Pármunka – információ kérése, adás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s szórólap megértése információkeresős feladat segítségével, a szelektív olvasás fejlesztése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Szelektív hallásfejlesztés szövegértő feladatokkal.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Információs szórólap megírása 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-4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- Out and abo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D and E)</w:t>
            </w:r>
          </w:p>
          <w:p>
            <w:pPr>
              <w:pStyle w:val="Normal"/>
              <w:rPr/>
            </w:pPr>
            <w:r>
              <w:rPr/>
              <w:t>A mindennapi életben használt igék a múlt eseményeinek elmesélésére</w:t>
            </w:r>
          </w:p>
          <w:p>
            <w:pPr>
              <w:pStyle w:val="Normal"/>
              <w:rPr/>
            </w:pPr>
            <w:r>
              <w:rPr>
                <w:i/>
              </w:rPr>
              <w:t>Kaland a városban-</w:t>
            </w:r>
            <w:r>
              <w:rPr/>
              <w:t>Történetmesélés, szövegértés fejlesz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>A szabályos igék múlt idejű –ed végződése</w:t>
            </w:r>
          </w:p>
          <w:p>
            <w:pPr>
              <w:pStyle w:val="Normal"/>
              <w:rPr/>
            </w:pPr>
            <w:r>
              <w:rPr/>
              <w:t>Az ’egyszerű múlt’ időhöz használt időhatározó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összetartó eszközök: </w:t>
            </w:r>
          </w:p>
          <w:p>
            <w:pPr>
              <w:pStyle w:val="Normal"/>
              <w:rPr/>
            </w:pPr>
            <w:r>
              <w:rPr/>
              <w:t>Történet elmondásához használt igei szókapcsolatok, elöljárószavas szókapcsolatok, szövegkohéziós kifejezés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–ed végződés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elyes szórendű múlt idejű mondatok szóban történő megfogalmazása </w:t>
            </w:r>
          </w:p>
          <w:p>
            <w:pPr>
              <w:pStyle w:val="Normal"/>
              <w:rPr/>
            </w:pPr>
            <w:r>
              <w:rPr>
                <w:i/>
              </w:rPr>
              <w:t>Az olvasott szöveg értésének ellenőrzése képek és igaz-hamis feladat segítségével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 xml:space="preserve">Memóriafejleszté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-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-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- Out and abo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F and G)</w:t>
            </w:r>
          </w:p>
          <w:p>
            <w:pPr>
              <w:pStyle w:val="Normal"/>
              <w:rPr/>
            </w:pPr>
            <w:r>
              <w:rPr>
                <w:i/>
              </w:rPr>
              <w:t>Telefonálás,telefonos üzenetek</w:t>
            </w:r>
            <w:r>
              <w:rPr/>
              <w:t xml:space="preserve"> Telefonos kifejezésformák, Telefonszámok helyes kiej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Üzenet írás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will’ (’ll) segédige használata segítség felajánlásako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 értése feleletválasztással, telefonszámok helyes kiejtése, megértése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elefonos párbeszéd előad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Írott telefonüzenetek megértése és leírása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</w:tr>
      <w:tr>
        <w:trPr>
          <w:trHeight w:val="15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-6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World Famo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C and D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 hős amerikai – </w:t>
            </w:r>
            <w:r>
              <w:rPr/>
              <w:t xml:space="preserve">Martin Luther King életrajza </w:t>
            </w:r>
          </w:p>
          <w:p>
            <w:pPr>
              <w:pStyle w:val="Normal"/>
              <w:rPr/>
            </w:pPr>
            <w:r>
              <w:rPr/>
              <w:t>Önálló mini életrajz meg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Múltbeli események </w:t>
            </w:r>
            <w:r>
              <w:rPr/>
              <w:t>– rákérdezés, elmesélé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’egyszerű múlt’ idő használata kérdéseknél és tagadásoknál Életrajzokban használt igék és kifejezések múlt idej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inonim kifejezések keresése egy szövegb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és ellenőr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szédkészség fejlesztése múlt idejű eldöntendő kérdések feltevésével és megválaszolásával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Interdiszciplináris ismeretek</w:t>
            </w:r>
          </w:p>
        </w:tc>
      </w:tr>
      <w:tr>
        <w:trPr>
          <w:trHeight w:val="31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-6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World Famo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E and 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alálmányok – </w:t>
            </w:r>
            <w:r>
              <w:rPr/>
              <w:t>olvasott szöveg értése, életraj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Milyen volt a hétvégéd?</w:t>
            </w:r>
            <w:r>
              <w:rPr/>
              <w:t xml:space="preserve"> – Dialógusok, az együttérzést kifejező szava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z ’egyszerű múlt’ idő ismétlése és alkalmazása</w:t>
            </w:r>
          </w:p>
          <w:p>
            <w:pPr>
              <w:pStyle w:val="Normal"/>
              <w:rPr/>
            </w:pPr>
            <w:r>
              <w:rPr/>
              <w:t>A múlt idejű állító, kérdő és tagadó mondatok ismét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 irányított feladat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szédkészség fejlesztése- kérdés- felelet híres emberek élete és találmánya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 értése, sajnálat kifejezése megfelelő mondathangsúllyal.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40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World Famo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G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e-mail üze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</w:t>
            </w:r>
            <w:r>
              <w:rPr>
                <w:i/>
              </w:rPr>
              <w:t xml:space="preserve"> Próbavizs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 baráti e-mail üzenetek általános és részletes szövegér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épelemzés a tanult szókincs és nyelvtan alkalmazásáva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44"/>
    </w:rPr>
  </w:style>
  <w:style w:type="character" w:styleId="Cmsor2Char">
    <w:name w:val="Címsor 2 Char"/>
    <w:qFormat/>
    <w:rPr>
      <w:b/>
      <w:sz w:val="24"/>
    </w:rPr>
  </w:style>
  <w:style w:type="character" w:styleId="Cmsor3Char">
    <w:name w:val="Címsor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9:02:00Z</dcterms:created>
  <dc:creator>Vadász Család</dc:creator>
  <dc:description/>
  <dc:language>en-US</dc:language>
  <cp:lastModifiedBy>Horváth</cp:lastModifiedBy>
  <dcterms:modified xsi:type="dcterms:W3CDTF">2014-09-17T19:02:00Z</dcterms:modified>
  <cp:revision>2</cp:revision>
  <dc:subject/>
  <dc:title>SOLUTIONS 1- JAVASOLT TANMENET</dc:title>
</cp:coreProperties>
</file>