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6"/>
        </w:rPr>
      </w:pPr>
      <w:r>
        <w:rPr>
          <w:sz w:val="24"/>
        </w:rPr>
        <w:t>Tantárgy:</w:t>
        <w:tab/>
      </w:r>
      <w:r>
        <w:rPr>
          <w:b/>
          <w:sz w:val="36"/>
        </w:rPr>
        <w:t>Angol nyelv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Évfolyam:</w:t>
        <w:tab/>
        <w:t>2/14 AM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Éves óraszám:</w:t>
        <w:tab/>
        <w:t>74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>
          <w:sz w:val="24"/>
        </w:rPr>
      </w:pPr>
      <w:r>
        <w:rPr>
          <w:sz w:val="24"/>
        </w:rPr>
        <w:t>Heti óraszám:</w:t>
        <w:tab/>
        <w:t>2 óra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észítette: Farkasné Csikós Hedvig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szült: 2014. 09. 10.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Farkasné Csikós Hedvig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>
                <w:sz w:val="24"/>
              </w:rPr>
              <w:t>2014/2015.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</w:rPr>
      </w:pPr>
      <w:r>
        <w:rPr>
          <w:sz w:val="24"/>
        </w:rPr>
        <w:t>2/14 AM osztály  ang2 csoport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</w:rPr>
      </w:pPr>
      <w:r>
        <w:rPr>
          <w:sz w:val="24"/>
        </w:rPr>
        <w:t>2óra/hét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85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1085"/>
        <w:gridCol w:w="3967"/>
        <w:gridCol w:w="1738"/>
      </w:tblGrid>
      <w:tr>
        <w:trPr>
          <w:tblHeader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ét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ra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ma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gjegyzés</w:t>
            </w:r>
          </w:p>
        </w:tc>
      </w:tr>
      <w:tr>
        <w:trPr>
          <w:trHeight w:val="233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erkedés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szerelés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étlé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engineering?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ght person-right jo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tting comfortably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ing and speaking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tarting poin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ad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urse for yo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rs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it made from?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rt materials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ak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end it like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icture worth…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irwor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tting away from it al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 mini story 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e by hand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ndmade car I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andmade car II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s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er component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ken instructio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ten instructio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mazáró dolgoz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monkérés, félévi zárás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pe and colou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 leaflet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is beautifu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n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factory tour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ar is a sta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ad the instructions?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fety firs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tical fibr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mmar + Bright spar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g is best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hannel Tunne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ma Cana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dging the gap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nge but tru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tio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y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dge disaste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cient structur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Tay Bridg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n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z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evor Bayli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ant or master?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ore you star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 végi ismétlé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ylezár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85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56:00Z</dcterms:created>
  <dc:creator>egeresi_zoltan</dc:creator>
  <dc:description/>
  <dc:language>en-US</dc:language>
  <cp:lastModifiedBy>Fnehedi</cp:lastModifiedBy>
  <cp:lastPrinted>2006-09-27T13:05:00Z</cp:lastPrinted>
  <dcterms:modified xsi:type="dcterms:W3CDTF">2014-09-10T13:35:00Z</dcterms:modified>
  <cp:revision>4</cp:revision>
  <dc:subject/>
  <dc:title/>
</cp:coreProperties>
</file>